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Средняя общеобразовательная школа № 2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Глобальные проблемы человечества - Озоновые ды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ые предметы: География, би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: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олжительность урока: 45 мин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ФИО авторов: Латипова  Л.Ф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Абрамова Е.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рока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ить анализировать и делать выводы во время обсуждения проблемы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ть экологическое мышление;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бережного отношения к природной среде. 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bCs/>
          <w:sz w:val="28"/>
          <w:szCs w:val="28"/>
        </w:rPr>
        <w:t>физическая карта мира ,схема строения атмосферы, рисунки, презентации, интерактивная доска, ноутбу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: </w:t>
      </w:r>
      <w:r>
        <w:rPr>
          <w:sz w:val="28"/>
          <w:szCs w:val="28"/>
        </w:rPr>
        <w:t xml:space="preserve">интегрированный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Методы</w:t>
      </w:r>
      <w:r>
        <w:rPr>
          <w:sz w:val="28"/>
          <w:szCs w:val="28"/>
        </w:rPr>
        <w:t>: исследовательский, частично-поисковы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Орг.момент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Учащиеся  знакомятся  с целями и задачами урока. Главная задача перед выступающими – создать образ озоновых дыр, причины их образования, проблемы связанные с этой глобальной проблемой, пути решения проблемы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Изучение нового материа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 ( слайд 3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 биологии “</w:t>
      </w:r>
      <w:r>
        <w:rPr>
          <w:i/>
          <w:iCs/>
          <w:sz w:val="28"/>
          <w:szCs w:val="28"/>
        </w:rPr>
        <w:t>Можно, пожалуй, сказать, что назначение человека как бы заключается в том, чтобы уничтожить свой род, предварительно сделав земной шар непригодным для обитания</w:t>
      </w:r>
      <w:r>
        <w:rPr>
          <w:sz w:val="28"/>
          <w:szCs w:val="28"/>
        </w:rPr>
        <w:t>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.Б.Ламар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возникновением человеческой цивилизации появился новый фактор, влияющий на судьбу живой природы. Он достиг огромной силы в текущем столетии и особенно в последнее время. 5 млрд. наших современников оказывают на природу такое же по масштабам воздействие, какое могли оказать люди каменного века, если бы их численность составила 50 млрд. человек, а количество высвобождаемой энергии, получаемой землёй от солнц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тех пор как появилось высокоиндустриальное общество, опасное вмешательство человека в природу резко усилилось, расширялся объём этого вмешательства, оно стало многообразнее и сейчас грозит стать глобальной опасностью для человечест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 невозобновимого сырья повышается, всё больше пахотных земель выбывает из экономики, так как на них строятся города и заводы. Биосфера Земли в настоящее время подвергается нарастающему антропогенному воздействию. При этом можно выделить несколько наиболее существенных процессов, любой из которых не улучшает состояние воздушного пространства нашей плане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зультате перед обществом возникла дилемма: либо бездумно катиться к своей неизбежной гибели в надвигающейся экологической катастрофе, либо сознательно превратить созданные гением человека могучие силы науки и техники из орудия, ранее обращенного против природы и самого человека, в орудие их защиты и процветания, в орудие рационального природопользова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д миром нависла реальная угроза глобального экологического кризиса, понимаемая всем населением планеты, а реальная надежда на его предотвращение состоит в непрерывном экологическом образовании и просвещении люд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мирная организация здравоохранения определила, что здоровье человека на 20% зависит от его наследственности, на 20% от состояния окружающей среды, на 50% от образа жизни и на 10% от медицины. В ряде регионов России к 2005 году предполагается следующая динамика факторов, влияющих на здоровье человека: роль экологии возрастет до 40%, действие генетического фактора увеличится до 30%, до 25% уменьшится возможность поддержания здоровья за счёт образа жизни и до 5% снизится роль медици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арактеризуя современное состояние экологии, как критическое, можно выделить главные причины, которые ведут к экологической катастрофе: загрязнение, отравление среды обитания, обеднение атмосферы кислородом, озоновые ды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Учитель географии:</w:t>
      </w:r>
      <w:r>
        <w:rPr>
          <w:sz w:val="28"/>
          <w:szCs w:val="28"/>
        </w:rPr>
        <w:t> на предыдущем уроке вы получили задание . И сейчас вы будете строить свое выступление по  плану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он и его роль в природ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Условия образования и защитная роль озонового сло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Причины образования “озоновых дыр”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Монреальский протоко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5.   Геологические источники загрязнений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6.   Химическое загрязнение атмосферы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7.   Пути решения проблем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Затем каждый учащийся  выступает по своей теме. Во время выступления идет показ презентации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ервый ученик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зон и его роль в приро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(слайд 4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зон является аллотропной модификацией кислорода. Его молекула диамагнитна (в отличие от парамагнитной О</w:t>
      </w:r>
      <w:r>
        <w:rPr>
          <w:sz w:val="28"/>
          <w:szCs w:val="28"/>
          <w:vertAlign w:val="subscript"/>
        </w:rPr>
        <w:t>2 </w:t>
      </w:r>
      <w:r>
        <w:rPr>
          <w:sz w:val="28"/>
          <w:szCs w:val="28"/>
        </w:rPr>
        <w:t>), имеет угловую форму О (все формулы ученик записывает на доск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 химических связей в озоне обусловливает его неустойчивость (через определенное время озон самопроизвольно переходит в кислород: 2О3 —&gt;3О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ысокую окислительную способность (озон способен на ряд реакций в которые молекулярный кислород не вступает). Окислительное действие озона на органические вещества связанно с образованием радикалов: RH+ О3 RО2 +OH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радикалы инициируют радикально цепные реакции с биоорганическими молекулами (липидами, белками, нуклеиновыми кислотами), что приводит к гибели клеток. Применение озона для стерилизации питьевой воды основано на его способности убивать микробы. Озон не безразличен и для высших организмов. Длительное пребывание в атмосфере, содержащей озон (например, в кабинетах физиотерапии и кварцевого облучения) может вызвать тяжелые нарушения нервной системы. Поэтому, озон в больших дозах является токсичным газом. Предельно допустимая концентрация его в воздухе рабочей зоны – 0,0001 мг/литр. Загрязнение озоном воздушной среды происходит при озонировании воды, вследствие его низкой растворим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ученик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>Условия образования и защитная роль озонового сло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(слайд 5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вестно, что основная часть природного озона сосредоточена в стратосфере на высоте от 15 до 50 км над поверхностью Земли. Озоновый слой начинается на высотах около 8 км над полюсами (или 17 км над Экватором) и простирается вверх до высот приблизительно равных 50-ти км (работа ученика с физической картой и схемой атмосферы). Однако плотность озона очень низкая, и если сжать его до плотности, которую имеет воздух у поверхности земли, то толщина озонового слоя не превысит 3,5 мм. Озон образуется, когда солнечное ультрафиолетовое излучение бомбардирует молекулы кислорода (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 —&gt; 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е всего озона в пятикилометровом слое на высоте от 20 до 25 км, который называют озоновым. Концентрация озона в этом слое невелика, однако общее его количество в стратосфере достигает очень внушительной цифры – более 3 млрд тонн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разование озона из обычного двухатомного кислорода требует довольно большой энергии – почти 150 кДж на каждый моль. Такая насыщенность озона энергией делает его взрывоопасным. Как же образуется это вещество? Основная реакция – взаимодействие обычного двухатомного кислорода с атомарным кислородо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 + О= 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томарный кислород – еще более насыщенное энергией вещество – образуется при электрических разрядах в кислороде и воздухе, а в стратосфере появляется п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йствием постоянного и довольно мощного ультрафиолетового излучения Солнц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ние озона происходит непрерывно одновременно с его расходованием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2+h O+O ; O+O3 2O2; O3+h O2+O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этому усредненная концентрация озона в течение длительного времени оставалась постоянной. Процесс образования и разложение озона называют циклом Чемпена. Результатом процессов в цикле является переход солнечной энергии в теплоту. Озоновый цикл ответственен за повышение температуры на высоте 15 к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зоновый экран в атмосфере играет очень большую роль: озон поглощает большую часть ультрафиолетовых лучей, губительных в больших количествах для живых организмов. Он защищает земную поверхность от охлаждения. Незначительные дозы ультрафиолетовой радиации, пропускаемой озоновым экраном, убивают микроорганизмы, но благоприятно влияют на организм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етий ученик 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образования «озоновых дыр»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6,7,8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етом и весной концентрация озона повышается; над полярными областями она всегда выше, чем над экваториальными. Кроме того, она меняется по 11-летнему циклу, совпадающему с циклом солнечной активности. Все это было уже хорошо известно, когда в 1980-х гг. наблюдения показали, что над Антарктикой год от года происходит медленное, но устойчивое снижение концентрации стратосферного озона. Это явление получило название «озоновая дыра» (хотя никакой дырки в собственном значении этого слова, конечно, не было) и стало внимательно исследовать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зднее, в 1990-е гг., такое же уменьшение стало происходить и над Арктикой. Феномен Антарктической “озоновой дыры” пока не понятен: то ли “дыра” возникла в результате антропогенного загрязнения атмосферы, то ли это естественный геоастрофизический процес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начала предполагали, что на озон влияют частицы, выбрасываемые при атомных взрывах; пытались объяснить изменение концентрации озона полетами ракет и высотных самолетов. В конце концов было четко установлено, что причина нежелательного явления – реакции с озоном некоторых веществ, производимых химическими заводами. Это в первую очередь хлорированные углеводороды и особенно фреоны – хлорфторуглероды, или углеводороды, в которых все или большая часть атомов водорода, заменены атомами фтора и хло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лорфторуглероды широко применяются в современных бытовых и промышленных холодильниках (в России их поэтому называют «хладонами»), в аэрозольных баллончиках, как средства химической чистки, а некоторые производные – для тушения пожаров на транспорте. Используются они и как пенообразователи, а также для синтеза полимеров. Мировое производство этих веществ достигло почти 1,5 млн 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учи легколетучими и довольно устойчивыми к химическим воздействиям, хлорфторуглероды после использования попадают в атмосферу и могут находиться в ней до 75 лет, достигая высоты озонового слоя. Здесь под действием солнечного света они разлагаются, выделяя атомарный хлор, который и служит главным «нарушителем порядка» в озоновом слое. CF2Cl2 CF2Cl+C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твертый ученик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.Монреальский протоко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9,10,11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нская конвенция. В 1985 году британские ученые обнародовали данные, согласно которым в предшествующие восемь лет были обнаружены увеличивающиеся каждую весну озоновые дыры над Северным и Южным полюс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ые предложили три теории, объяснявшие причины этого феномен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ушение озонового слоя окисями азота - соединениями, образующимися естественным образом на солнечном свет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3+NО NО2+О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душные потоки из нижних слоев атмосферы при движении вверх расталкивают озо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ушение озона соединениями хлора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Монреа́льский протокол по веществам, разрушающим озоновый слой</w:t>
      </w:r>
      <w:r>
        <w:rPr>
          <w:sz w:val="28"/>
          <w:szCs w:val="28"/>
        </w:rPr>
        <w:t>— международный протокол к Венской конвенции об охране озонового слоя 1985 года, разработанный с целью защиты озонового слоя с помощью снятия с производства некоторых химических веществ, которые разрушают озоновый слой. Протокол был подготовлен к подписанию 16 сентября 1987 года и вступил в силу 1 января 1989 года. После этого последовала первая встреча в Хельсинки в мае 1989 года. С тех пор протокол подвергался пересмотру семь раз: в 1990 (Лондон), 1991 (Найроби), 1992 (Копенгаген), 1993 (Бангкок), 1995 (Вена), 1997 (Монреаль) и 1999 (Пекин). Если страны, подписавшие протокол, будут его придерживаться и в будущем, то можно надеяться, что озоновый слой восстановится к 2050 году. Генеральный секретарь ООН (1997—2006) Кофе Аннон сказал, что «возможно, единственным очень успешным международным соглашением можно считать Монреальский протокол».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color w:val="000000"/>
            <w:sz w:val="28"/>
            <w:szCs w:val="28"/>
          </w:rPr>
          <w:t>СССР</w:t>
        </w:r>
      </w:hyperlink>
      <w:r>
        <w:rPr>
          <w:sz w:val="28"/>
          <w:szCs w:val="28"/>
        </w:rPr>
        <w:t> подписал Монреальский протокол в 1987 году. В 1991 году Россия, Украина и Белоруссия подтвердили свою правопреемственность этому решению. В июне 1990 г. в Лондоне в Монреальский протокол внесли уточнения: к 1995 г. снизить производство фреонов вдвое, а к 2000 г. прекратить его совс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уже разработаны и выпускаются экологически безопасные фреоны и их заменители, но озоновый слой продолжает находиться в критическом состоя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ятый ученик: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5.Геологические источники загрязнени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лайд 12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составлении глобального баланса органической составляющей атмосферы вклад геологических источников обычно не учитывался. Между тем процессы дегазации мантии Земли сопровождаются выделением широкого спектра органических соединений. Так, в пробах газов вулканов о-ва Кунашир и Камчатки идентифицировано около 100 органических соединений с длиной цепи до 12 углеродных атомов. Источников богатых углеводородами газов являются грязевые вулканы, чаще всего встречающиеся в нефтеносных областя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ная кора содержит различные газы в свободном состоянии, сорбированные разными породами и растворённые в воде. Часть этих газов по глубинным разломам и трещинам достигают поверхности Земли и диффундирует в атмосферу. О существовании углеводородного дыхания земной коры говорит повышенное по сравнению с глобальным фоновым содержанием метана в приземном слое воздуха над нефтегазоносными бассейн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но предположить, что дегазация недр планеты происходит по всей ее поверхности, но наиболее интенсивно по бесчисленным разломам коры. В связи с этим большой интерес представляет изучение спонтанных газов гидротермальных источников в районах сейсмической активности. В результате таких исследований в пробах газов было идентифицировано более 60 неорганических и органических соединений. Последние представлены углеводородами, легколетучими карбонильными соединениями и спиртами, галогеноуглеводород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первые получены данные о присутствии в геологических выделениях летучих галогеноуглеводородов представляют наибольший интерес. Они показывают, что концентрации CFCL3 в вулканических газах в 2,5-15 раз больше их содержания в морском воздухе. Для хлороформа и CCl4 эта разница достигла 1,5-2 порядка величины. К сожалению, пока ещё отсутствует надежные данные об этих масштабах геологической эмиссии галогеноуглеводородов, равно как и других ЛОС, включая метан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нные исследования показали, что в газах вулканов Никарагуа содержится заметные количества HF. Анализ проб воздуха, отобранных из кратера вулкана Масайя, также показали наличие в них фреонов наряду с другими органическими соединениями. Присутствуют галогенуглеводороды и в газах гидротермальных источниках. Эти данные потребовали доказательств того, что обнаруженные фторуглеводороды не имеют антропогенного происхождения. И такие доказательства были получены. Фреоны были обнаружены в пузырьках воздуха антарктического льда возрастом 2000 лет. Специалистами НАСА было предпринято уникальное исследование воздуха из герметично запаянного свинцового гроба, обнаруженного в штате Мериленд и достоверно датированного 17 веком. В нем также были обнаружены фреоны. Ещё одно подтверждение существования природного источника фреонов было “поднято ” c морского дна. CFCL3 обнаружен в воде, извлеченной в 1982 году с глубины более 4000 метров в экваториальной части Атлантического океана, у дна Алеутской впадины и на глубине 4500 метров у берегов Антарктид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Южнополярный район, весной 1998 г. озонная дыра достигла рекордной площади — примерно 26 млн км2, что приблизительно втрое превышает территорию Австралии. В середине августа началось резкое истощение озоносферы, максимум которого наступил 21 сентября. По данным, полученным с зондов, почти полное разрушение озона отмечалось на высотах 14—22 км. </w:t>
        <w:br/>
        <w:t xml:space="preserve">    Исследуя это явление совместно с австралийскими коллегами, одна из его первооткрывателей С.Соломон установила, что химические реакции, разрушающие озон, происходят на поверхности ледяных кристаллов и любых иных частиц, попавших в высокие стратосферные слои над полярными районами. Так, до сих</w:t>
        <w:br/>
        <w:t>пор способствуют образованию озонных дыр твердые частицы, попавшие в стратосферу еще в 1991 г. при извержении вулкана Пинатубо на Филиппинских о-вах. Эти частицы вулканического происхождения придают хлору, поступающему в атмосферу с аэрозолями хлорфторуглеводородов, большую эффективность в процессах разрушения ими озоносферы. </w:t>
        <w:br/>
        <w:t xml:space="preserve">    Химические реакции с участием сульфатных частиц, извергнутых вулканом, значительно ускоряют истощение озона над Южным полушарием Земли: согласно наблюдениям, реакции ускорялись почти на 3%, и только теперь данный эффект начал исчезать. </w:t>
        <w:br/>
        <w:t xml:space="preserve">   По мнению исследовательницы, антарктическая озонная дыра и круглогодичное общее истощение земной озоносферы будут продолжаться, пока концентрация хлорфторуглеводородов и галогенов в атмосфере не снизится до уровня 70-х годов. И это может случиться лишь в середине следующего столе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естой учени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6.Химическое загрязнение атмосфер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шь за последние сто лет развитие  промышленности "одарило" нас такими производственными процессами, последствия которых вначале человек еще не мог себе представить. Возникли города-миллионеры, рост которых остановить нельзя. Все это результат великих изобретений и завоеваний человека. В основном существуют три основных источника загрязнения атмосферы: промышленность, бытовые котельные, транспорт. Доля каждого из этих источников в общем загрязнении воздуха сильно различается в зависимости от места. Сейчас общепризнанно, что наиболее сильно загрязняет воздух промышленное производство. Источники загрязнений - теплоэлектростанции, которые вместе с дымом выбрасывают в воздух сернистый и углекислый газ; металлургические предприятия, особенно цветной металлургии, которые выбрасывают в воздух оксиды азота, сероводород, хлор, фтор, аммиак, соединения фосфора, частицы и соединения ртути и мышьяка; химические и цементные заводы. Вредные газы попадают в воздух в результате сжигания топлива для нужд промышленности, отопления жилищ, работы транспорта, сжигания и переработки бытовых и промышленных отходов. Атмосферные загрязнители разделяют на первичные, поступающие непосредственно в атмосферу, и вторичные, являющиеся результатом превращения последних . Так, поступающий в атмосферу сернистый газ окисляется до серного ангидрида, который взаимодействует с парами воды и образует капельки серной кислоты. При взаимодействии серного ангидрида с аммиаком образуются кристаллы сульфата аммония. Подобным образом, в результате химических, фотохимических, физико-химических реакций между загрязняющими веществами и компонентами атмосферы, образуются другие вторичные признаки. Основным источником пирогенного загрязнения на планете являются тепловые электростанции, металлургические и химические предприятия, котельные установки, потребляющие более 170% ежегодно добываемого твердого и жидкого топлива. Основными вредными примесями пирогенного происхождения являютс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роводород и сероуглерод. Поступают в атмосферу раздельно или вместе в другими соединениями серы. Основными источниками выброса являются предприятия по изготовлению искусственного волокна, сахара, коксохимические,  нефтеперерабатывающие, а также нефтепромыслы. В атмосфере при взаимодействии с другими загрязнителями подвергаются медленному окислению до серного ангидри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ксиды азота. Основными источниками выброса являются предприятия, производящие азотные удобрения, азотную кислоту и нитраты, анилиновые красители, нитросоединения, вискозный шелк, целлулоид. Количество оксидов азота, поступающих в атмосферу, составляет 20 млн.т. в го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единения фтора. Источниками загрязнения являются предприятия по производству алюминия, эмалей, стекла, керамики, стали, фосфорных удобрений. Фторсодержащие вещества поступают в атмосферу в виде газообразных соединений фтороводорода или пыли фторида натрия и кальция. Соединения характеризуются токсическим эффектом. Производные фтора являются сильными инсектицид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единения хлора. Поступают в атмосферу от химических предприятий, производящих соляную кислоту, хлорсодержащие пестициды, органические красители, гидролизный спирт, хлорную известь, соду. В атмосфере встречаются как примесь молекулы хлора и паров соляной кислоты. Токсичность хлора определяется видом соединений и их концентрацией.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. Так, в расчете на 11 т. передельного чугуна выделяется кроме 12,7 кг. сернистого газа и 14,5 кг. Пылевых частиц, определяющих количество соединений мышьяка, фосфора, сурьмы, свинца, паров ртути и редких металлов, смоляных веществ и цианистого водоро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ксид углерода . Получается при неполном сгорании углеродистых веществ. В воздух он попадает в результате сжигания твердых отходов, с выхлопными газами и выбросами промышленных предприятий. Ежегодно этого газа поступает в атмосферу не менее 1250 млн.т. Оксид углерода является соединением, активно реагирующим с составными частями атмосферы и способствует повышению температуры на планете, и созданию парникового эффекта. Сернистый ангидрид. Выделяется в процессе сгорания сера - содержащего топлива или переработки сернистых руд (до 170 1млн.т. в год). Часть соединений серы выделяется при горении органических остатков в горнорудных отвалах. Только в США общее количество выброшенного в атмосферу сернистого ангидрида составило 65% процентов от общемирового выброс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рный ангидрид. Образуется при окислении сернистого ангидрида. Конечным продуктом реакции является аэрозоль или раствор серной кислоты в дождевой воде, который подкисляет почву, обостряет заболевания дыхательных путей человека. Выпадение аэрозоля серной кислоты из дымовых факелов химических предприятий отмечается при низкой облачности и высокой влажности воздуха. Листовые пластинки растений, произрастающих на расстоянии менее 11 км. От таких предприятий, обычно бывают густо усеяны мелкими некротическими пятнами, образовавшихся в местах оседания капель серной кислоты. Пирометаллургические предприятия цветной и черной металлургии, а также ТЭС ежегодно выбрасывают в атмосферу десятки миллионов тонн серного ангидри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дьмой ученик: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7.Пути решения пробл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(слайд 13, 14,15,16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начать глобальное восстановление нужно уменьшить доступ в атмосферу всех веществ, которые очень быстро уничтожают озон и долго там храня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же мы - все люди должны это понимать и помочь природе включить процесс восстановления озонового слоя, нужны новые посадки лесов, хватит вырубать лес для других стран, которые почему-то не хотят вырубать свой, а делают на нашем лесе деньг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восстановления озонового слоя его нужно подпитывать. Сначала с этой целью предполагалось создать несколько наземных озоновых фабрик и на грузовых самолетах «забрасывать» озон в верхние слои атмосферы. Однако этот проект (вероятно, он был первым проектом «лечения» планеты) не осуществлен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ой путь предлагает российский консорциум «Интерозон»: производить озон непосредственно в атмосфере. Уже в ближайшее время совместно с немецкой фирмой «Даза» планируется поднять на высоту 15 км аэростаты с инфракрасными лазерами, с помощью которых получать озон из двухатомного кислоро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этот эксперимент окажется удачным, в дальнейшем предполагается использовать опыт российской орбитальной станции «Мир» и создать на высоте 400 км несколько космических платформ с источниками энергии и лазерами. Лучи лазеров будут направлены в центральную часть озонового слоя и станут постоянно подпитывать его. Источником энергии могут быть солнечные батареи. Космонавты на этих платформах потребуются лишь для периодических осмотров и ремон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этого проекта был предшественник – американская СОИ (стратегическая оборонная инициатива) с планом использования мощных лазеров для «звездных войн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уществится ли грандиозный мирный проект, покажет время. Но и физическая химия, и космонавтика уже готовы к тому, чтобы начать восстанавливать комфортное для жизни химическое равновесие на нашей планет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нимая во внимание чрезвычайность ситуации, необходим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ить комплекс теоретических и экспериментальных исследований п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е сохранения озонового сло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сти первую Международную научную конференцию по проблемам сохранения озонового слоя активными способа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здать Международный фонд сохранения озонового слоя активными способами; </w:t>
        <w:br/>
        <w:t>— провести Международный телемост на тему сохранения озонового слоя с участием ведущих ученых, политических, религиозных и общественных деятелей; </w:t>
        <w:br/>
        <w:t>— организовать Международный комитет для выработки стратегии выживания человечества в экстремальных условиях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(слайд 17,18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III. Закрепление</w:t>
      </w:r>
    </w:p>
    <w:p>
      <w:pPr>
        <w:pStyle w:val="Normal"/>
        <w:spacing w:lineRule="auto" w:line="360" w:before="0" w:after="0"/>
        <w:ind w:firstLine="36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географии:</w:t>
      </w:r>
    </w:p>
    <w:p>
      <w:pPr>
        <w:pStyle w:val="Normal"/>
        <w:spacing w:lineRule="auto" w:line="360"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 сейчас проверим, насколько хорошо вы усвоили изученный материал, для этого мы с вами напишем географический диктант. Смысл географического диктанта заключается в том, что я буду читать вам текст, по теме урока, а там где будут пробелы в тексте, вы должны будете написать ответы.</w:t>
      </w:r>
    </w:p>
    <w:p>
      <w:pPr>
        <w:pStyle w:val="Normal"/>
        <w:spacing w:lineRule="auto" w:line="360" w:before="0" w:after="0"/>
        <w:ind w:firstLine="36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зон - это </w:t>
      </w:r>
      <w:r>
        <w:rPr>
          <w:i/>
          <w:sz w:val="28"/>
          <w:szCs w:val="28"/>
        </w:rPr>
        <w:t>(трехатомный)</w:t>
      </w:r>
      <w:r>
        <w:rPr>
          <w:sz w:val="28"/>
          <w:szCs w:val="28"/>
        </w:rPr>
        <w:t xml:space="preserve"> кислород, возникающий в результате расщепления молекул обычного </w:t>
      </w:r>
      <w:r>
        <w:rPr>
          <w:i/>
          <w:sz w:val="28"/>
          <w:szCs w:val="28"/>
        </w:rPr>
        <w:t>(кислорода)</w:t>
      </w:r>
      <w:r>
        <w:rPr>
          <w:sz w:val="28"/>
          <w:szCs w:val="28"/>
        </w:rPr>
        <w:t xml:space="preserve"> и перераспределения его атомов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зон особенно сконцентрирован на высоте </w:t>
      </w:r>
      <w:r>
        <w:rPr>
          <w:i/>
          <w:sz w:val="28"/>
          <w:szCs w:val="28"/>
        </w:rPr>
        <w:t>(20-35км)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зон поглощает большую часть </w:t>
      </w:r>
      <w:r>
        <w:rPr>
          <w:i/>
          <w:sz w:val="28"/>
          <w:szCs w:val="28"/>
        </w:rPr>
        <w:t xml:space="preserve">(ультрафиолетовых) </w:t>
      </w:r>
      <w:r>
        <w:rPr>
          <w:sz w:val="28"/>
          <w:szCs w:val="28"/>
        </w:rPr>
        <w:t>лучей, губительных в больших количествах для живых организм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значительные дозы ультрафиолетовой радиации, пропускаемой озоновым экраном, убивает </w:t>
      </w:r>
      <w:r>
        <w:rPr>
          <w:i/>
          <w:sz w:val="28"/>
          <w:szCs w:val="28"/>
        </w:rPr>
        <w:t xml:space="preserve">(микроорганизмы), </w:t>
      </w:r>
      <w:r>
        <w:rPr>
          <w:sz w:val="28"/>
          <w:szCs w:val="28"/>
        </w:rPr>
        <w:t>но благоприятно влияет на организм челове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кращение озона связано с чрезмерным поступлением в атмосферу </w:t>
      </w:r>
      <w:r>
        <w:rPr>
          <w:i/>
          <w:sz w:val="28"/>
          <w:szCs w:val="28"/>
        </w:rPr>
        <w:t xml:space="preserve">(хлора) </w:t>
      </w:r>
      <w:r>
        <w:rPr>
          <w:sz w:val="28"/>
          <w:szCs w:val="28"/>
        </w:rPr>
        <w:t xml:space="preserve">и хлорсодержащих соединений, в частности </w:t>
      </w:r>
      <w:r>
        <w:rPr>
          <w:i/>
          <w:sz w:val="28"/>
          <w:szCs w:val="28"/>
        </w:rPr>
        <w:t>(фреонов)</w:t>
      </w:r>
      <w:r>
        <w:rPr>
          <w:sz w:val="28"/>
          <w:szCs w:val="28"/>
        </w:rPr>
        <w:t>, которые широко используются в холодильных установк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кращение количества озона связано и с использованием </w:t>
      </w:r>
      <w:r>
        <w:rPr>
          <w:i/>
          <w:sz w:val="28"/>
          <w:szCs w:val="28"/>
        </w:rPr>
        <w:t>(азота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(Монреальский) </w:t>
      </w:r>
      <w:r>
        <w:rPr>
          <w:sz w:val="28"/>
          <w:szCs w:val="28"/>
        </w:rPr>
        <w:t>протокол разработанный с целью защиты озонового слоя с помощью снятия с производства некоторых химических веществ, которые разрушают озоновый сл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V. 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Учителя выставляет оценки  в журнал. Подводят итог урока вместе с учащими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V. Домашнее зад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вторить пройденный на уроке материал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Зеленин К.Н. Органические вещества атмосферы. Соросовский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образовательный журнал1998г. №4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 Григорьев А.А. Города и окружающая среда. Космические исследования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М.: Мысль 1982г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 Страны и народы: Земля и человечество. Глобальные проблемы. Фролов И.Т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М.: Мысль 1985г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 Лавров С.Б. Глобальная проблема современности. Санкт-Петербург 1995г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5. Никитин Д.П. Окружающая среда и человек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6. Глинка Н.Л Общая химия. Издательство химия. 1990г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57;&#1057;&#1056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7:01:00Z</dcterms:created>
  <dc:creator>альберт</dc:creator>
  <dc:description/>
  <cp:keywords/>
  <dc:language>en-US</dc:language>
  <cp:lastModifiedBy>Абрамова</cp:lastModifiedBy>
  <dcterms:modified xsi:type="dcterms:W3CDTF">2016-10-31T07:03:00Z</dcterms:modified>
  <cp:revision>7</cp:revision>
  <dc:subject/>
  <dc:title>Интегрированный урок: «Глобальные проблемы человечества - озоновые дыры» </dc:title>
</cp:coreProperties>
</file>