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ение  образования  администрации Кольчугинского  района</w:t>
      </w:r>
    </w:p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ладимирской  области</w:t>
      </w:r>
    </w:p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е  бюджетное  общеобразовательное  учреждение</w:t>
      </w:r>
    </w:p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Завалинская  основная  школа»</w:t>
      </w:r>
    </w:p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етодическая  разработка  </w:t>
      </w:r>
    </w:p>
    <w:p>
      <w:pPr>
        <w:pStyle w:val="Heading1"/>
        <w:shd w:fill="FFFFFF" w:val="clear"/>
        <w:spacing w:lineRule="atLeast" w:line="260" w:before="180" w:after="9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рока  Мужества</w:t>
      </w:r>
    </w:p>
    <w:p>
      <w:pPr>
        <w:pStyle w:val="Heading1"/>
        <w:shd w:fill="FFFFFF" w:val="clear"/>
        <w:spacing w:lineRule="atLeast" w:line="260" w:before="180" w:after="9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Живая  память»</w:t>
      </w:r>
    </w:p>
    <w:p>
      <w:pPr>
        <w:pStyle w:val="Heading1"/>
        <w:shd w:fill="FFFFFF" w:val="clear"/>
        <w:spacing w:lineRule="atLeast" w:line="260" w:before="180" w:after="9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готовила</w:t>
      </w:r>
    </w:p>
    <w:p>
      <w:pPr>
        <w:pStyle w:val="Heading1"/>
        <w:shd w:fill="FFFFFF" w:val="clear"/>
        <w:spacing w:lineRule="atLeast" w:line="260" w:before="180" w:after="9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ель  русского  языка  и  литературы</w:t>
      </w:r>
    </w:p>
    <w:p>
      <w:pPr>
        <w:pStyle w:val="Heading1"/>
        <w:shd w:fill="FFFFFF" w:val="clear"/>
        <w:spacing w:lineRule="atLeast" w:line="260" w:before="180" w:after="9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кина  Ирина  Александровна</w:t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20 г.</w:t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shd w:fill="FFFFFF" w:val="clear"/>
        <w:jc w:val="both"/>
        <w:rPr>
          <w:color w:val="00000A"/>
        </w:rPr>
      </w:pPr>
      <w:r>
        <w:rPr>
          <w:color w:val="00000A"/>
        </w:rPr>
        <w:t xml:space="preserve">     </w:t>
      </w:r>
      <w:r>
        <w:rPr>
          <w:color w:val="000000"/>
        </w:rPr>
        <w:t xml:space="preserve">Всё дальше уходят от нас грозные годы Великой Отечественной войны, позади  война  в  Афганистане  и  Чечне.  Память нужна не только тем, кто выстоял, ещё нужнее она - молодым, чтобы знали, что такое жизнь и смерть, война и мир и какой ценой достигается свобода. </w:t>
      </w:r>
      <w:r>
        <w:rPr>
          <w:color w:val="00000A"/>
        </w:rPr>
        <w:t>Данное мероприятие проводится  в  преддверии  Дня  защитника  Отечества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Цель. </w:t>
      </w:r>
      <w:r>
        <w:rPr>
          <w:color w:val="000000"/>
          <w:shd w:fill="FFFFFF" w:val="clear"/>
        </w:rPr>
        <w:t>Показать  учащимся исторически сложившийся образ защитника Отечества, достойный памяти и уважения потомков.</w:t>
      </w:r>
      <w:r>
        <w:rPr>
          <w:color w:val="000000"/>
        </w:rPr>
        <w:t> </w:t>
      </w:r>
    </w:p>
    <w:p>
      <w:pPr>
        <w:pStyle w:val="Heading1"/>
        <w:shd w:fill="FFFFFF" w:val="clear"/>
        <w:spacing w:lineRule="atLeast" w:line="260" w:before="180" w:after="9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60" w:before="180" w:after="9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ценарий урока мужества</w:t>
      </w:r>
    </w:p>
    <w:p>
      <w:pPr>
        <w:pStyle w:val="Heading1"/>
        <w:shd w:fill="FFFFFF" w:val="clear"/>
        <w:spacing w:lineRule="atLeast" w:line="260" w:before="180" w:after="9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"Живая память"</w:t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еоклип  «Хотят  ли  русские  войны»</w:t>
      </w:r>
    </w:p>
    <w:p>
      <w:pPr>
        <w:pStyle w:val="Style14"/>
        <w:shd w:fill="FFFFFF" w:val="clear"/>
        <w:spacing w:before="0" w:after="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:</w:t>
      </w:r>
    </w:p>
    <w:p>
      <w:pPr>
        <w:pStyle w:val="Style14"/>
        <w:shd w:fill="FFFFFF" w:val="clear"/>
        <w:spacing w:lineRule="atLeast" w:line="160" w:before="0" w:after="0"/>
        <w:rPr>
          <w:sz w:val="28"/>
          <w:szCs w:val="28"/>
        </w:rPr>
      </w:pPr>
      <w:r>
        <w:rPr>
          <w:sz w:val="28"/>
          <w:szCs w:val="28"/>
        </w:rPr>
        <w:t>Я недавно смотрел старый фильм о войне</w:t>
        <w:br/>
        <w:t>И не знаю, кого спросить,</w:t>
        <w:br/>
        <w:t>Почему нашим людям и нашей стране</w:t>
        <w:br/>
        <w:t>Столько горя пришлось пережить?</w:t>
        <w:br/>
        <w:t>Почему сыновья не вернулись домой,</w:t>
        <w:br/>
      </w:r>
      <w:r>
        <w:rPr>
          <w:i/>
          <w:iCs/>
          <w:sz w:val="28"/>
          <w:szCs w:val="28"/>
        </w:rPr>
        <w:t>Сколько жен потеряли мужей?</w:t>
        <w:br/>
      </w:r>
      <w:r>
        <w:rPr>
          <w:sz w:val="28"/>
          <w:szCs w:val="28"/>
        </w:rPr>
        <w:t>Отчего красны девицы ранней весной</w:t>
        <w:br/>
        <w:t>Шли гулять без любимых парней?</w:t>
        <w:br/>
        <w:t>Дети детство узнали в руинах домов,</w:t>
        <w:br/>
        <w:t>Эту память вовек не убить,</w:t>
        <w:br/>
        <w:t>Лебеда – их еда и землянка – их кров,</w:t>
        <w:br/>
        <w:t>А мечта – до Победы дожить. </w:t>
      </w:r>
      <w:r>
        <w:rPr>
          <w:i/>
          <w:iCs/>
          <w:sz w:val="28"/>
          <w:szCs w:val="28"/>
        </w:rPr>
        <w:t>(С.Самушенков “Старый фильм”)</w:t>
      </w:r>
    </w:p>
    <w:p>
      <w:pPr>
        <w:pStyle w:val="Style14"/>
        <w:shd w:fill="FFFFFF" w:val="clear"/>
        <w:spacing w:before="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bCs/>
          <w:sz w:val="28"/>
          <w:szCs w:val="28"/>
        </w:rPr>
        <w:t>едущий:</w:t>
      </w:r>
      <w:r>
        <w:rPr>
          <w:sz w:val="28"/>
          <w:szCs w:val="28"/>
        </w:rPr>
        <w:t> Течёт река времени. Минуло уже семи  десятков лет с того незабываемого и страшного дня, когда настежь распахнулись огромные двери войны. Заросли шрамы окопов, исчезли пепелища сожженных городов, выросли новые поколения. Но в памяти человеческой 22 июня 1941 года осталось не просто как роковая дата, но и как рубеж, начало отсчёта долгих 1418 дней и ночей Великой Отечественной войны нашего народа.</w:t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Ведущий: </w:t>
      </w:r>
      <w:r>
        <w:rPr>
          <w:sz w:val="28"/>
          <w:szCs w:val="28"/>
        </w:rPr>
        <w:t>Нашей земле готовили печальную участь. Гитлер заявлял: “Нам достаточно разгромить русскую армию и захватить Ленинград, Москву и Кавказ. Мы должны стереть с лица земли эту страну и уничтожить её народ”.</w:t>
      </w:r>
    </w:p>
    <w:p>
      <w:pPr>
        <w:pStyle w:val="Style14"/>
        <w:shd w:fill="FFFFFF" w:val="clear"/>
        <w:spacing w:lineRule="atLeast" w:line="1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Style14"/>
        <w:shd w:fill="FFFFFF" w:val="clear"/>
        <w:spacing w:lineRule="atLeast" w:line="160" w:before="0" w:after="0"/>
        <w:rPr/>
      </w:pPr>
      <w:r>
        <w:rPr>
          <w:sz w:val="28"/>
          <w:szCs w:val="28"/>
        </w:rPr>
        <w:t>Я помню страны позывные,</w:t>
        <w:br/>
        <w:t>Они раздавались везде –</w:t>
        <w:br/>
        <w:t>На пункты идти призывные,</w:t>
        <w:br/>
        <w:t>Отечество наше в беде.</w:t>
        <w:br/>
        <w:t>Живыми вернуться просили,</w:t>
        <w:br/>
        <w:t>Живыми вернуться не все.</w:t>
        <w:br/>
        <w:t>Вагоны идут по России,</w:t>
        <w:br/>
        <w:t>По травам её, по росе.</w:t>
        <w:br/>
        <w:t>И брат расставался с сестрою,</w:t>
        <w:br/>
        <w:t>Покинув детей и жену.</w:t>
        <w:br/>
        <w:t>Я юностью связан с войною,</w:t>
        <w:br/>
        <w:t>И я ненавижу войну.</w:t>
        <w:br/>
        <w:t>Я знаю, я понял, как важно</w:t>
        <w:br/>
        <w:t>Веслом на закате грести,</w:t>
        <w:br/>
        <w:t>Сирени душистой и влажной</w:t>
        <w:br/>
        <w:t>Невесте своей принести.</w:t>
        <w:br/>
        <w:t>Я видел и радость и горе,</w:t>
        <w:br/>
        <w:t>И я расскажу молодым,</w:t>
        <w:br/>
        <w:t>Как дым от пожарища горек</w:t>
        <w:br/>
        <w:t>И сладок Отечества дым. </w:t>
      </w:r>
      <w:r>
        <w:rPr>
          <w:i/>
          <w:iCs/>
          <w:sz w:val="28"/>
          <w:szCs w:val="28"/>
        </w:rPr>
        <w:t>(Г.Шпаликов “Я жизнью своею рискую”)</w:t>
      </w:r>
    </w:p>
    <w:p>
      <w:pPr>
        <w:pStyle w:val="Style14"/>
        <w:shd w:fill="FFFFFF" w:val="clear"/>
        <w:spacing w:lineRule="atLeast" w:line="1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hd w:fill="FFFFFF" w:val="clear"/>
        <w:spacing w:lineRule="atLeast" w:line="160"/>
        <w:jc w:val="both"/>
        <w:rPr/>
      </w:pPr>
      <w:r>
        <w:rPr>
          <w:b/>
          <w:i/>
          <w:iCs/>
          <w:sz w:val="28"/>
          <w:szCs w:val="28"/>
        </w:rPr>
        <w:t>Ведущи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еликая Отечественная война 1941-1945 годов – великая страница новейшей истории России в XX веке. Она явилась не только величайшим несчастьем для советского народа, масштабы которого измеряются гибелью более 20 миллионов советских людей, но и величайшим взлетом человеческого духа, духовности, патриотизма, величайшего исторического прозрения воевавших поколений людей. </w:t>
      </w:r>
    </w:p>
    <w:p>
      <w:pPr>
        <w:pStyle w:val="Style14"/>
        <w:shd w:fill="FFFFFF" w:val="clear"/>
        <w:spacing w:lineRule="atLeast" w:line="160"/>
        <w:jc w:val="both"/>
        <w:rPr/>
      </w:pPr>
      <w:r>
        <w:rPr>
          <w:b/>
          <w:i/>
          <w:iCs/>
          <w:sz w:val="28"/>
          <w:szCs w:val="28"/>
        </w:rPr>
        <w:t xml:space="preserve">Ведущий </w:t>
      </w:r>
      <w:r>
        <w:rPr>
          <w:bCs/>
          <w:iCs/>
          <w:sz w:val="28"/>
          <w:szCs w:val="28"/>
        </w:rPr>
        <w:t>Память о Великой Отечественной войне священна, как и священной была она сама! Россия достойно вошла в XXI век только при сохранении этой Памяти!</w:t>
      </w:r>
    </w:p>
    <w:p>
      <w:pPr>
        <w:pStyle w:val="Style14"/>
        <w:shd w:fill="FFFFFF" w:val="clear"/>
        <w:spacing w:lineRule="atLeast" w:line="1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Песня  «Мирное  небо» </w:t>
      </w:r>
    </w:p>
    <w:p>
      <w:pPr>
        <w:pStyle w:val="Style14"/>
        <w:shd w:fill="FFFFFF" w:val="clear"/>
        <w:spacing w:lineRule="atLeast" w:line="1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Война – явление страшное, жестокое. Но пока существуют на Земле злоба, ненависть, будут существовать и войны, которые наносят раны людям, уносят из жизни сыновей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Война   в любые времена несла боль, слезы, горе, смерть… Не стала исключением и Афганская война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Правительство  Афганистана   не раз обращалось к властям Советского Союза с просьбой об оказании военной помощи, но  в течение всего 1979 года получало решительные отказ, полагая, что афганцы должны сами разрешить свои проблемы. Вскоре в Афганистане предательски был убит глава государства, а Соединенные Штаты предприняли попытку разместить новое мощное оружие вблизи южных границ нашей страны, что представляло собой большую серьезную угрозу. 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 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25 декабря 1979 года в 15.00 часов по московскому времени в Кабул и Баграм начался ввод советских войск. Так возникла ожесточенная афганская война. Тогда ни у кого не было сомнений в принятом решении. И наши войска, верные воинской присяге, отправились на чужую землю защищать интересы своего народа и выполнять «интернациональный долг»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1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Style14"/>
        <w:shd w:fill="FFFFFF" w:val="clear"/>
        <w:spacing w:lineRule="atLeast" w:line="160" w:before="0" w:after="0"/>
        <w:rPr>
          <w:sz w:val="28"/>
          <w:szCs w:val="28"/>
        </w:rPr>
      </w:pPr>
      <w:r>
        <w:rPr>
          <w:sz w:val="28"/>
          <w:szCs w:val="28"/>
        </w:rPr>
        <w:t>Мы шли пружинисто и дружно:</w:t>
        <w:br/>
        <w:t>Две сотни ног в единый шаг,</w:t>
        <w:br/>
        <w:t>И слава русского оружья</w:t>
        <w:br/>
        <w:t>Звенела в нервах и ушах.</w:t>
        <w:br/>
        <w:t>Туда, где полковое знамя </w:t>
        <w:br/>
        <w:t>Цепляло верхние слои.</w:t>
        <w:br/>
        <w:t>Взмывали соколы орлами</w:t>
        <w:br/>
        <w:t>И соловьями – воробьи.</w:t>
        <w:br/>
        <w:t>Земля сама под шаг просилась –</w:t>
        <w:br/>
        <w:t>Десантный шаг, и потому</w:t>
        <w:br/>
        <w:t>От грома небо покосилось,</w:t>
        <w:br/>
        <w:t>Берету вторя моему. </w:t>
        <w:br/>
        <w:t>И окна радостно сверкали</w:t>
        <w:br/>
        <w:t>Сквозь вишен розовый туман...</w:t>
        <w:br/>
        <w:t>И мы тогда еще не знали</w:t>
        <w:br/>
        <w:t>Словца мудреного “душман”.</w:t>
      </w:r>
    </w:p>
    <w:p>
      <w:pPr>
        <w:pStyle w:val="Style14"/>
        <w:shd w:fill="FFFFFF" w:val="clear"/>
        <w:spacing w:lineRule="atLeast" w:line="1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Ведущий. </w:t>
      </w:r>
      <w:r>
        <w:rPr>
          <w:sz w:val="28"/>
          <w:szCs w:val="28"/>
        </w:rPr>
        <w:t>Десять страшных лет продолжалась война в Афганистане. Против России  была объявлена информационная воина, запад стал щедро осыпать афганских моджахедов “благами западной цивилизации”. Широкой рекой в Афганистан потекли современные средства: стрелковое и тяжелое вооружение, средства минной войны...</w:t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1-й ведущий.</w:t>
      </w:r>
      <w:r>
        <w:rPr>
          <w:sz w:val="28"/>
          <w:szCs w:val="28"/>
        </w:rPr>
        <w:t> Но главное – деньги. Убийство из засады стало самым прибыльным бизнесом для простого афганца. Время повернулось вспять – буквально за каждое ухо убитого советского воина, как за скальпы во время покорения Америки, стали платить, и платили щедро.</w:t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Style14"/>
        <w:shd w:fill="FFFFFF" w:val="clear"/>
        <w:spacing w:before="0" w:after="90"/>
        <w:rPr>
          <w:sz w:val="28"/>
          <w:szCs w:val="28"/>
        </w:rPr>
      </w:pPr>
      <w:r>
        <w:rPr>
          <w:sz w:val="28"/>
          <w:szCs w:val="28"/>
        </w:rPr>
        <w:t>Разрывами гранат, осколками свинца,</w:t>
        <w:br/>
        <w:t>Ты заревом окутан, весь в огне,</w:t>
        <w:br/>
        <w:t>Страданиям и болям нет конца.</w:t>
        <w:br/>
        <w:t>Афганистан! Ты наша боль и горе,</w:t>
        <w:br/>
        <w:t>Крик матерей доносится сюда,</w:t>
        <w:br/>
        <w:t>Горючих слез уж выплакано море,</w:t>
        <w:br/>
        <w:t>Пожалуй, хватит их на все года.</w:t>
        <w:br/>
        <w:t>И снова поднимаюсь я в атаку,</w:t>
        <w:br/>
        <w:t>И снова пули поднимают пыль.</w:t>
        <w:br/>
        <w:t>Афган! Зачем же раньше сроку</w:t>
        <w:br/>
        <w:t>Суровую всем открываешь быль.</w:t>
        <w:br/>
        <w:t>Историю не повернуть вспять,</w:t>
        <w:br/>
        <w:t>Сполна мы за Россию заплатили,</w:t>
        <w:br/>
        <w:t>Но память возвращает нас опять</w:t>
        <w:br/>
        <w:t>В Афганистан – туда, где мы служили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Девять лет один месяц и восемнадцать дней шла война в Афганистане. Война, унесшая 14 427 жизней. За 9 лет через Афганистан прошло около миллиона русских солдат. Награждено орденами и медалями СССР более 200 тысяч человек. 71 военнослужащий удостоен звания Героя Советского Союза, 25-ти из них оно присвоено посмертно.</w:t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> Тех, кто служил в Афганистане, можно  узнать не только по орденским нашивкам на штатской одежде. Мы узнаем их по спокойным и твёрдым лицам. Это люди, на которых всегда можно положиться. Каждому хотелось бы иметь таких друзей. Мы нередко слышим их песни, привезенные оттуда. В них нет места тщеславию, кровожадности или мести. Они поют о родине, долге, о любви и о боевом товариществе.</w:t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 «Мы  уходим»</w:t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Быстро крутится колесо истории. Афганская война отошла в далекое прошлое. Вновь пришла война – чеченская, не менее страшная и жесткая. Не нам судить, кому нужна была она. Но ряды воинов-интернационалистов пополнились тысячами боевых товарищей.</w:t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12 декабря 1994 года Российское правительство принимает решение о вводе войск в город Грозный для оказания помощи правительству Чечни, против которого Дудаев поднял вооруженный мятеж.</w:t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ец:</w:t>
      </w:r>
    </w:p>
    <w:p>
      <w:pPr>
        <w:pStyle w:val="Style14"/>
        <w:shd w:fill="FFFFFF" w:val="clear"/>
        <w:spacing w:lineRule="atLeast" w:line="160" w:before="0" w:after="0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Закрою атлас, снова открываю...</w:t>
        <w:br/>
        <w:t>На сердце боль и тяжесть у меня.</w:t>
        <w:br/>
        <w:t>Так вот она, та точка роковая.</w:t>
        <w:br/>
        <w:t>Кто знал ее вчера? Она – Чечня.</w:t>
        <w:br/>
        <w:t>Она уму и совести укор.</w:t>
        <w:br/>
        <w:t>Кто знал вчера названье это,</w:t>
        <w:br/>
        <w:t>Что за чертою дальних гор?</w:t>
        <w:br/>
        <w:t>Теперь в горах и на просторах ровных</w:t>
        <w:br/>
        <w:t>Ночами много женщин не уснут.</w:t>
        <w:br/>
        <w:t>Как колокол вздыхает похоронный</w:t>
        <w:br/>
        <w:t>Зловещее: Ба-мут, Ба-мут!</w:t>
        <w:br/>
        <w:t>С плеча судить мы не вольны:</w:t>
        <w:br/>
        <w:t>Кто виноват в кровавой схватке</w:t>
        <w:br/>
        <w:t>Людей вчера одной страны.</w:t>
        <w:br/>
        <w:t>Пройдя по жизненным излукам,</w:t>
        <w:br/>
        <w:t>И не на час, а на века</w:t>
        <w:br/>
        <w:t>История, как ОТК,</w:t>
        <w:br/>
        <w:t>Клеймо поставит по заслугам,</w:t>
        <w:br/>
        <w:t>И не на час, а на века.</w:t>
        <w:br/>
      </w:r>
    </w:p>
    <w:p>
      <w:pPr>
        <w:pStyle w:val="Style14"/>
        <w:shd w:fill="FFFFFF" w:val="clear"/>
        <w:spacing w:lineRule="atLeast" w:line="1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У этих войны ещё нет истории. Она не написана. Но у этих войн есть свидетели. Тысячи свидетелей. И они хотят быть услышанными.</w:t>
      </w:r>
    </w:p>
    <w:p>
      <w:pPr>
        <w:pStyle w:val="Style14"/>
        <w:shd w:fill="FFFFFF" w:val="clear"/>
        <w:spacing w:lineRule="atLeast" w:line="1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ип  (песня  Д. Майданова  «Русский  солдат»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 Мы  живём  в  мирное  время.  Не  грохочут  орудия, не  гудят  бомбящие  самолёты. Давно  забыты   карточки на    военный  паёк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  Но  появилось  ужасное,  зловещее  слово  «теракт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инов, павших в мирное время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ют ли наши сердца?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инов, взявших тяжкое бремя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жила стран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ечью режут Беслан и Будёновск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ним Московский Норд-Ост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событий, вовсе безвестных…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, а в награду – погост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ли долю, спасать беззащитных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и свои не щад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ом своим, закрывая невинных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ли, вбирая в себ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чная Память, ребятам спецназа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 тем, кто хранит нас, Вечная Слава!</w:t>
      </w:r>
    </w:p>
    <w:p>
      <w:pPr>
        <w:pStyle w:val="Style14"/>
        <w:shd w:fill="FFFFFF" w:val="clear"/>
        <w:spacing w:lineRule="atLeast" w:line="1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 2010 году по указу Президента РФ в перечень памятных дат была внесена еще одна – это 15 февраля – День памяти воинов-интернационалистов. День памяти воинов, погибших в Афганистане и других «горячих точках». Эта дата не случайна. Это день вывода советских войск из Афганистана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Нашу встречу сегодня мы назвали “Живая память”. Именно живая память, потому что живы те, кто воевал в Великой  Отечественной  войне,  Афганистане, Чечне, других “горячих точках” и  те, кто  отдал  жизнь  при  освобождении  людей  в  терактах. </w:t>
      </w:r>
    </w:p>
    <w:p>
      <w:pPr>
        <w:pStyle w:val="Style14"/>
        <w:shd w:fill="FFFFFF" w:val="clear"/>
        <w:spacing w:before="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Живая, потому что память о погибших свято хранят их товарищи по оружию, их семьи и близкие. И память эта будет жива, пока мы об этом помним.</w:t>
      </w:r>
    </w:p>
    <w:p>
      <w:pPr>
        <w:pStyle w:val="Style14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угасима память поколений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амять тех, кого так свято чтим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, люди, встанем на мгновенье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 скорби постоим и помолчи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  </w:t>
      </w:r>
      <w:r>
        <w:rPr>
          <w:bCs/>
          <w:sz w:val="28"/>
          <w:szCs w:val="28"/>
        </w:rPr>
        <w:t>Объявляется  минута  молчания</w:t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А сейчас мы  предлагаем всем  присутствующим  на  уроке 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ества  принять  участие  в   акции «Зажжем живой огонь»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ущий </w:t>
      </w:r>
      <w:r>
        <w:rPr>
          <w:rStyle w:val="Emphasis"/>
          <w:i w:val="false"/>
          <w:sz w:val="28"/>
          <w:szCs w:val="28"/>
        </w:rPr>
        <w:t xml:space="preserve"> Возьмите  лепесток такого цвета, который соответствует чувству, которое вы сегодня   испытали на  уроке  мужества. Красный –гордость, желтый – скорбь, оранжевый – слезы, белый — равнодушие. </w:t>
      </w:r>
    </w:p>
    <w:p>
      <w:pPr>
        <w:pStyle w:val="Style14"/>
        <w:shd w:fill="FFFFFF" w:val="clear"/>
        <w:spacing w:before="0" w:after="90"/>
        <w:jc w:val="both"/>
        <w:rPr>
          <w:b/>
          <w:b/>
          <w:bCs/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Лепестки наклеивают в форме огня на заранее заготовленный лист, в  это  время  идет  видезапись песни  «Не  для  меня  придет  весна»)</w:t>
      </w:r>
      <w:r>
        <w:rPr>
          <w:i/>
          <w:sz w:val="28"/>
          <w:szCs w:val="28"/>
        </w:rPr>
        <w:br/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 xml:space="preserve">Ведущий  </w:t>
      </w:r>
      <w:r>
        <w:rPr>
          <w:bCs/>
          <w:sz w:val="28"/>
          <w:szCs w:val="28"/>
        </w:rPr>
        <w:t>У нас  получился  вечный  огонь. Значит, равнодушных  сегодня  нет.</w:t>
      </w:r>
    </w:p>
    <w:p>
      <w:pPr>
        <w:pStyle w:val="Style14"/>
        <w:shd w:fill="FFFFFF" w:val="clear"/>
        <w:spacing w:before="0" w:after="9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> Я считаю, у каждого из нас есть свой долг. Даже если мы очень редко над этим задумываемся. Долг перед страной, долг перед товарищами, долг перед совестью…</w:t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Российским людям свойственна особая любовь к родному краю, к месту, где они выросли, к своей Родине. Эта любовь испокон века проявляется в их готовности защищать, не жалея жизни, свое Отечество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начиналась не с меча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 с косы и плуга начиналась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потому, что кровь не горяча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отому, что русского плеча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 разу в жизни злоба не касалась..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трелами звеневшие бо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шь прерывали труд ее всегдашний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аром конь могучего Иль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едлан был хозяином на пашн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И только подлость радовалась зр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богатырем недолговечны шутк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, можно обмануть богатыря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победить - вот это уже дудки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ь это было так же бы смешно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, скажем, биться с солнцем и луною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му порукой - озеро Чудское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а Непрядва и Бородино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если тьмы тевтонцев иль Батыя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ли конец на родине моей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 нынешняя гордая Россия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крат еще прекрасней и сильней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 схватке с самой лютою войною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 и ад сумела превозмочь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му порукой - города-геро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гнях салюта в праздничную ночь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ет заря, светла и горяч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будет так вовеки нерушимо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сия начиналась не с меча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тому она непобедима!</w:t>
      </w:r>
    </w:p>
    <w:p>
      <w:pPr>
        <w:pStyle w:val="Style14"/>
        <w:shd w:fill="FFFFFF" w:val="clear"/>
        <w:spacing w:lineRule="atLeast" w:line="1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лип (песня  О. Газманова «Россия, вперёд»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5:44:00Z</dcterms:created>
  <dc:creator>Ирина Александровна</dc:creator>
  <dc:description/>
  <cp:keywords/>
  <dc:language>en-US</dc:language>
  <cp:lastModifiedBy>Ирина Александровна</cp:lastModifiedBy>
  <cp:lastPrinted>2019-01-26T21:11:00Z</cp:lastPrinted>
  <dcterms:modified xsi:type="dcterms:W3CDTF">2020-04-23T13:32:00Z</dcterms:modified>
  <cp:revision>31</cp:revision>
  <dc:subject/>
  <dc:title/>
</cp:coreProperties>
</file>