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98190</wp:posOffset>
                </wp:positionH>
                <wp:positionV relativeFrom="paragraph">
                  <wp:posOffset>-168910</wp:posOffset>
                </wp:positionV>
                <wp:extent cx="3067050" cy="287845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2878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Факты.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В данном случае речь пойдёт о двух людях. Её назвали в честь реки, одно из значений его имени – «борец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ни – российские учителя, педагоги-практики, исследователи раннего детства, родители семерых детей, авторы многих статей и более 10 книг о своем опыте семейного воспитани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ни стали известными с 60-х годов 20 века в СССР, затем в Германии, Японии и других странах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Их книги в период наибольшей популярности расходились миллионными тиражами, в их дом ежегодно приезжало до 1000 гостей, на встречи и лекции в разных городах Советского Союза приходили сотни людей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адание.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В сети интернет есть уникальная возможность создать творческий подарок по любому поводу и при этом учесть индивидуальные особенности (вкусы, предпочтения) того, для кого он предназначается. Используя графическую, аудио и текстовую информацию – создайте свой неповторимый сюрприз в виде оригинальной открытки ко Дню семьи для наших героев текущего задания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9.7pt;margin-top:-13.3pt;width:241.45pt;height:226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567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Факты.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В данном случае речь пойдёт о двух людях. Её назвали в честь реки, одно из значений его имени – «борец»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567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ни – российские учителя, педагоги-практики, исследователи раннего детства, родители семерых детей, авторы многих статей и более 10 книг о своем опыте семейного воспитания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567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ни стали известными с 60-х годов 20 века в СССР, затем в Германии, Японии и других странах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567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Их книги в период наибольшей популярности расходились миллионными тиражами, в их дом ежегодно приезжало до 1000 гостей, на встречи и лекции в разных городах Советского Союза приходили сотни людей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567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Задание.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В сети интернет есть уникальная возможность создать творческий подарок по любому поводу и при этом учесть индивидуальные особенности (вкусы, предпочтения) того, для кого он предназначается. Используя графическую, аудио и текстовую информацию – создайте свой неповторимый сюрприз в виде оригинальной открытки ко Дню семьи для наших героев текущего задания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59280</wp:posOffset>
                </wp:positionH>
                <wp:positionV relativeFrom="paragraph">
                  <wp:posOffset>-254000</wp:posOffset>
                </wp:positionV>
                <wp:extent cx="1645920" cy="798830"/>
                <wp:effectExtent l="5080" t="5080" r="119380" b="3073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798840"/>
                        </a:xfrm>
                        <a:prstGeom prst="wedgeRoundRectCallout">
                          <a:avLst>
                            <a:gd name="adj1" fmla="val 55592"/>
                            <a:gd name="adj2" fmla="val 8648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-142" w:right="-10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Давайте покажем Тимуру, что педагоги – творческие личности и в своей работе применяют все достижения нашего компьютерного век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46.4pt;margin-top:-20pt;width:129.55pt;height:62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-142" w:right="-105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Давайте покажем Тимуру, что педагоги – творческие личности и в своей работе применяют все достижения нашего компьютерного века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be5f1" stroked="t" o:allowincell="f" style="position:absolute;margin-left:23.65pt;margin-top:-6.6pt;width:120.2pt;height:26.75pt;mso-wrap-style:none;v-text-anchor:middle" type="_x0000_t136">
            <v:path textpathok="t"/>
            <v:textpath on="t" fitshape="t" string="СТАРТ" style="font-family:&quot;Arial Black&quot;;font-size:12pt"/>
            <v:fill o:detectmouseclick="t" type="solid" color2="#241a0e"/>
            <v:stroke color="black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742430</wp:posOffset>
                </wp:positionH>
                <wp:positionV relativeFrom="paragraph">
                  <wp:posOffset>-168910</wp:posOffset>
                </wp:positionV>
                <wp:extent cx="3299460" cy="510921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9400" cy="5109120"/>
                        </a:xfrm>
                        <a:custGeom>
                          <a:avLst/>
                          <a:gdLst>
                            <a:gd name="textAreaLeft" fmla="*/ 91080 w 1870560"/>
                            <a:gd name="textAreaRight" fmla="*/ 1779480 w 1870560"/>
                            <a:gd name="textAreaTop" fmla="*/ 91080 h 2896560"/>
                            <a:gd name="textAreaBottom" fmla="*/ 2805480 h 2896560"/>
                          </a:gdLst>
                          <a:ahLst/>
                          <a:rect l="textAreaLeft" t="textAreaTop" r="textAreaRight" b="textAreaBottom"/>
                          <a:pathLst>
                            <a:path w="21600" h="3344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9845"/>
                              </a:lnTo>
                              <a:arcTo wR="3600" hR="3600" stAng="10800000" swAng="-5400000"/>
                              <a:lnTo>
                                <a:pt x="18000" y="3344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Факты.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Он в детстве подвергался всевозможным издевательствам со стороны ровесников. Соседские хулиганы развлекались тем, что незаметно привязывали к его ноге то полено, то консервную банку, а однажды даже привязали дохлую кошку. В день рождения малолетние мучители как-то поднесли ему букет цветов, посыпанный мелким перцем. Тот вдохнул… и долго чихал, вытирая слезы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н в молодости увёл из семьи жену священника и их связь длилась почти 20 лет (это притом, что она была старше его на 8 лет). Еще в юности он бесповоротно рассорился с отцом из-за неё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Его младший брат был офицером царской армии (т.н. «белым»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Его личным «врагом» была Надежда Константиновна Крупска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вой выдающийся педагогический опыт он описал в многочисленных сочинениях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н – один из четырёх педагогов, чье имя по решению ЮНЕСКО было включено в короткий список из четырех педагогов, определивших способ педагогического мышления в ХХ век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 1993 г. Международное бюро образования ЮНЕСКО определило 100 педагогов-философов, образующих «Галактику пайдейи», отражающую разные культуры, эпохи и цивилизации. Он вошёл в эту сотню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 пятьдесят один год он скоропостижно умер от разрыва сердца прямо в подмосковной электричке, по пути за город, где присмотрел для себя дачу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адание.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О ком идёт речь? И какое отношение к нему имеет фотоаппарат? Тимур уже испытывает затруднение и просит ему оказать помощь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30.9pt;margin-top:-13.3pt;width:259.75pt;height:402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Факты.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Он в детстве подвергался всевозможным издевательствам со стороны ровесников. Соседские хулиганы развлекались тем, что незаметно привязывали к его ноге то полено, то консервную банку, а однажды даже привязали дохлую кошку. В день рождения малолетние мучители как-то поднесли ему букет цветов, посыпанный мелким перцем. Тот вдохнул… и долго чихал, вытирая слезы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н в молодости увёл из семьи жену священника и их связь длилась почти 20 лет (это притом, что она была старше его на 8 лет). Еще в юности он бесповоротно рассорился с отцом из-за неё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Его младший брат был офицером царской армии (т.н. «белым»)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Его личным «врагом» была Надежда Константиновна Крупская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вой выдающийся педагогический опыт он описал в многочисленных сочинениях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н – один из четырёх педагогов, чье имя по решению ЮНЕСКО было включено в короткий список из четырех педагогов, определивших способ педагогического мышления в ХХ веке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 1993 г. Международное бюро образования ЮНЕСКО определило 100 педагогов-философов, образующих «Галактику пайдейи», отражающую разные культуры, эпохи и цивилизации. Он вошёл в эту сотню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 пятьдесят один год он скоропостижно умер от разрыва сердца прямо в подмосковной электричке, по пути за город, где присмотрел для себя дачу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Задание.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О ком идёт речь? И какое отношение к нему имеет фотоаппарат? Тимур уже испытывает затруднение и просит ему оказать помощь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9050</wp:posOffset>
                </wp:positionV>
                <wp:extent cx="2823210" cy="247777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3120" cy="247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Факты.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Фамилия его отца была Сегеш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Эпидемия чумы оставила особый след в его жизни: в детстве от чумы умерли его отец, мать и две сестры, а позже – жена и двое детей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ам в помощь – купюра с его портрето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адание.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В честь кого или чего отец нашего героя взял новую фамилию, под которой впоследствии и стал известен сын? И кем был его сын? Тимур очень надеется на вашу помощь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35pt;margin-top:1.5pt;width:222.25pt;height:195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Факты.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Фамилия его отца была Сегеш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Эпидемия чумы оставила особый след в его жизни: в детстве от чумы умерли его отец, мать и две сестры, а позже – жена и двое детей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ам в помощь – купюра с его портретом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Задание.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В честь кого или чего отец нашего героя взял новую фамилию, под которой впоследствии и стал известен сын? И кем был его сын? Тимур очень надеется на вашу помощь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10459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5200</wp:posOffset>
                </wp:positionH>
                <wp:positionV relativeFrom="paragraph">
                  <wp:posOffset>100330</wp:posOffset>
                </wp:positionV>
                <wp:extent cx="1021715" cy="260350"/>
                <wp:effectExtent l="20955" t="8255" r="10795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1680" cy="260280"/>
                        </a:xfrm>
                        <a:custGeom>
                          <a:avLst/>
                          <a:gdLst>
                            <a:gd name="textAreaLeft" fmla="*/ 72360 w 579240"/>
                            <a:gd name="textAreaRight" fmla="*/ 506880 w 579240"/>
                            <a:gd name="textAreaTop" fmla="*/ 36720 h 147600"/>
                            <a:gd name="textAreaBottom" fmla="*/ 110880 h 14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be5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#dbe5f1" stroked="t" o:allowincell="f" style="position:absolute;margin-left:176pt;margin-top:7.9pt;width:80.4pt;height:20.45pt;mso-wrap-style:none;v-text-anchor:middle" type="_x0000_t94">
                <v:fill o:detectmouseclick="t" type="solid" color2="#241a0e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#dbe5f1" stroked="t" o:allowincell="f" style="position:absolute;margin-left:-7.4pt;margin-top:7.9pt;width:23.45pt;height:39.85pt;mso-wrap-style:none;v-text-anchor:middle" type="_x0000_t136">
            <v:path textpathok="t"/>
            <v:textpath on="t" fitshape="t" string="1" style="font-family:&quot;Arial Black&quot;;font-size:12pt"/>
            <v:fill o:detectmouseclick="t" type="solid" color2="#241a0e"/>
            <v:stroke color="black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16600</wp:posOffset>
                </wp:positionH>
                <wp:positionV relativeFrom="paragraph">
                  <wp:posOffset>100330</wp:posOffset>
                </wp:positionV>
                <wp:extent cx="920750" cy="260350"/>
                <wp:effectExtent l="18415" t="8255" r="10795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880" cy="260280"/>
                        </a:xfrm>
                        <a:custGeom>
                          <a:avLst/>
                          <a:gdLst>
                            <a:gd name="textAreaLeft" fmla="*/ 65160 w 522000"/>
                            <a:gd name="textAreaRight" fmla="*/ 456840 w 522000"/>
                            <a:gd name="textAreaTop" fmla="*/ 36720 h 147600"/>
                            <a:gd name="textAreaBottom" fmla="*/ 110880 h 14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be5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be5f1" stroked="t" o:allowincell="f" style="position:absolute;margin-left:458pt;margin-top:7.9pt;width:72.45pt;height:20.45pt;mso-wrap-style:none;v-text-anchor:middle" type="_x0000_t94">
                <v:fill o:detectmouseclick="t" type="solid" color2="#241a0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dbe5f1" stroked="t" o:allowincell="f" style="position:absolute;margin-left:238.95pt;margin-top:15.1pt;width:26.45pt;height:34.75pt;mso-wrap-style:none;v-text-anchor:middle" type="_x0000_t136">
            <v:path textpathok="t"/>
            <v:textpath on="t" fitshape="t" string="2" style="font-family:&quot;Arial Black&quot;;font-size:12pt"/>
            <v:fill o:detectmouseclick="t" type="solid" color2="#241a0e"/>
            <v:stroke color="black" weight="9360" joinstyle="miter" endcap="flat"/>
            <w10:wrap type="squar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dbe5f1" stroked="t" o:allowincell="f" style="position:absolute;margin-left:556.35pt;margin-top:21.8pt;width:31.15pt;height:36.85pt;mso-wrap-style:none;v-text-anchor:middle" type="_x0000_t136">
            <v:path textpathok="t"/>
            <v:textpath on="t" fitshape="t" string="3" style="font-family:&quot;Arial Black&quot;;font-size:12pt"/>
            <v:fill o:detectmouseclick="t" type="solid" color2="#241a0e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05</wp:posOffset>
                </wp:positionH>
                <wp:positionV relativeFrom="paragraph">
                  <wp:posOffset>80010</wp:posOffset>
                </wp:positionV>
                <wp:extent cx="1988185" cy="332740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8280" cy="3327480"/>
                        </a:xfrm>
                        <a:custGeom>
                          <a:avLst/>
                          <a:gdLst>
                            <a:gd name="textAreaLeft" fmla="*/ 54720 w 1127160"/>
                            <a:gd name="textAreaRight" fmla="*/ 1072440 w 1127160"/>
                            <a:gd name="textAreaTop" fmla="*/ 54720 h 1886400"/>
                            <a:gd name="textAreaBottom" fmla="*/ 1831680 h 1886400"/>
                          </a:gdLst>
                          <a:ahLst/>
                          <a:rect l="textAreaLeft" t="textAreaTop" r="textAreaRight" b="textAreaBottom"/>
                          <a:pathLst>
                            <a:path w="21600" h="3614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2545"/>
                              </a:lnTo>
                              <a:arcTo wR="3600" hR="3600" stAng="10800000" swAng="-5400000"/>
                              <a:lnTo>
                                <a:pt x="18000" y="3614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42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Факты.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У нас в коллективе работает его учениц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42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н являлся выпускником Зиянчуринской средней общеобразовательной школы, которую окончил с серебряной медалью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42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Ещё при его жизни был снят документальный фильм, который демонстрировался по областному и центральному телевидению, где он делится опыто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42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н был директором одной из сельских школ Кувандыкского район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42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 его инициативе в 1975 году был установлен памятник Герою Советского Союза. Его именем назван областной слёт ученических производственных бригад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42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адание.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Тимур очень сильно ждёт от вас ответов на следующий ряд вопросов. О ком идёт речь? Как назывался фильм? Директором какой школы он являлся? Кому же именно был установлен памятник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.15pt;margin-top:6.3pt;width:156.5pt;height:26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426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Факты.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У нас в коллективе работает его ученица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426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н являлся выпускником Зиянчуринской средней общеобразовательной школы, которую окончил с серебряной медалью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426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Ещё при его жизни был снят документальный фильм, который демонстрировался по областному и центральному телевидению, где он делится опытом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426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н был директором одной из сельских школ Кувандыкского района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426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 его инициативе в 1975 году был установлен памятник Герою Советского Союза. Его именем назван областной слёт ученических производственных бригад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426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Задание.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Тимур очень сильно ждёт от вас ответов на следующий ряд вопросов. О ком идёт речь? Как назывался фильм? Директором какой школы он являлся? Кому же именно был установлен памятник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7461885</wp:posOffset>
            </wp:positionH>
            <wp:positionV relativeFrom="paragraph">
              <wp:posOffset>205740</wp:posOffset>
            </wp:positionV>
            <wp:extent cx="2056130" cy="1286510"/>
            <wp:effectExtent l="0" t="0" r="0" b="0"/>
            <wp:wrapNone/>
            <wp:docPr id="12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209" t="13282" r="4737" b="15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13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02835</wp:posOffset>
                </wp:positionH>
                <wp:positionV relativeFrom="paragraph">
                  <wp:posOffset>172720</wp:posOffset>
                </wp:positionV>
                <wp:extent cx="1527175" cy="369633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7120" cy="3696480"/>
                        </a:xfrm>
                        <a:custGeom>
                          <a:avLst/>
                          <a:gdLst>
                            <a:gd name="textAreaLeft" fmla="*/ 42120 w 865800"/>
                            <a:gd name="textAreaRight" fmla="*/ 823680 w 865800"/>
                            <a:gd name="textAreaTop" fmla="*/ 42120 h 2095560"/>
                            <a:gd name="textAreaBottom" fmla="*/ 2053440 h 2095560"/>
                          </a:gdLst>
                          <a:ahLst/>
                          <a:rect l="textAreaLeft" t="textAreaTop" r="textAreaRight" b="textAreaBottom"/>
                          <a:pathLst>
                            <a:path w="21600" h="5226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8667"/>
                              </a:lnTo>
                              <a:arcTo wR="3600" hR="3600" stAng="10800000" swAng="-5400000"/>
                              <a:lnTo>
                                <a:pt x="18000" y="5226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eastAsia="en-US" w:bidi="ar-SA"/>
                              </w:rPr>
                              <w:t>Факты.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eastAsia="en-US" w:bidi="ar-SA"/>
                              </w:rPr>
                              <w:t xml:space="preserve"> Его самый известный труд был издан за границей и стал первым общедоступным российским учебнико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Именем этого человека названы многие учреждения и не только, большое количество улиц в разных городах Российской Федерации и Украины носят его им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 современной России в сфере образования существует медал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его имени, которая стала присуждаться с 2004 год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адание.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Найдите на ж/д вокзале города, где он умер, часы и посмотрите, сколько времени вам осталось до ближайшей отправки поезда 024Ш «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bidi="ar-SA" w:val="ru-RU"/>
                              </w:rPr>
                              <w:t>-Москва», считая, что часы показывают «сегодняшнее» время. Коллеги, Тимуру явно не обойтись без вашей помощи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6.05pt;margin-top:13.6pt;width:120.2pt;height:29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eastAsia="en-US" w:bidi="ar-SA"/>
                        </w:rPr>
                        <w:t>Факты.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eastAsia="en-US" w:bidi="ar-SA"/>
                        </w:rPr>
                        <w:t xml:space="preserve"> Его самый известный труд был издан за границей и стал первым общедоступным российским учебником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Именем этого человека названы многие учреждения и не только, большое количество улиц в разных городах Российской Федерации и Украины носят его имя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 современной России в сфере образования существует медаль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его имени, которая стала присуждаться с 2004 года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Задание.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Найдите на ж/д вокзале города, где он умер, часы и посмотрите, сколько времени вам осталось до ближайшей отправки поезда 024Ш «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>N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bidi="ar-SA" w:val="ru-RU"/>
                        </w:rPr>
                        <w:t>-Москва», считая, что часы показывают «сегодняшнее» время. Коллеги, Тимуру явно не обойтись без вашей помощи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40305</wp:posOffset>
                </wp:positionH>
                <wp:positionV relativeFrom="paragraph">
                  <wp:posOffset>296545</wp:posOffset>
                </wp:positionV>
                <wp:extent cx="1988185" cy="335978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8280" cy="3359880"/>
                        </a:xfrm>
                        <a:custGeom>
                          <a:avLst/>
                          <a:gdLst>
                            <a:gd name="textAreaLeft" fmla="*/ 54720 w 1127160"/>
                            <a:gd name="textAreaRight" fmla="*/ 1072440 w 1127160"/>
                            <a:gd name="textAreaTop" fmla="*/ 54720 h 1904760"/>
                            <a:gd name="textAreaBottom" fmla="*/ 1850040 h 1904760"/>
                          </a:gdLst>
                          <a:ahLst/>
                          <a:rect l="textAreaLeft" t="textAreaTop" r="textAreaRight" b="textAreaBottom"/>
                          <a:pathLst>
                            <a:path w="21600" h="3649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2897"/>
                              </a:lnTo>
                              <a:arcTo wR="3600" hR="3600" stAng="10800000" swAng="-5400000"/>
                              <a:lnTo>
                                <a:pt x="18000" y="3649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Факты.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При рождении ему дали имя Герш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 15 лет был вынужден заняться платным репетиторство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н был не только педагогом, но подающим надежды литератором, публицистом, врачом, теософом, общественным деятелем, масоном, гражданино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днажды он в китайской деревне выкупил у китайского учителя-садиста розги для битья, которыми потом его воспитанники играли в лапту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н организовывал сиротские приюты, основал выпуск детской газеты, вел собственную радиопередачу на педагогические темы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н совершил Подвиг (другими словами это трудно назвать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дание.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Назовите его фамилию и имя. Найдите в сети интернет видеоролик с его цитатами и пришлите ссылку. Наш друг Тимур опять надеется на ваше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действие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2.15pt;margin-top:23.35pt;width:156.5pt;height:264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Факты.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При рождении ему дали имя Герш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 15 лет был вынужден заняться платным репетиторством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н был не только педагогом, но подающим надежды литератором, публицистом, врачом, теософом, общественным деятелем, масоном, гражданином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днажды он в китайской деревне выкупил у китайского учителя-садиста розги для битья, которыми потом его воспитанники играли в лапту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н организовывал сиротские приюты, основал выпуск детской газеты, вел собственную радиопередачу на педагогические темы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н совершил Подвиг (другими словами это трудно назвать)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дание.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Назовите его фамилию и имя. Найдите в сети интернет видеоролик с его цитатами и пришлите ссылку. Наш друг Тимур опять надеется на ваше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действие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dbe5f1" stroked="t" o:allowincell="f" style="position:absolute;margin-left:368.9pt;margin-top:23.05pt;width:26.45pt;height:34.75pt;mso-wrap-style:none;v-text-anchor:middle" type="_x0000_t136">
            <v:path textpathok="t"/>
            <v:textpath on="t" fitshape="t" string="5" style="font-family:&quot;Arial Black&quot;;font-size:12pt"/>
            <v:fill o:detectmouseclick="t" type="solid" color2="#241a0e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dbe5f1" stroked="t" o:allowincell="f" style="position:absolute;margin-left:0.85pt;margin-top:-9.7pt;width:26.45pt;height:34.75pt;mso-wrap-style:none;v-text-anchor:middle" type="_x0000_t136">
            <v:path textpathok="t"/>
            <v:textpath on="t" fitshape="t" string="7" style="font-family:&quot;Arial Black&quot;;font-size:12pt"/>
            <v:fill o:detectmouseclick="t" type="solid" color2="#241a0e"/>
            <v:stroke color="black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822565</wp:posOffset>
                </wp:positionH>
                <wp:positionV relativeFrom="paragraph">
                  <wp:posOffset>344170</wp:posOffset>
                </wp:positionV>
                <wp:extent cx="772160" cy="337185"/>
                <wp:effectExtent l="11430" t="12700" r="10795" b="82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72200" cy="337320"/>
                        </a:xfrm>
                        <a:custGeom>
                          <a:avLst/>
                          <a:gdLst>
                            <a:gd name="textAreaLeft" fmla="*/ 54720 w 437760"/>
                            <a:gd name="textAreaRight" fmla="*/ 383040 w 437760"/>
                            <a:gd name="textAreaTop" fmla="*/ 47880 h 191160"/>
                            <a:gd name="textAreaBottom" fmla="*/ 143640 h 191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be5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be5f1" stroked="t" o:allowincell="f" style="position:absolute;margin-left:615.95pt;margin-top:27.05pt;width:60.75pt;height:26.5pt;mso-wrap-style:none;v-text-anchor:middle;rotation:90" type="_x0000_t94">
                <v:fill o:detectmouseclick="t" type="solid" color2="#241a0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9220</wp:posOffset>
                </wp:positionH>
                <wp:positionV relativeFrom="paragraph">
                  <wp:posOffset>159385</wp:posOffset>
                </wp:positionV>
                <wp:extent cx="801370" cy="260350"/>
                <wp:effectExtent l="9525" t="8890" r="1651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1360" cy="260280"/>
                        </a:xfrm>
                        <a:custGeom>
                          <a:avLst/>
                          <a:gdLst>
                            <a:gd name="textAreaLeft" fmla="*/ 56520 w 454320"/>
                            <a:gd name="textAreaRight" fmla="*/ 397800 w 454320"/>
                            <a:gd name="textAreaTop" fmla="*/ 36720 h 147600"/>
                            <a:gd name="textAreaBottom" fmla="*/ 110880 h 14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be5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be5f1" stroked="t" o:allowincell="f" style="position:absolute;margin-left:108.6pt;margin-top:12.55pt;width:63.05pt;height:20.45pt;flip:x;mso-wrap-style:none;v-text-anchor:middle" type="_x0000_t94">
                <v:fill o:detectmouseclick="t" type="solid" color2="#241a0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901815</wp:posOffset>
                </wp:positionH>
                <wp:positionV relativeFrom="paragraph">
                  <wp:posOffset>76835</wp:posOffset>
                </wp:positionV>
                <wp:extent cx="3225165" cy="170116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5240" cy="1701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Факты.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 его родном городе его же именем педагога названа площадь, на которой ему же установлен памятник. Также в другом городе поставлен памятник в его честь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 его честь названа Детская деревн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К 100-летию со дня его смерти была изготовлена памятная медаль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едагогам вручалась учительская медаль с его имене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 честь него назван один из астероидов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н изображен на почтовой марке одной из западных стран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адание.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О ком это идёт речь? В обоих городах, где ему установлены памятники,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айдите названия зданий-соседей и пришлите их по почте в обмен на часть пароля для Тимура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3.45pt;margin-top:6.05pt;width:253.9pt;height:133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Факты.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 его родном городе его же именем педагога названа площадь, на которой ему же установлен памятник. Также в другом городе поставлен памятник в его честь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 его честь названа Детская деревня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К 100-летию со дня его смерти была изготовлена памятная медаль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едагогам вручалась учительская медаль с его именем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 честь него назван один из астероидов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н изображен на почтовой марке одной из западных стран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Задание.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О ком это идёт речь? В обоих городах, где ему установлены памятники,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айдите названия зданий-соседей и пришлите их по почте в обмен на часть пароля для Тимура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64275</wp:posOffset>
                </wp:positionH>
                <wp:positionV relativeFrom="paragraph">
                  <wp:posOffset>105410</wp:posOffset>
                </wp:positionV>
                <wp:extent cx="801370" cy="260350"/>
                <wp:effectExtent l="9525" t="8890" r="1651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1360" cy="260280"/>
                        </a:xfrm>
                        <a:custGeom>
                          <a:avLst/>
                          <a:gdLst>
                            <a:gd name="textAreaLeft" fmla="*/ 56520 w 454320"/>
                            <a:gd name="textAreaRight" fmla="*/ 397800 w 454320"/>
                            <a:gd name="textAreaTop" fmla="*/ 36720 h 147600"/>
                            <a:gd name="textAreaBottom" fmla="*/ 110880 h 14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be5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be5f1" stroked="t" o:allowincell="f" style="position:absolute;margin-left:493.25pt;margin-top:8.3pt;width:63.05pt;height:20.45pt;flip:x;mso-wrap-style:none;v-text-anchor:middle" type="_x0000_t94">
                <v:fill o:detectmouseclick="t" type="solid" color2="#241a0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20210</wp:posOffset>
                </wp:positionH>
                <wp:positionV relativeFrom="paragraph">
                  <wp:posOffset>76835</wp:posOffset>
                </wp:positionV>
                <wp:extent cx="801370" cy="260350"/>
                <wp:effectExtent l="9525" t="8890" r="1651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1360" cy="260280"/>
                        </a:xfrm>
                        <a:custGeom>
                          <a:avLst/>
                          <a:gdLst>
                            <a:gd name="textAreaLeft" fmla="*/ 56520 w 454320"/>
                            <a:gd name="textAreaRight" fmla="*/ 397800 w 454320"/>
                            <a:gd name="textAreaTop" fmla="*/ 36720 h 147600"/>
                            <a:gd name="textAreaBottom" fmla="*/ 110880 h 14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be5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be5f1" stroked="t" o:allowincell="f" style="position:absolute;margin-left:332.3pt;margin-top:6.05pt;width:63.05pt;height:20.45pt;flip:x;mso-wrap-style:none;v-text-anchor:middle" type="_x0000_t94">
                <v:fill o:detectmouseclick="t" type="solid" color2="#241a0e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#dbe5f1" stroked="t" o:allowincell="f" style="position:absolute;margin-left:180.5pt;margin-top:13.95pt;width:26.45pt;height:34.75pt;mso-wrap-style:none;v-text-anchor:middle" type="_x0000_t136">
            <v:path textpathok="t"/>
            <v:textpath on="t" fitshape="t" string="6" style="font-family:&quot;Arial Black&quot;;font-size:12pt"/>
            <v:fill o:detectmouseclick="t" type="solid" color2="#241a0e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dbe5f1" stroked="t" o:allowincell="f" style="position:absolute;margin-left:770.9pt;margin-top:13.1pt;width:26.45pt;height:34.75pt;mso-wrap-style:none;v-text-anchor:middle" type="_x0000_t136">
            <v:path textpathok="t"/>
            <v:textpath on="t" fitshape="t" string="4" style="font-family:&quot;Arial Black&quot;;font-size:12pt"/>
            <v:fill o:detectmouseclick="t" type="solid" color2="#241a0e"/>
            <v:stroke color="black" weight="9360" joinstyle="miter" endcap="flat"/>
            <w10:wrap type="squar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dbe5f1" stroked="t" o:allowincell="f" style="position:absolute;margin-left:-0.35pt;margin-top:22.45pt;width:133.35pt;height:27.8pt;mso-wrap-style:none;v-text-anchor:middle" type="_x0000_t136">
            <v:path textpathok="t"/>
            <v:textpath on="t" fitshape="t" string="ФИНИШ" style="font-family:&quot;Arial Black&quot;;font-size:12pt"/>
            <v:fill o:detectmouseclick="t" type="solid" color2="#241a0e"/>
            <v:stroke color="black" weight="9360" joinstyle="miter" endcap="flat"/>
            <w10:wrap type="squar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</wp:posOffset>
            </wp:positionH>
            <wp:positionV relativeFrom="paragraph">
              <wp:posOffset>-159385</wp:posOffset>
            </wp:positionV>
            <wp:extent cx="9962515" cy="7241540"/>
            <wp:effectExtent l="0" t="0" r="0" b="0"/>
            <wp:wrapNone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918" t="21448" r="18892" b="168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2515" cy="724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5:06:00Z</dcterms:created>
  <dc:creator>Света</dc:creator>
  <dc:description/>
  <cp:keywords/>
  <dc:language>en-US</dc:language>
  <cp:lastModifiedBy>Юля</cp:lastModifiedBy>
  <dcterms:modified xsi:type="dcterms:W3CDTF">2017-11-24T04:43:00Z</dcterms:modified>
  <cp:revision>20</cp:revision>
  <dc:subject/>
  <dc:title/>
</cp:coreProperties>
</file>