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онная карта проекта</w:t>
      </w:r>
    </w:p>
    <w:tbl>
      <w:tblPr>
        <w:tblW w:w="1045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332"/>
      </w:tblGrid>
      <w:tr>
        <w:trPr>
          <w:trHeight w:val="136" w:hRule="atLeast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</w:t>
            </w:r>
          </w:p>
        </w:tc>
      </w:tr>
      <w:tr>
        <w:trPr>
          <w:trHeight w:val="1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екта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читательских интересов учащихся</w:t>
            </w:r>
          </w:p>
        </w:tc>
      </w:tr>
      <w:tr>
        <w:trPr>
          <w:trHeight w:val="1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и, вовлеченные в проект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гимназия №42 г. Пензы, библиотеки,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учащихся, 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юных любителей книги «Вкусное чтение»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ская площадка «Книголюбы»;</w:t>
            </w:r>
          </w:p>
        </w:tc>
      </w:tr>
      <w:tr>
        <w:trPr>
          <w:trHeight w:val="1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 проекта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чева Юлия Сергеевна, учитель русского языка и литературы</w:t>
            </w:r>
          </w:p>
        </w:tc>
      </w:tr>
      <w:tr>
        <w:trPr>
          <w:trHeight w:val="1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роекта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</w:t>
            </w:r>
          </w:p>
        </w:tc>
      </w:tr>
      <w:tr>
        <w:trPr>
          <w:trHeight w:val="136" w:hRule="atLeast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</w:p>
        </w:tc>
      </w:tr>
      <w:tr>
        <w:trPr>
          <w:trHeight w:val="1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я для инициации проекта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ы «не чтения»</w:t>
            </w:r>
          </w:p>
        </w:tc>
      </w:tr>
      <w:tr>
        <w:trPr>
          <w:trHeight w:val="1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ьность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русского языка и литературы становится сегодня специалистом, занимающимся государственно значимым делом. Ведь только борясь с вторичной неграмотностью  и снижением  общего уровня культуры, мы можем осуществлять основные цели преподавания литературы в школе, которые определе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м Государственным Образовательным Стандартом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, последовательное формирование умений читать, комментировать, анализировать и интерпретировать художественный текст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ладение возможными алгоритмами постижения смыслов, заложенных в художественном чтении (или любом другом речевом высказывании), создание собственного текста, представление своих оценок и суждений по поводу прочитанного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ние опыта общения с произведениями художественной литературы в повседневной жизни и учебной деятельности, речевом совершенствован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этим основной и наиболее актуальной проблемой я счита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ирование читательских интересов учащихс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читательские интересы учащихся, повышая при этом уровень грамотности и  культуры</w:t>
            </w:r>
          </w:p>
        </w:tc>
      </w:tr>
      <w:tr>
        <w:trPr>
          <w:trHeight w:val="1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удить читательский интерес у учащихся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 учащихся в выборе книг для самостоятельного чтения.</w:t>
            </w:r>
          </w:p>
        </w:tc>
      </w:tr>
      <w:tr>
        <w:trPr>
          <w:trHeight w:val="1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проекта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ение к чтению происходит несколькими путями: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рочной деятельности.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неурочной (самостоятельной) деятельности.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заимодействии с социальными института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уро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ация поставленных целей  достигается мной посредством 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я созданию вторичных текстов,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х презентаций,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«Читательских пятиминуток»,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ы исследовательских проект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 по приобщению к чтению основывае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характере деятельности уча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знавательной, исследовательской или творческо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ая деятель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разумевает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работе Общества юных любителей книги «Вкусное чтение»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работе читательской площадки «Книголюбы»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«Читательских встреч»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литературных викторин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следовательск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ставлена такими формами работы: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 «Музей одного произведения»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учащихся в НПК разного уровня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 «Временные и временные ценности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ая деятельность состоит в проведении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тературных гостиных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ов творческих работ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и копилки отзывов и рецензий 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ще одним направлением в работе явля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с социальными институтами: родителями  и библиотеко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десь ведущими являются следующие формы работы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библиотечных конкурсах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щение тематических бесед, проводимых библиотекарем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проекте «Самый читающий класс»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тические круглые столы для родителей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ставление родительского списка книг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гать поставленные цели помогает современн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сенал педагогических приемов, стратегий и технолог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едущими из которых являются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тегии обучения чт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ХУ, Бортовой журнал, Чтение с остановками, Ориентиры предвосхищения произведения, «Мозаика»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SE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«Дерево предсказаний», «Мозговой штурм» и другие)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тегии продвижения чт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формационная карточка книги, Выбор книги, Портфель читателя, Дискуссии, Активный читатель, Конференция «Обсуждение книги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</w:t>
            </w:r>
          </w:p>
        </w:tc>
      </w:tr>
      <w:tr>
        <w:trPr>
          <w:trHeight w:val="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е результаты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оцессе проводимой работы уже есть видимые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им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оянно пополняется созданная классная библиотека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ажен книгообмен (сначала внутри класса, теперь – внутри параллели)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ился круг жанровых предпочтений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тся экран чтения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епенно растет число читающих семей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иодически (в конце каждой четверти) подводятся итоги конкурса «Читательский портфель»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ается уровень грамотности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ценарий  </w:t>
      </w:r>
      <w:r>
        <w:rPr>
          <w:rFonts w:cs="Times New Roman" w:ascii="Times New Roman" w:hAnsi="Times New Roman"/>
          <w:b/>
          <w:sz w:val="28"/>
          <w:szCs w:val="28"/>
        </w:rPr>
        <w:t>«Читательской встречи»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подобных встреч предполагает тематический принцип. Выбор темы зависит от возраста учащихся, а также от индивидуальных особенностей классного коллектива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ы будем читать рассказ Ю. Яковлева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инаем с прогнозирования сюжета по названию. «Игра в красавицу». Как вы думаете, о чем рассказ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заинтересованы: верны ли их предположения? И внимательно следят за развитием мысл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ы любили свой двор. В нем никогда не было скучно. К тому же мы знали множество игр. Но были у нас игры и собственного изобретения. Например, игра в красавицу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ы почему-то любили, когда водила Нинка из седьмой квартиры, и старались, чтобы считалочка кончалась на ней. Она опускала глаза и разглаживала руками платье. Она заранее знала, что ей придется выходить на круг и быть красавицей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гда она выходила на середину круга…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остановка: Как вы думаете, что было дальше?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На этом этапе учащиеся заполняют «Дерево предсказаний», затем зачитывают свои предположения.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правилам игры, мы начинали «любоваться» — каждый из нас пускал в ход вычитанные в книгах слова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 нее лебединая шея, — говорил один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 нее коралловые губы..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 нее золотые кудри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 нее глаза синие…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инка расцветала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 нее атласная кожа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 нее соболиные брови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Жемчужные зубы!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гда запас нашего красноречия иссякал,…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остановка: Как вы думаете, что было дальше?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инка принималась что-нибудь рассказывать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чера я купалась в теплом море, — говорила Нинка, поеживаясь от холодного осеннего ветра. — Поздно вечером в темноте море светилось. И я светилась. Я была рыбой... Нет, не рыбой — русалкой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е рассказывать же красавице, как она чистила картошку, или зубрила формулы, или помогала матери стирать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ядом со мной кувыркались дельфины. Они тоже светились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ут кто-нибудь не выдерживал: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е может быть!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инка протягивала ему руку: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нюхай, чем пахнет?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ылом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на качала головой: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орем! Лизни — рука соленая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ак мы играл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..Как-то в наш дом переехали новые жильцы. И во дворе появился новенький. Он был рослый и слегка сутулился, словно хотел казаться ниже ростом. На щеке у него проступало крупное продолговатое родимое пятно. Он стеснялся этого пятна и поворачивался к нам другой щекой. У него был нос с горбинкой и большие — прямо-таки девичьи — ресницы. Ресниц он тоже стеснялся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овенький держался в стороне. Мы его подозвали и предложили сыграть с нами в красавицу. Он не знал, в чем дело, и согласился. Мы переглянулись и выбрали красавицей... его. Едва заговорили про лебяжью шею и коралловые губы, как он густо покраснел и выбежал из круга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ы посмеялись и крикнули вдогонку: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ыграем и без тебя!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о когда снова встали в круг,…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остановка: Как вы думаете, что было дальше?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инка неожиданно попятилась: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Я тоже не буду..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инка отошла от нас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сразу расхотелось играть. Мы заскучали. А Нинка приблизилась к новенькому и сказала: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гда играют в красавицу, всегда выбирают меня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бя? Почему тебя? — удивился новенький. — Разве ты красивая?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ы не стали с ним спорить. Мы посмеялись над ним. А у Нинки вытянулось лицо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 меня выбирают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чень глупо, — сказал новенький. — И вообще ваши детские игры меня не интересуют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нечно. — Нинка почему-то сразу согласилась с ним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 появлением новенького с ней вообще стало твориться что-то странное. Она, например, ходила за ним по улице. Она и утром поджидала его у подъезда и шла за ним до школы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овенький не сразу сообразил, что Нинка из седьмой квартиры ходит за ним как тень. А когда обнаружил это, очень рассердился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е смей ходить! — крикнул он Нинке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на ничего не ответила. Побледнела и пошла прочь. А он крикнул ей вдогонку: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ы бы лучше посмотрела на себя в зеркало!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н приказал ей посмотреться в зеркало…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том этапе я использую стратегию «потерянный фрагмент». Проводя исследование, я поняла, что не только дети, но и взрослые зачастую пропускают при чтении некоторые фрагменты.  Предположите, какие? Да, это описания, пейзажные зарисовки, лирические отступления… Но все они важны для понимания основной идеи произведения! И сечас я это вам докажу. Кто считает, что Нинка из 7 квартиры была красивой?  Кто считает по-другому? Итак, нам важен исходный текст, давайте его прочитаем:</w:t>
      </w:r>
    </w:p>
    <w:p>
      <w:pPr>
        <w:pStyle w:val="Style19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еперь мы вспоминаем, что Нинка из седьмой квартиры была на редкость некрасивой: у нее был широкий приплюснутый нос и большие грубые губы, вокруг которых хлебными крошками рассыпались веснушки. Лоб — тоже в хлебных крошках. Бесцветные глаза. Прямые жидкие волосы. Ходила она, шаркая ногами, животом вперед. Но мы этого не замечали. Мы пребывали в том справедливом неведении, когда красивым считался хороший человек, а некрасивым — дрянной. </w:t>
      </w:r>
    </w:p>
    <w:p>
      <w:pPr>
        <w:pStyle w:val="Style19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инка из седьмой квартиры была стоящей девчонкой — мы выбирали красавицей ее. </w:t>
      </w:r>
    </w:p>
    <w:p>
      <w:pPr>
        <w:pStyle w:val="Style19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том этапе необходимо, чтобы ребята были едины в своих эмоциональных переживаниях. И поэтому здесь более других подойдет стратегия «Чтение в кружок»: ведущий садится рядом, замыкая круг. И учащиеся продолжают читать по абзац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еперь мы будем читать «в кружок»:</w:t>
      </w:r>
    </w:p>
    <w:p>
      <w:pPr>
        <w:pStyle w:val="Style18"/>
        <w:numPr>
          <w:ilvl w:val="0"/>
          <w:numId w:val="11"/>
        </w:numPr>
        <w:spacing w:lineRule="auto" w:line="360" w:before="0" w:after="28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с не интересовало, какие у нас носы, рты, подбородки, куда торчат волосы, где вскочил прыщ. И Нинка знала только то зеркало, которым были для нее мы, когда играли в красавицу. Она верила нам. </w:t>
      </w:r>
    </w:p>
    <w:p>
      <w:pPr>
        <w:pStyle w:val="Style18"/>
        <w:spacing w:lineRule="auto" w:line="360" w:before="280" w:after="28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numPr>
          <w:ilvl w:val="0"/>
          <w:numId w:val="11"/>
        </w:numPr>
        <w:spacing w:lineRule="auto" w:line="360" w:before="0" w:after="28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Этот тип с родимым пятном на щеке разбил наше зеркало. И вместо живого, веселого, доброго появилось холодное, гадкое, злое. Нинка в первый раз в жизни пристально взглянула в него — зеркало убило красавицу. Каждый раз, когда она подходила к зеркалу, что-то умирало в ней. Пропали лебяжья шея, коралловые губы, глаза, синие, как море. </w:t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spacing w:lineRule="auto" w:line="360" w:before="280" w:after="28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numPr>
          <w:ilvl w:val="0"/>
          <w:numId w:val="11"/>
        </w:numPr>
        <w:spacing w:lineRule="auto" w:line="360" w:before="0" w:after="28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о мы тогда не понимали этого…  В тот вечер был сильный дождь. А Нинка из седьмой квартиры стояла под окном новенького, охваченная отчаянной решимостью. Мы выбежали под дождь, схватили ее за руки: не пропадать же человеку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тойдите! —  прикрикнула она на нас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ы отошли. Потом к Нинке подошла ее мать и сказала: 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остановка: Как вы думаете, чем закончится рассказ?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смотри на меня. Я, по-твоему, красивая?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инка удивленно посмотрела на мать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бе пора бы знать, — жестко сказала Нинкина мать. — Я некрасивая. Просто дурная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инка  прижалась к матери и заплакала. Мы так и не поняли, кого она жалела: мать или себя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ничего страшного, — уже спокойно сказала Нинкина мать. — Счастье приходит не только к красивым…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инка остановилась, крепко сжала мамину руку выше локтя и заглянула ей в лицо. Она смотрела на мать так, как будто произошла ошибка и рядом с ней оказалась чужая, незнакомая женщина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вочка как бы увидела маму в холодном, безжалостном зеркале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акой, как она есть. Какой видели ее мы — чужие ребята.  И, не видя нас, Нинка из седьмой квартиры как бы почувствовала наше присутствие и совершенно другим, спокойным голосом сказала: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ама, давай с тобой сыграем в красавицу. Я тебя научу. Ты стой и слушай, что я буду говорить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на сильней сжала мамину руку, приблизилась к ней, тихо, одними губами стала произносить знакомые слова из нашей игры, которые мы до приезда новых жильцов дарили ей: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ама, у тебя лебяжья шея и большие глаза, синие, как море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 тебя длинные золотистые волосы и коралловые губы.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 тебя атласная кожа... соболиные брови... жемчужные зубы..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они зашагали дальше, крепко прижавшись друг к другу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инка из седьмой квартиры погибла в 1942 году на фронте под Мгой. Она была санитаркой.)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читает стихотворение Н. Заболоцкого «Некрасивая девочка»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верить хочется, что чистый этот пламень,</w:t>
        <w:br/>
        <w:t>Который в глубине её горит,</w:t>
        <w:br/>
        <w:t>Всю боль свою один переболит</w:t>
        <w:br/>
        <w:t>И перетопит самый тяжкий камень!</w:t>
        <w:br/>
        <w:t>А если это так, то что есть красота</w:t>
        <w:br/>
        <w:t>И почему её обожествляют люди?</w:t>
        <w:br/>
        <w:t>Сосуд она, в котором пустота,</w:t>
        <w:br/>
        <w:t>Или огонь, мерцающий в сосуде?</w:t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36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Конец ф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данном этапе «Читательской встречи» происходит осмысление прочитанного рассказа и финальный аккорд здесь помогает поставить именно поэтическое произведение. А дальше учитель-ведущий переходит к следующему этап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Чтение с обрывом», где слушатели узнают о книге на заданную тему, но прочитать её смогут самостоятельно, если захотят и найдут. Поэтому задача на данном этапе – заинтересовать учащихся, пробудить в них читательски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имер, у А. И. Куприна есть замечательная книга «Синяя звезда»:</w:t>
      </w:r>
      <w:bookmarkStart w:id="0" w:name="0"/>
      <w:bookmarkEnd w:id="0"/>
    </w:p>
    <w:p>
      <w:pPr>
        <w:pStyle w:val="HTML1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авным-давно железные рыцари взобрались на горы, сняли свои тяжелые доспехи и поженились на местных красивейших девушках, а королем поставили своего предводителя – великодушного, храброго Эрна. </w:t>
      </w:r>
    </w:p>
    <w:p>
      <w:pPr>
        <w:pStyle w:val="HTML1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коло 1000 лет прошло с тех пор. Мудрый Эрн научил жителей Эрнотерры земледелию и ремеслам, открыл им письменность и искусства. А основной закон был всего один: В Эрнотерре никто не смел лгать! Один изъян лишь был у короля – безобразная наружность, которую ему прощали за легендарную красоту души. </w:t>
      </w:r>
    </w:p>
    <w:p>
      <w:pPr>
        <w:pStyle w:val="HTML1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от у Эрна 23 родилась дочь. Все ликовали. А королева залилась слезами. Принцесса-дурнушка впервые появилась в древнем роде Эрнов!</w:t>
      </w:r>
    </w:p>
    <w:p>
      <w:pPr>
        <w:pStyle w:val="HTML1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когда девочке исполнилось 3 года…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о том, что было дальше, вы узнаете, если прочитаете легенду до конца.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ий прием – Рекомендация книги похожей тематики Читателя со стороны. Им может быть учитель, родитель, старшеклассник…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робуйте себя в этой роли. Какие книги вы могли бы посоветовать ученикам?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ких героев по данной теме вспомнили? 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следний прием – «Волшебный сундук». Ребята подходят и по желанию вынимают из него книги, которые посвящены теме, читают названия и могут взять почитать, если захотят.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щимся предлагается заполнить информационную карточку книги, которую сегодня прочитали вместе. Ю. Яковлев «Игра в красавицу».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 на этапе рефлексии они обмениваются впечатлениями от встреч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28820" cy="23856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8820" cy="238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ел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Б класс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19065" cy="289687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065" cy="289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ая библиотек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91050" cy="261429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0" cy="261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ей одного произведения</w:t>
            </w:r>
          </w:p>
        </w:tc>
      </w:tr>
      <w:tr>
        <w:trPr>
          <w:trHeight w:val="52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8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3971925" cy="2847975"/>
                  <wp:effectExtent l="0" t="0" r="0" b="0"/>
                  <wp:wrapSquare wrapText="bothSides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 семинар для учителей гимназии «Современные стратегии чтения»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60520" cy="306768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0520" cy="306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ельская площадка «Книголюбы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: преподаватель кафедры методики преподавания литературы, доцент Перепелкин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 П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96385" cy="323088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инновационного опыта в форме мастер-класс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ПК педагогических работников г.Пенз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 2015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60520" cy="270573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0520" cy="270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ая гостина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53:00Z</dcterms:created>
  <dc:creator>User</dc:creator>
  <dc:description/>
  <dc:language>en-US</dc:language>
  <cp:lastModifiedBy>gim42-5</cp:lastModifiedBy>
  <dcterms:modified xsi:type="dcterms:W3CDTF">2015-03-31T10:09:00Z</dcterms:modified>
  <cp:revision>3</cp:revision>
  <dc:subject/>
  <dc:title/>
</cp:coreProperties>
</file>