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6934200" cy="10172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1" t="2121" r="3524" b="4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1500" cy="857250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     </w:t>
      </w:r>
      <w:r>
        <w:rPr>
          <w:rFonts w:cs="Book Antiqua" w:ascii="Book Antiqua" w:hAnsi="Book Antiqua"/>
          <w:sz w:val="32"/>
          <w:szCs w:val="32"/>
        </w:rPr>
        <w:t xml:space="preserve">муниципальное бюджетное общеобразовательное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>учреждение гимназия № 42 г. Пензы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УЧАСТНИК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2 международного конкурса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«МАСТЕР-КЛАСС ПЕДАГОГА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в номинации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«Воспитание молодого поколения 21 века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Ильичева Юлия Сергеевна, 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7385</wp:posOffset>
            </wp:positionH>
            <wp:positionV relativeFrom="paragraph">
              <wp:posOffset>90805</wp:posOffset>
            </wp:positionV>
            <wp:extent cx="2482215" cy="3257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 xml:space="preserve">ПРОЕКТ </w:t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 xml:space="preserve">Формирование читательских </w:t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>интересов учащихся</w:t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  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48"/>
          <w:szCs w:val="48"/>
        </w:rPr>
        <w:t xml:space="preserve">       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48"/>
          <w:szCs w:val="48"/>
        </w:rPr>
      </w:pPr>
      <w:r>
        <w:rPr>
          <w:rFonts w:cs="Book Antiqua" w:ascii="Book Antiqua" w:hAnsi="Book Antiqua"/>
          <w:b/>
          <w:bCs/>
          <w:i/>
          <w:i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НЗА, 2017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29:00Z</dcterms:created>
  <dc:creator>sl</dc:creator>
  <dc:description/>
  <cp:keywords/>
  <dc:language>en-US</dc:language>
  <cp:lastModifiedBy>Ксеон</cp:lastModifiedBy>
  <cp:lastPrinted>2014-06-18T15:32:00Z</cp:lastPrinted>
  <dcterms:modified xsi:type="dcterms:W3CDTF">2017-12-15T18:45:00Z</dcterms:modified>
  <cp:revision>6</cp:revision>
  <dc:subject/>
  <dc:title>Участник областного конкурса педагогических работников образовательных учреждений «Педагогический Олимп» </dc:title>
</cp:coreProperties>
</file>