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ДОУ №26 г. Черемхов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онспект занятия в старшей и подготовительно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е детского с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креты мальчиков и девочек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а и провел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едагог – психолог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арпалес Любовь Викторов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разовательны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Формировать у детей гендерную принадлежнос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Формировать представление о сходстве и различиях девочек и мальч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Закреплять знания детей о круге увлечений, интересов и различных видах деятельности ребят в зависимости от по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Активизировать словарь детей: (одежда, имена, действия)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у детей навыки коммуникации в играх, совместной деятельности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ую самостоятельность, внимание, воображение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рививать детям правила хорошего тона, понятия о чертах характера, которыми должны обладать мальчик и девочк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положительный эмоциональный настро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к заняти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олшебный» цветочек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уэты мальчика и девочки для коллаж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едметы для коллажа: бантики, заколки, резинки, цветочки, инструменты, болты, гайки, галстук, колокольчики…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песен: «Из чего же, из чего же?», сл. Я. Халемского, музыка Ю.Чичкова, «Большой секрет для маленькой компании» сл.Ю.Мориц, музыка С.Никитина, «Разноцветная игра» сл.Л.Рубальской, музыка Б. Савелье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Ход Занят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и входят в кабинет. Педагог предлагает им взяться за рук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Собрались все дети в круг.</w:t>
      </w:r>
    </w:p>
    <w:p>
      <w:pPr>
        <w:pStyle w:val="Normal"/>
        <w:tabs>
          <w:tab w:val="clear" w:pos="708"/>
          <w:tab w:val="left" w:pos="19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- мой друг и я - твой друг.</w:t>
      </w:r>
    </w:p>
    <w:p>
      <w:pPr>
        <w:pStyle w:val="Normal"/>
        <w:tabs>
          <w:tab w:val="clear" w:pos="708"/>
          <w:tab w:val="left" w:pos="19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пко за руки возьмемся</w:t>
      </w:r>
    </w:p>
    <w:p>
      <w:pPr>
        <w:pStyle w:val="Normal"/>
        <w:tabs>
          <w:tab w:val="clear" w:pos="708"/>
          <w:tab w:val="left" w:pos="19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руг другу улыбнемся</w:t>
      </w:r>
    </w:p>
    <w:p>
      <w:pPr>
        <w:pStyle w:val="Normal"/>
        <w:tabs>
          <w:tab w:val="clear" w:pos="708"/>
          <w:tab w:val="left" w:pos="1995" w:leader="none"/>
        </w:tabs>
        <w:ind w:firstLine="709"/>
        <w:jc w:val="both"/>
        <w:rPr/>
      </w:pPr>
      <w:r>
        <w:rPr>
          <w:sz w:val="28"/>
          <w:szCs w:val="28"/>
        </w:rPr>
        <w:t xml:space="preserve">Дети, поздоровайтесь друг с другом и подарите друг другу свои улыбки и хорошее настроение. Я очень рада видеть всех вас сегодня таких красивых, весёлых, сообразительных. Сейчас я предлагаю вам поиграть в игру «Секрет». </w:t>
      </w:r>
    </w:p>
    <w:p>
      <w:pPr>
        <w:pStyle w:val="Normal"/>
        <w:tabs>
          <w:tab w:val="clear" w:pos="708"/>
          <w:tab w:val="left" w:pos="199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ая игра «Секрет».</w:t>
      </w:r>
    </w:p>
    <w:p>
      <w:pPr>
        <w:pStyle w:val="Normal"/>
        <w:tabs>
          <w:tab w:val="clear" w:pos="708"/>
          <w:tab w:val="left" w:pos="199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Когда я была маленькой, то очень любила играть в секретики.</w:t>
      </w:r>
    </w:p>
    <w:p>
      <w:pPr>
        <w:pStyle w:val="Normal"/>
        <w:tabs>
          <w:tab w:val="clear" w:pos="708"/>
          <w:tab w:val="left" w:pos="199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 вы, любите секреты? (ответы детей). </w:t>
      </w:r>
    </w:p>
    <w:p>
      <w:pPr>
        <w:pStyle w:val="Normal"/>
        <w:tabs>
          <w:tab w:val="clear" w:pos="708"/>
          <w:tab w:val="left" w:pos="19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я предлагаю вам разгадать секреты мальчиков и девочек. Есть ли среди нас девочки? А мальчики? Замечательно! А поможет нам в нашей игре волшебный цветочек. Давайте отгадаем первый секрет – ваши имена  (открыть первый листок  цвет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я была маленькой, все называли меня Любашей. Назовите, передавая цветок, ваши имена (дети передают цветок по кругу, называя себя ласковым имене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Сегодня у нас собрались здесь мальчики и девочки с красивыми, интересными именами. Первый секрет мы отгада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ети садятс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: (</w:t>
      </w:r>
      <w:r>
        <w:rPr>
          <w:sz w:val="28"/>
          <w:szCs w:val="28"/>
        </w:rPr>
        <w:t xml:space="preserve">отгибает листок у цветка): Отгадаем второй секрет. Расскажите, чем похожи девочки и мальчики? (ответы детей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отличаются девочки, и мальчики? (ответы детей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: (</w:t>
      </w:r>
      <w:r>
        <w:rPr>
          <w:sz w:val="28"/>
          <w:szCs w:val="28"/>
        </w:rPr>
        <w:t xml:space="preserve">отгибает листок у цветка): Отгадаем ещё один секр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кажите, какие игры любят девочки? Мальчики? (ответы детей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: (</w:t>
      </w:r>
      <w:r>
        <w:rPr>
          <w:sz w:val="28"/>
          <w:szCs w:val="28"/>
        </w:rPr>
        <w:t xml:space="preserve">отгибает листок у цветка): Интересно было бы узнать, что любят носить в карманах мальчики? Девочки? (ответы детей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Сейчас я предлагаю послушать стихи о мальчиках и девоч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плачут сосульки и ржавые вёдр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 мокрые шляпы: кап - кап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 мы ведь - мужчины, реветь без прич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нам по чину никак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кай синяки, фонари, даже шишки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нам заплакать никак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ь мы же - мальчишки, а значит - мужчины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лёз не покажем никак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ы - девчонки, это значит - скромные, приятные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о всех делах очень аккуратн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им в куклы и посудку мы с подружками игра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подснежники весною на пригорке собира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 поплачем мы немножко – это не считаетс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мы – девчонк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это разрешается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Мальчики и девочки - все у нас равны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помнить мальчики об одном долж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очки слабее их, могут и пищать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олжны их мальч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бро защищать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шебный цветок предлагает вам поиграть в игру «Друзь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тгибает листок у цветка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Друзья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бежали, побежали парами скорей (бегут парами, взявшись за рук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руг другу пригрозили: «Ссориться не смей!» (грозят пальчиком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лопнули в ладоши, крепко обнялись, (хлопают, обнимаютс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у поменяли, (внешний круг меняет партнер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уки взялись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игра проводится 2 раз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адятс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(отгибает листок у цветк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йчас мы с вами составим коллаж. «Из чего же сделаны наши мальчики и девочки?»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коллажа «Девочки и мальчик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 песню «Из чего же, из чего же?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Молодцы, ребята, очень интересные и смешные у вас получились девочки и мальчик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(отгибает листок у цветк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ейчас мы проверим, хорошо ли вы отгадали секрет: чем мальчики отличаются от девочек. Будьте внимательн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гра «Не ошибись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ной цветы из одуванчиков плетут, конечно, только…(девоч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ты, шурупы, шестерёнки найдёшь в кармане у…(мальчи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тали час без передышки в цветастых платьицах…(девоч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сех помериться силёнкой, конечно, любят лишь…(мальчи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ятся темноты трусишки, все как один они …(девочки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Посмотрите, ребята, наш цветок почти раскрылся. Что он нам помог сегодня сделать? (Раскрыть секреты девочек и мальчиков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кажите, какой должна быть девочка?  (доброй, аккуратной, терпеливой, заботливой, трудолюбивой…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 должен быть мальчик? (умным, сильным, заботливым, смелым, защитником девочек, внимательным…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цы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 xml:space="preserve">Наш цветок полностью раскрылся, секреты разгада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е закончено. Спасибо вам за ваши знания, внимание, усерд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 песню «Большой секрет» дети уходят из кабине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0:19:00Z</dcterms:created>
  <dc:creator>Анастасия</dc:creator>
  <dc:description/>
  <cp:keywords/>
  <dc:language>en-US</dc:language>
  <cp:lastModifiedBy>Q</cp:lastModifiedBy>
  <cp:lastPrinted>2019-03-18T15:11:00Z</cp:lastPrinted>
  <dcterms:modified xsi:type="dcterms:W3CDTF">2019-03-18T07:12:00Z</dcterms:modified>
  <cp:revision>11</cp:revision>
  <dc:subject/>
  <dc:title>Муниципальное  образовательное учреждение детский сад  «Дюймовочка»</dc:title>
</cp:coreProperties>
</file>