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 урока биологии в 5 класс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Гриб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учающие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раскрыть общие особенности организации грибов (многообразие видов, признаки, тип питания, способы размножения, роль в природе), отличающие их от организации других царств живой природы (растения, животные); </w:t>
        <w:br/>
        <w:t xml:space="preserve">• учить распознавать съедобные и ядовитые грибы;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 с правилами оказания п</w:t>
      </w:r>
      <w:r>
        <w:rPr>
          <w:rFonts w:cs="Times New Roman" w:ascii="Times New Roman" w:hAnsi="Times New Roman"/>
          <w:sz w:val="24"/>
          <w:szCs w:val="24"/>
        </w:rPr>
        <w:t>ервой  помощи при отравлении грибами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речь, умение  анализировать материал, выделять главное; формировать умения выделять существенные признаки понятий, переносить полученные знания в новую ситуацию, видеть новую проблему в знакомой ситуации, применять имеющиеся знания для объяснения конкретных явлений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природе родного края, уважение к мнению товарищей; способствовать формированию ответственного отношения к природе, понимания необходимости защиты окружающей среды, любознательности и интереса к изучению природы методами естественных наук.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  <w:br/>
      </w:r>
    </w:p>
    <w:p>
      <w:pPr>
        <w:pStyle w:val="Style19"/>
        <w:numPr>
          <w:ilvl w:val="0"/>
          <w:numId w:val="0"/>
        </w:numPr>
        <w:spacing w:before="120" w:after="0"/>
        <w:ind w:left="720" w:hanging="0"/>
        <w:contextualSpacing w:val="fals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:</w:t>
      </w:r>
    </w:p>
    <w:p>
      <w:pPr>
        <w:pStyle w:val="Style19"/>
        <w:spacing w:before="120" w:after="0"/>
        <w:ind w:left="720" w:hanging="0"/>
        <w:contextualSpacing w:val="false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9"/>
        <w:numPr>
          <w:ilvl w:val="0"/>
          <w:numId w:val="5"/>
        </w:numPr>
        <w:ind w:left="709" w:hanging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т нормы и требования школьной жизни и обязанности ученика; знают права учащихся и умеют ими пользоваться</w:t>
      </w:r>
    </w:p>
    <w:p>
      <w:pPr>
        <w:pStyle w:val="Style19"/>
        <w:numPr>
          <w:ilvl w:val="0"/>
          <w:numId w:val="4"/>
        </w:numPr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 к восприятию научной картины мира, к     саморазвитию  и самообразованию;</w:t>
      </w:r>
    </w:p>
    <w:p>
      <w:pPr>
        <w:pStyle w:val="Style19"/>
        <w:numPr>
          <w:ilvl w:val="0"/>
          <w:numId w:val="4"/>
        </w:numPr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 относятся  к выполнению учебных задач;</w:t>
      </w:r>
    </w:p>
    <w:p>
      <w:pPr>
        <w:pStyle w:val="Style19"/>
        <w:numPr>
          <w:ilvl w:val="0"/>
          <w:numId w:val="4"/>
        </w:numPr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уют коммуникативную компетентность,   уважительное отношение к мнению другого человека.</w:t>
      </w:r>
    </w:p>
    <w:p>
      <w:pPr>
        <w:pStyle w:val="Style19"/>
        <w:numPr>
          <w:ilvl w:val="0"/>
          <w:numId w:val="3"/>
        </w:numPr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:  </w:t>
      </w:r>
    </w:p>
    <w:p>
      <w:pPr>
        <w:pStyle w:val="Style19"/>
        <w:numPr>
          <w:ilvl w:val="0"/>
          <w:numId w:val="8"/>
        </w:numPr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ят учебную задачу под руководством учителя и работают в соответствии с н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349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равнивают биологические объекты (растения, животные, и грибы), процессы жизнедеятельности; делают выводы и умозаключения на основе сравнения;</w:t>
      </w:r>
    </w:p>
    <w:p>
      <w:pPr>
        <w:pStyle w:val="Style19"/>
        <w:numPr>
          <w:ilvl w:val="0"/>
          <w:numId w:val="1"/>
        </w:numPr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т с информацией и преобразуют её;</w:t>
      </w:r>
    </w:p>
    <w:p>
      <w:pPr>
        <w:pStyle w:val="Style19"/>
        <w:numPr>
          <w:ilvl w:val="0"/>
          <w:numId w:val="1"/>
        </w:numPr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 причинно-следственные связи;</w:t>
      </w:r>
    </w:p>
    <w:p>
      <w:pPr>
        <w:pStyle w:val="Style19"/>
        <w:numPr>
          <w:ilvl w:val="0"/>
          <w:numId w:val="1"/>
        </w:numPr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ют свою работу и работу своих одноклассников.</w:t>
      </w:r>
    </w:p>
    <w:p>
      <w:pPr>
        <w:pStyle w:val="Style19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9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Знают отличительные признаки грибов, умеют находить грибы на рисунках в сравнении с представителями других царств;</w:t>
      </w:r>
    </w:p>
    <w:p>
      <w:pPr>
        <w:pStyle w:val="Style19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зывают примеры значения грибов в природе и в жизни человека; меры профилактики отравления грибами.</w:t>
      </w:r>
    </w:p>
    <w:p>
      <w:pPr>
        <w:pStyle w:val="Style19"/>
        <w:numPr>
          <w:ilvl w:val="0"/>
          <w:numId w:val="2"/>
        </w:numPr>
        <w:spacing w:before="120" w:after="0"/>
        <w:ind w:left="714" w:hanging="357"/>
        <w:contextualSpacing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Учебник Пономарева И. Н.  Биология.. 5 класс. М.: Вента-Граф, 2014;</w:t>
      </w:r>
    </w:p>
    <w:p>
      <w:pPr>
        <w:pStyle w:val="Style19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текстовый материал;</w:t>
      </w:r>
    </w:p>
    <w:p>
      <w:pPr>
        <w:pStyle w:val="Style19"/>
        <w:numPr>
          <w:ilvl w:val="0"/>
          <w:numId w:val="7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езентация «Грибы»;</w:t>
      </w:r>
    </w:p>
    <w:p>
      <w:pPr>
        <w:pStyle w:val="Style19"/>
        <w:numPr>
          <w:ilvl w:val="0"/>
          <w:numId w:val="2"/>
        </w:numPr>
        <w:spacing w:before="120" w:after="0"/>
        <w:ind w:left="714" w:hanging="357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проектор, интерактивная доска, компьютер, интерактивная система голосования.</w:t>
      </w:r>
    </w:p>
    <w:p>
      <w:pPr>
        <w:sectPr>
          <w:type w:val="nextPage"/>
          <w:pgSz w:w="11906" w:h="16838"/>
          <w:pgMar w:left="709" w:right="70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2"/>
        </w:numPr>
        <w:spacing w:before="120" w:after="0"/>
        <w:ind w:left="714" w:hanging="357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</w:t>
      </w:r>
      <w:r>
        <w:rPr>
          <w:rFonts w:cs="Times New Roman" w:ascii="Times New Roman" w:hAnsi="Times New Roman"/>
          <w:sz w:val="24"/>
          <w:szCs w:val="24"/>
        </w:rPr>
        <w:t xml:space="preserve"> (см. технологическую карту).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Технологическая карта урока биологии в 5 классе по теме  «Грибы»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4815"/>
        <w:gridCol w:w="61"/>
        <w:gridCol w:w="3302"/>
        <w:gridCol w:w="1934"/>
        <w:gridCol w:w="3208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мые методы, приемы, форм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УД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пределение к деятельности. Организационный момен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иветствие , проверка подготовленности к уроку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чих мест, приветствие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стали, настроились на работу, проверили на столах наличие учебника, тетради, рабочей тетради, дневника, письменных принадлежностей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ind w:hanging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ind w:hanging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ние организовать выполнение заданий учител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ктуализация имеющихся знаний учащихс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основных признаков растений и животных.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ки называют  признаки царств растений и животных. 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заносятся в таблицу, заполняются 1,2.и 3 графы (см.приложение 1)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признаки царств растений и животных.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 учителя:</w:t>
              <w:br/>
              <w:t>Для грибов характерны следующие признаки растений:</w:t>
              <w:br/>
              <w:t xml:space="preserve">•Неподвижность </w:t>
              <w:br/>
              <w:t xml:space="preserve">•Неограниченный рост </w:t>
              <w:br/>
              <w:t>•Питание путём всасывания воды и минеральных сол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работа с классо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рганизовать выполнение заданий учителя.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воспринимать информацию на слух, отвечать на вопросы учителя</w:t>
            </w:r>
          </w:p>
        </w:tc>
      </w:tr>
      <w:tr>
        <w:trPr>
          <w:trHeight w:val="254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учебной задачи, формулировка темы урока и цел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графа таблицы  заполняется после того, как будет определена тема урока.</w:t>
            </w:r>
          </w:p>
          <w:p>
            <w:pPr>
              <w:pStyle w:val="Normal"/>
              <w:shd w:fill="FFFFFF" w:val="clear"/>
              <w:ind w:left="1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 обучающимся отгадать загадку: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осною у дорожк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то стоит среди травы?</w:t>
              <w:br/>
              <w:t>Ножка есть, но нет сапожек,</w:t>
              <w:br/>
              <w:t>Шляпка есть -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ет головы.</w:t>
              <w:br/>
              <w:t>У малютки-кавалер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Чрезвычайно важный вид,</w:t>
              <w:br/>
              <w:t>Он в огромнейшем сомбреро</w:t>
              <w:br/>
              <w:t>На одной ноге стоит.</w:t>
            </w:r>
          </w:p>
          <w:p>
            <w:pPr>
              <w:pStyle w:val="Normal"/>
              <w:shd w:fill="FFFFFF" w:val="clear"/>
              <w:ind w:left="1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умаю, что вы поняли, что загадала я загадку не зря, а потому что тема нашего урока :»Грибы».</w:t>
            </w:r>
          </w:p>
          <w:p>
            <w:pPr>
              <w:pStyle w:val="Normal"/>
              <w:shd w:fill="FFFFFF" w:val="clear"/>
              <w:ind w:left="1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ботаник Вайян  в 1918 году охарактеризовал грибы как дьявольское изобретение, нарушающее общую гармонию природы. Он заявил, что грибы созданы дьяволом только для того, чтобы смущать и приводить в отчаяние самых талантливых ботаников.</w:t>
            </w:r>
          </w:p>
          <w:p>
            <w:pPr>
              <w:pStyle w:val="Normal"/>
              <w:shd w:fill="FFFFFF" w:val="clear"/>
              <w:ind w:left="1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же помочь ботаникам рассеять смущение и отчаяние? </w:t>
            </w:r>
          </w:p>
          <w:p>
            <w:pPr>
              <w:pStyle w:val="Normal"/>
              <w:shd w:fill="FFFFFF" w:val="clear"/>
              <w:ind w:left="1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каждый из вас ответит себе на вопросы:</w:t>
            </w:r>
          </w:p>
          <w:p>
            <w:pPr>
              <w:pStyle w:val="Style19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«НАДО»  мне для этого сделать?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«ХОЧУ» получить от этого урока?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«МОГУ» для этого сделать?</w:t>
            </w:r>
          </w:p>
          <w:p>
            <w:pPr>
              <w:pStyle w:val="Normal"/>
              <w:shd w:fill="FFFFFF" w:val="clear"/>
              <w:ind w:left="1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аблице ставят знаки +, если организм обладает соответствующим признаком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ывают загадк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агают пути решения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зучить  материал учебник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искать информацию в Интернет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оискать информацию в «Энциклопедии юного натуралиста».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нце этого урока мы должны,  знать особенности строения и жизнедеятельности грибов, научиться узнавать грибы нашей област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firstLine="34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работа с классо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ет ориентиры действия в новом учебном материал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т совместно с учителем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 планировать учебное сотрудничество с учителем и сверстниками: определяет цель, функции участников, способ взаимодействия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яснение нового материал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 Грибы – одни из самых загадочных обитателей Земли. Люди издавна чувствовали в грибах что-то таинственное. Им поклонялись в древности индейцы-ацтеки. Да и само появление грибов после дождя человек считал сверхъестественным. В их божественное происхождение верили древние греки и римляне, китайцы и индусы. Древнегреческий историк Плутарх и древнеримский поэт Ювенал связывали рождение грибов с ударами молний. Многие народности были уверены, что грибы растут на местах, где во время дождя пляшут гномы и ведьмы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ы и сейчас остаются для нас загадкой. Даже теорий об их происхождении известно как минимум три. Согласно одной грибы произошли от водорослей. Другая - говорит об их происхождении от бактерий. И наконец, третья, которая пока считается основной. По этой теории животные, растения и грибы разделились между собой на уровне одной клетки, и дальнейшая эволюция каждого класс шла уже своим путем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стоящее время учёные насчитывают 100 тысяч видов грибов, среди них очень маленькие и крупные экземпляры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сейчас  я попрошу вас сейчас нарисовать любой гриб такой, каким вы себе его представляете</w:t>
            </w:r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FFFFF" w:val="clear"/>
              </w:rPr>
              <w:t> .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сматривает  рисунки. Вынуждена вас огорчить, ваши работы очень неполно отражают строение гриба.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авайте с помощью учебника доведем начатое дело до конц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сейчас давайте вернёмся к  нашей таблице, отражающей  признаки царств растений и животных .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ми признаками обладают  грибы?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ind w:left="1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к почему  гри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ущали и приводили в отчаяние самых талантливых ботаников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  «Многообразие грибов Кировской области»</w:t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учебником.</w:t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исовывают рисунок, обозначают на рисунке грибницу, плодовое тело, шляпку, ножку ( пенек).</w:t>
            </w:r>
          </w:p>
          <w:p>
            <w:pPr>
              <w:pStyle w:val="Normal"/>
              <w:spacing w:before="280" w:after="280"/>
              <w:ind w:firstLine="117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firstLine="117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уясь учебником, энциклопедией или информацией из Интернета заполняют таблицу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280" w:after="280"/>
              <w:ind w:hanging="167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ы сочетают признаки растений и животных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контроль в форме сличения способа действия и его результата с заданным эталоном с целью обнаружения отклонений от него; выделение и осознание учащимся того, что уже усвоено и что еще подлежит усвоению, оценивание качества и уровня усвое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· саморегуляция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· разрешение конфликтов – выявление, идентификация проблемы, поиск и оценка альтернативных способов разрешение конфликта, принятие решения и его реализац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· управление поведением партнера – контроль, коррекция, оценка действий партнер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· умение с достаточной полнотой и точностью выражать свои мысл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 имеет внутреннюю позицию, адекватную мотивацию учебной деятельности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ая учебные и познавательные мотив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репление изученного материала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Подведем итог нашего урока, проверим усвоение  материала. Приступаем к выполнению задани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тест: </w:t>
              <w:br/>
              <w:t xml:space="preserve">1. Грибы выделяют в отдельное царство потому, что: </w:t>
              <w:br/>
              <w:t xml:space="preserve">а) они неподвижны, но способны к фотосинтезу; 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) они неподвижны и питаются готовыми органическими веществам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в) они не размножаются спорами и не имеют органов; </w:t>
              <w:br/>
              <w:t xml:space="preserve">г) они не имеют органов, но сами создают органические вещества. </w:t>
              <w:br/>
              <w:t xml:space="preserve">2. Надземная часть белого гриба называется: </w:t>
              <w:br/>
              <w:t xml:space="preserve">а) грибницей; </w:t>
              <w:br/>
              <w:t xml:space="preserve">б) пеньком; </w:t>
              <w:br/>
              <w:t xml:space="preserve">в) шляпкой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) плодовым тел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.По способу питания грибы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автотрофы</w:t>
              <w:br/>
              <w:t xml:space="preserve">            б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теротроф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) . Как называется взаимовыгодное сожительство разных организмов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симбиоз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грибокорень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грибниц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автотроф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 способу питания грибы похожи на животных, так как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способны к фотосинтез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таются готовыми органическими веществам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оглощают пищу путём всасыва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7" w:leader="none"/>
                <w:tab w:val="right" w:pos="3086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Выполняют тест</w:t>
              <w:tab/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улятивные: оценка – выделение и осознание учащимися того, что уже усвоено, что еще нужно; элементы волевойсаморегуляции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годятся ли вам в жизни знания , которые вы получили сегодня?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 предложение высказав своё мнение об уро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годня на уроке 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 узн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 научил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ыло слож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ыло лег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не понравилос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понравилос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ня удивил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Я поделюсь с родителями и другими         членами моей семь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 логические: анализ и синтез информаци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и достиж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юбите вы собирать грибы? На следующем уроке мы с удовольствием послушаем сообщения о вашем любимом виде гриб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.з..</w:t>
            </w:r>
            <w:bookmarkStart w:id="0" w:name="_GoBack"/>
            <w:bookmarkEnd w:id="0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 имеет внутреннюю позицию, адекватную мотивацию учебной деятельности, включая учебные и познавательные мотив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ыделение и осознание учащимся того, что уже усвоено и что еще подлежит усвоению, оценивание качества и уровня усвое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· саморегуляция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  <w:u w:val="doub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double"/>
        </w:rPr>
      </w:r>
    </w:p>
    <w:p>
      <w:pPr>
        <w:pStyle w:val="Normal"/>
        <w:spacing w:before="0" w:after="120"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  <w:u w:val="doub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double"/>
        </w:rPr>
      </w:r>
    </w:p>
    <w:p>
      <w:pPr>
        <w:pStyle w:val="Normal"/>
        <w:spacing w:before="0" w:after="12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1</w:t>
      </w:r>
    </w:p>
    <w:p>
      <w:pPr>
        <w:pStyle w:val="Normal"/>
        <w:spacing w:before="0" w:after="12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сравн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граниченный рос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ание путём всасывания воды и минеральных соле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хлоропласт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синтез. (Автотрофы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е движ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аниченный рос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хлоропласт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аются готовыми органическими веществами. (Гетеротрофы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position w:val="0"/>
      <w:sz w:val="20"/>
      <w:sz w:val="20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position w:val="0"/>
      <w:sz w:val="20"/>
      <w:sz w:val="20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7">
    <w:name w:val="c7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52:00Z</dcterms:created>
  <dc:creator>Никифорова Марина Валерьевна</dc:creator>
  <dc:description/>
  <cp:keywords/>
  <dc:language>en-US</dc:language>
  <cp:lastModifiedBy>1</cp:lastModifiedBy>
  <cp:lastPrinted>2013-11-17T16:59:00Z</cp:lastPrinted>
  <dcterms:modified xsi:type="dcterms:W3CDTF">2016-11-21T17:20:00Z</dcterms:modified>
  <cp:revision>11</cp:revision>
  <dc:subject/>
  <dc:title/>
</cp:coreProperties>
</file>