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rPr>
      </w:pPr>
      <w:r>
        <w:rPr>
          <w:rFonts w:cs="Times New Roman" w:ascii="Times New Roman" w:hAnsi="Times New Roman"/>
          <w:sz w:val="24"/>
        </w:rPr>
        <w:t>АКТУАЛЬНЫЕ ПРОБЛЕМЫ ИЗУЧЕНИЯ УДМУРТСКОГО МУЗЫКАЛЬНОГО ИНСТРУМЕНТА - КРЕЗЯ</w:t>
      </w:r>
    </w:p>
    <w:p>
      <w:pPr>
        <w:pStyle w:val="Normal"/>
        <w:spacing w:lineRule="auto" w:line="240" w:before="0" w:after="0"/>
        <w:contextualSpacing/>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contextualSpacing/>
        <w:jc w:val="both"/>
        <w:rPr>
          <w:rFonts w:ascii="Times New Roman" w:hAnsi="Times New Roman" w:cs="Times New Roman"/>
          <w:i/>
          <w:i/>
          <w:sz w:val="24"/>
        </w:rPr>
      </w:pPr>
      <w:r>
        <w:rPr>
          <w:rFonts w:cs="Times New Roman" w:ascii="Times New Roman" w:hAnsi="Times New Roman"/>
          <w:i/>
          <w:sz w:val="24"/>
          <w:lang w:val="en-US"/>
        </w:rPr>
        <w:tab/>
      </w:r>
      <w:r>
        <w:rPr>
          <w:rFonts w:cs="Times New Roman" w:ascii="Times New Roman" w:hAnsi="Times New Roman"/>
          <w:i/>
          <w:sz w:val="24"/>
        </w:rPr>
        <w:t>Статья посвящена актуальным проблемам изучения удмуртского музыкального инструмента – крезя. В ней даётся описание того, как сохраняют и развивают материальное культурное наследие удмуртский этнос, как непосредственный носитель народной культуры и специалисты различных учреждений таких как: институты, музеи, национальный центр декоративно-прикладного искусства и ремёсел. Помимо этого, в ней уделяется внимание различным проблемам и факторам, которые рассматриваются в схеме взаимодействия, на основе реально существующих практических примерах, в этом и заключается новизна статьи.</w:t>
      </w:r>
    </w:p>
    <w:p>
      <w:pPr>
        <w:pStyle w:val="Normal"/>
        <w:spacing w:lineRule="auto" w:line="240" w:before="0" w:after="0"/>
        <w:contextualSpacing/>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contextualSpacing/>
        <w:jc w:val="both"/>
        <w:rPr/>
      </w:pPr>
      <w:r>
        <w:rPr>
          <w:rFonts w:cs="Times New Roman" w:ascii="Times New Roman" w:hAnsi="Times New Roman"/>
          <w:i/>
          <w:sz w:val="24"/>
          <w:lang w:val="en-US"/>
        </w:rPr>
        <w:tab/>
      </w:r>
      <w:r>
        <w:rPr>
          <w:rFonts w:cs="Times New Roman" w:ascii="Times New Roman" w:hAnsi="Times New Roman"/>
          <w:i/>
          <w:sz w:val="24"/>
        </w:rPr>
        <w:t>Ключевые слова</w:t>
      </w:r>
      <w:r>
        <w:rPr>
          <w:rFonts w:cs="Times New Roman" w:ascii="Times New Roman" w:hAnsi="Times New Roman"/>
          <w:sz w:val="24"/>
        </w:rPr>
        <w:t>: крезь, изучение, проблема, фактор, схема, алгоритм.</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Проблемы изучения крезя на сегодняшний день приобретают важный и значимый характер. Все они порождены различного рода факторами. В данном случае имеет место описания проблем и факторов, а также их последующий анализ.</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 xml:space="preserve">Одной из самой главных проблем изучения крезя, является прежде всего проблема его сохранения. Ярким доказательством этого могут служить сведения уроженца деревни Сизнер Марийской АССР - Романова Валентина Серапионовича (сына Романовой Варвары Васильевны (последней гуслярши из деревни Сизнер Мари-Турекского района Марийской АССР)). </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 xml:space="preserve">Он пишет, что крезь его матери находится на работе в ветхом состоянии и хочет его восстановить. Факторами проблемы восстановления крезя Романовой В.В. могут быть: возможное отсутствие мастеров, которые восстановили бы инструмент; отсутствие времени; недостаток финансов и другие. Особенности сохранения крезя в случае с Романовым В.С. обусловлены прежде всего бытовыми и экономическими факторами. Зачастую бывает так, что человек не уделяет должного внимания сохранению предметам материального культурного наследия и в конечном итоге с течением времени, под влиянием совокупности факторов инструмент подвергается разрушению, приходит в негодность и в конце концов исчезает. </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Следующий яркий пример проблемности сохранения крезя представляет собой свидетельство Романова В.С. о том, что его бабушку (мать Романовой В.В.) похоронили вместе с крезем по её просьбе. Конечно, нужно иметь ввиду, что в результате этих действий крезь был утерян, так как он сгнил в земле. Но, тем не менее, следует понимать, что в таких случаях работают совершенно другие механизмы и порядки, нарушение которых недопустимо. Собственно это является фактором проблемы изучении и сохранения крезя, решение которой представляется практически невозможным.</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Сохранение крезей как музейных экспонатов имеет очень своеобразное место в его изучении. Специалисты музея, выезжая в экспедиции, занимались изучением и сбором материала об инструментах, находили их на местах бытования и забирали с прежнего места в фонды музея, где в последующем их подвергли консервации и научному описанию. Таким образом можно сказать, что специалисты музея также занимаются сохранением материального культурного наследия в виде экспонатов, которые потом находятся в экспозициях (выставках) и оказывают различные услуги в том числе и консультативные. Впоследствии, те крези, которые стали экспонатами, могут быть объектами и предметами изучения различных специалистов.</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Специалисты Национального центра декоративно-прикладного искусства (</w:t>
      </w:r>
      <w:r>
        <w:rPr>
          <w:rFonts w:cs="Times New Roman" w:ascii="Times New Roman" w:hAnsi="Times New Roman"/>
          <w:i/>
          <w:sz w:val="24"/>
        </w:rPr>
        <w:t xml:space="preserve">далее по тексту: </w:t>
      </w:r>
      <w:r>
        <w:rPr>
          <w:rFonts w:cs="Times New Roman" w:ascii="Times New Roman" w:hAnsi="Times New Roman"/>
          <w:b/>
          <w:sz w:val="24"/>
        </w:rPr>
        <w:t>НЦДПИиР</w:t>
      </w:r>
      <w:r>
        <w:rPr>
          <w:rFonts w:cs="Times New Roman" w:ascii="Times New Roman" w:hAnsi="Times New Roman"/>
          <w:sz w:val="24"/>
        </w:rPr>
        <w:t xml:space="preserve">) также занимаются организацией и проведением мероприятий по сохранению и развитию материального культурного наследия, в том числе формированием объектов материального культурного наследия в электронном печатном виде, проведение этнографических экспедиций, комплектованием фонда особо ценных изделий и конечно же возрождением старинного промысла – изготовление </w:t>
      </w:r>
      <w:r>
        <w:rPr>
          <w:rFonts w:cs="Times New Roman" w:ascii="Times New Roman" w:hAnsi="Times New Roman"/>
          <w:sz w:val="24"/>
          <w:szCs w:val="24"/>
        </w:rPr>
        <w:t>крезей [Лигенко 1991: 118].</w:t>
      </w:r>
      <w:r>
        <w:rPr>
          <w:rFonts w:cs="Times New Roman" w:ascii="Times New Roman" w:hAnsi="Times New Roman"/>
          <w:sz w:val="24"/>
        </w:rPr>
        <w:t xml:space="preserve"> Сотрудники НЦДПИиР проводят оказание консультативной, методической помощи для тех, кто непосредственно связан с возрождением старинного промысла и конечно же они изготавливают и реализуют изделия, в данном случае это музыкальные инструменты – крези.</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Особую роль в сохранении крезя играют представители удмуртского этноса, потому что они являются непосредственными носителями информации о крезе. К числу таковых относится вышеупомянутый Романов В.С. Своеобразие хранения сведений об этом инструменте в среде этноса заключается прежде всего в том, что удмурты это делали через специальные коды, такие как: предметный, музыкальный, персонажный, локативный, акциональный, хореографический и темпоральный</w:t>
      </w:r>
      <w:r>
        <w:rPr>
          <w:rFonts w:cs="Times New Roman" w:ascii="Times New Roman" w:hAnsi="Times New Roman"/>
        </w:rPr>
        <w:t xml:space="preserve"> </w:t>
      </w:r>
      <w:r>
        <w:rPr>
          <w:rFonts w:cs="Times New Roman" w:ascii="Times New Roman" w:hAnsi="Times New Roman"/>
          <w:sz w:val="24"/>
        </w:rPr>
        <w:t>[Толстой 1995: 167].</w:t>
      </w:r>
      <w:r>
        <w:rPr>
          <w:rFonts w:cs="Times New Roman" w:ascii="Times New Roman" w:hAnsi="Times New Roman"/>
          <w:sz w:val="28"/>
        </w:rPr>
        <w:t xml:space="preserve"> </w:t>
      </w:r>
      <w:r>
        <w:rPr>
          <w:rFonts w:cs="Times New Roman" w:ascii="Times New Roman" w:hAnsi="Times New Roman"/>
          <w:sz w:val="24"/>
          <w:szCs w:val="24"/>
        </w:rPr>
        <w:t>На сегодняшний день, как и в прошлые времена, существует особая категория представителей этноса, которые хранят материальную и нематериальную информацию об этом старинном промысле в виде инструментов и рассказов</w:t>
      </w:r>
      <w:r>
        <w:rPr>
          <w:rFonts w:cs="Times New Roman" w:ascii="Times New Roman" w:hAnsi="Times New Roman"/>
          <w:sz w:val="24"/>
        </w:rPr>
        <w:t xml:space="preserve"> про крези - это мастера-изготовители и исполнители. Таких людей в республике проживает буквально единицы. Стоит отметить, что вопрос передачи знаний об этом старинном промысле, а также умений и навыков изготовления крезей подрастающему поколению очень остро стоит перед современными мастерами. Наличие данного вопроса является фактором возникновения проблемы изучения крезя в целом.</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 xml:space="preserve">Острого внимания заслуживают научные труды учёных разных времён. Научная литература имеет неполные и недостаточные сведения о крезе и о старинном промысле – изготовление крезей, что собственно создаёт проблему для изучения старинного промысла. За последние восемь-десять лет нашими учёными не выпущено практически ни одной книги с новыми сведениями о крезе. При прочтении имеющегося в библиотеках перечня литературы, в глаза бросаются такие факты как: отсутствие сведений о полном и поэтапном процессе изготовления крезя; практически все источники информации имеют идентичный по своему содержанию материал. Собственно это даже можно и проследить: </w:t>
      </w:r>
    </w:p>
    <w:p>
      <w:pPr>
        <w:pStyle w:val="Normal"/>
        <w:spacing w:lineRule="auto" w:line="240" w:before="0" w:after="0"/>
        <w:ind w:firstLine="709"/>
        <w:contextualSpacing/>
        <w:jc w:val="both"/>
        <w:rPr/>
      </w:pPr>
      <w:r>
        <w:rPr>
          <w:rFonts w:cs="Times New Roman" w:ascii="Times New Roman" w:hAnsi="Times New Roman"/>
          <w:b/>
          <w:sz w:val="24"/>
          <w:szCs w:val="24"/>
        </w:rPr>
        <w:t xml:space="preserve">- «Что такое крезь и его виды?» </w:t>
      </w:r>
      <w:r>
        <w:rPr>
          <w:rFonts w:cs="Times New Roman" w:ascii="Times New Roman" w:hAnsi="Times New Roman"/>
          <w:sz w:val="24"/>
          <w:szCs w:val="24"/>
        </w:rPr>
        <w:t>[Атаманов, Голубкова, Ложкин, Христолюбова 1989</w:t>
      </w:r>
      <w:r>
        <w:rPr>
          <w:rFonts w:cs="Times New Roman" w:ascii="Times New Roman" w:hAnsi="Times New Roman"/>
          <w:sz w:val="28"/>
        </w:rPr>
        <w:t xml:space="preserve">: </w:t>
      </w:r>
      <w:r>
        <w:rPr>
          <w:rFonts w:cs="Times New Roman" w:ascii="Times New Roman" w:hAnsi="Times New Roman"/>
          <w:sz w:val="24"/>
          <w:szCs w:val="24"/>
        </w:rPr>
        <w:t xml:space="preserve">8-9, 17-18]; [Виноградов 2010: 13]; [Владыкин 2003: 67-68]; [Владыкин, Христолюбова 2008: 212]; [Владыкин, Христолюбова 1997: 175]; [Гиппиус, Эвальд 1989: 29-30, 36]; [Пименов 1993: 281]; </w:t>
      </w:r>
    </w:p>
    <w:p>
      <w:pPr>
        <w:pStyle w:val="Normal"/>
        <w:spacing w:lineRule="auto" w:line="240" w:before="0" w:after="0"/>
        <w:ind w:firstLine="709"/>
        <w:contextualSpacing/>
        <w:jc w:val="both"/>
        <w:rPr/>
      </w:pPr>
      <w:r>
        <w:rPr>
          <w:rFonts w:cs="Times New Roman" w:ascii="Times New Roman" w:hAnsi="Times New Roman"/>
          <w:b/>
          <w:sz w:val="24"/>
          <w:szCs w:val="24"/>
        </w:rPr>
        <w:t>- «Как он возник?»</w:t>
      </w:r>
      <w:r>
        <w:rPr>
          <w:rFonts w:cs="Times New Roman" w:ascii="Times New Roman" w:hAnsi="Times New Roman"/>
          <w:sz w:val="24"/>
          <w:szCs w:val="24"/>
        </w:rPr>
        <w:t xml:space="preserve"> [Владыкин 1994: 119]; [Владыкин 2003: 67-68];</w:t>
      </w:r>
    </w:p>
    <w:p>
      <w:pPr>
        <w:pStyle w:val="Normal"/>
        <w:spacing w:lineRule="auto" w:line="240" w:before="0" w:after="0"/>
        <w:ind w:firstLine="709"/>
        <w:contextualSpacing/>
        <w:jc w:val="both"/>
        <w:rPr/>
      </w:pPr>
      <w:r>
        <w:rPr>
          <w:rFonts w:cs="Times New Roman" w:ascii="Times New Roman" w:hAnsi="Times New Roman"/>
          <w:sz w:val="24"/>
          <w:szCs w:val="24"/>
        </w:rPr>
        <w:t>- «</w:t>
      </w:r>
      <w:r>
        <w:rPr>
          <w:rFonts w:cs="Times New Roman" w:ascii="Times New Roman" w:hAnsi="Times New Roman"/>
          <w:b/>
          <w:sz w:val="24"/>
          <w:szCs w:val="24"/>
        </w:rPr>
        <w:t xml:space="preserve">Где и как он использовался?» </w:t>
      </w:r>
      <w:r>
        <w:rPr>
          <w:rFonts w:cs="Times New Roman" w:ascii="Times New Roman" w:hAnsi="Times New Roman"/>
          <w:sz w:val="24"/>
          <w:szCs w:val="24"/>
        </w:rPr>
        <w:t>[Атаманов, Голубкова, Ложкин, Христолюбова 1989</w:t>
      </w:r>
      <w:r>
        <w:rPr>
          <w:rFonts w:cs="Times New Roman" w:ascii="Times New Roman" w:hAnsi="Times New Roman"/>
          <w:sz w:val="28"/>
        </w:rPr>
        <w:t xml:space="preserve">: </w:t>
      </w:r>
      <w:r>
        <w:rPr>
          <w:rFonts w:cs="Times New Roman" w:ascii="Times New Roman" w:hAnsi="Times New Roman"/>
          <w:sz w:val="24"/>
          <w:szCs w:val="24"/>
        </w:rPr>
        <w:t>18-19]; [Васильев 1906: 30-32]; [Виноградов 2010: 13]; [Владыкин 1994: 105, 285]; [Владыкин 2003: 67-68]; [Владыкин, Христолюбова 2008: 212]; [Владыкин, Христолюбова 1997: 175]; [Гиппиус, Эвальд 1989: 29-30, 37]; [Кузебай Герд 1926: 25-26, 31]; [Кунгуров 2000: 5-6]; [Пименов 1993: 281]</w:t>
      </w:r>
    </w:p>
    <w:p>
      <w:pPr>
        <w:pStyle w:val="Normal"/>
        <w:spacing w:lineRule="auto" w:line="240" w:before="0" w:after="0"/>
        <w:ind w:firstLine="709"/>
        <w:contextualSpacing/>
        <w:jc w:val="both"/>
        <w:rPr/>
      </w:pPr>
      <w:r>
        <w:rPr>
          <w:rFonts w:cs="Times New Roman" w:ascii="Times New Roman" w:hAnsi="Times New Roman"/>
          <w:b/>
          <w:sz w:val="24"/>
          <w:szCs w:val="24"/>
        </w:rPr>
        <w:t xml:space="preserve">- «Кто и когда начал возрождение инструмента?» </w:t>
      </w:r>
      <w:r>
        <w:rPr>
          <w:rFonts w:cs="Times New Roman" w:ascii="Times New Roman" w:hAnsi="Times New Roman"/>
          <w:sz w:val="24"/>
          <w:szCs w:val="24"/>
        </w:rPr>
        <w:t>[Владыкин, Христолюбова 1997: 176]; [Кунгуров 2000: 7];</w:t>
      </w:r>
    </w:p>
    <w:p>
      <w:pPr>
        <w:pStyle w:val="Normal"/>
        <w:spacing w:lineRule="auto" w:line="240" w:before="0" w:after="0"/>
        <w:ind w:firstLine="709"/>
        <w:contextualSpacing/>
        <w:jc w:val="both"/>
        <w:rPr/>
      </w:pPr>
      <w:r>
        <w:rPr>
          <w:rFonts w:cs="Times New Roman" w:ascii="Times New Roman" w:hAnsi="Times New Roman"/>
          <w:b/>
          <w:sz w:val="24"/>
          <w:szCs w:val="24"/>
        </w:rPr>
        <w:t xml:space="preserve">- «Конструктивные особенности инструмента» </w:t>
      </w:r>
      <w:r>
        <w:rPr>
          <w:rFonts w:cs="Times New Roman" w:ascii="Times New Roman" w:hAnsi="Times New Roman"/>
          <w:sz w:val="24"/>
          <w:szCs w:val="24"/>
        </w:rPr>
        <w:t>[Атаманов, Голубкова, Ложкин, Христолюбова 1989</w:t>
      </w:r>
      <w:r>
        <w:rPr>
          <w:rFonts w:cs="Times New Roman" w:ascii="Times New Roman" w:hAnsi="Times New Roman"/>
          <w:sz w:val="28"/>
        </w:rPr>
        <w:t xml:space="preserve">: </w:t>
      </w:r>
      <w:r>
        <w:rPr>
          <w:rFonts w:cs="Times New Roman" w:ascii="Times New Roman" w:hAnsi="Times New Roman"/>
          <w:sz w:val="24"/>
          <w:szCs w:val="24"/>
        </w:rPr>
        <w:t>10, 17]; [Виноградов 2010: 13]; [Владыкин, Христолюбова 2008: 212]; [Владыкин, Христолюбова 1997: 175]; [Гиппиус, Эвальд 1989: 29, 34, 36-38]; [Кунгуров 2000: 10-11]; [Пименов 1993: 281];</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 «Религиозный и мифологический аспекты инструмента» </w:t>
      </w:r>
      <w:r>
        <w:rPr>
          <w:rFonts w:cs="Times New Roman" w:ascii="Times New Roman" w:hAnsi="Times New Roman"/>
          <w:sz w:val="24"/>
          <w:szCs w:val="24"/>
        </w:rPr>
        <w:t>[Атаманов, Голубкова, Ложкин, Христолюбова 1989</w:t>
      </w:r>
      <w:r>
        <w:rPr>
          <w:rFonts w:cs="Times New Roman" w:ascii="Times New Roman" w:hAnsi="Times New Roman"/>
          <w:sz w:val="28"/>
        </w:rPr>
        <w:t xml:space="preserve">: </w:t>
      </w:r>
      <w:r>
        <w:rPr>
          <w:rFonts w:cs="Times New Roman" w:ascii="Times New Roman" w:hAnsi="Times New Roman"/>
          <w:sz w:val="24"/>
          <w:szCs w:val="24"/>
        </w:rPr>
        <w:t>18-19]; [Васильев 1906: 30-32]; [Виноградов 2010: 13]; [Владыкин 1994: 71, 105, 120, 285]; [Владыкин 2003: 67-68]; [Владыкин, Христолюбова 2008: 212]; [Владыкин, Христолюбова 1997: 175]; [Владыкина, Глухова 2011: 117]; [Кунгуров 2000: 5-7]; [Пименов 1993: 281].</w:t>
      </w:r>
    </w:p>
    <w:p>
      <w:pPr>
        <w:pStyle w:val="Normal"/>
        <w:spacing w:lineRule="auto" w:line="240" w:before="0" w:after="0"/>
        <w:ind w:firstLine="709"/>
        <w:contextualSpacing/>
        <w:jc w:val="both"/>
        <w:rPr/>
      </w:pPr>
      <w:r>
        <w:rPr>
          <w:rFonts w:cs="Times New Roman" w:ascii="Times New Roman" w:hAnsi="Times New Roman"/>
          <w:sz w:val="24"/>
          <w:szCs w:val="24"/>
        </w:rPr>
        <w:t>Проблема изучения крезя порождается не только проблемой сохранения, но и проблемами пропаганды и развития. Рассмотрим суть и содержание этих проблем. Положение дел в их области таково, что они также имеют множество разных фактор, которые связаны, например с:</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нансовыми трудностями;</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остатком необходимых кадров;</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утствием или недостатком мастерских, инструментов, оборудования, материалов;</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доступностью и нераспространенностью имеющихся теоретических и практических материалов; </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далённостью и разрозненностью мест: проживания мастером и крезьчи, нахождения мастерских, специализированных учреждений (НЦДПИиР, библиотеки, институты, национально-культурные автономии);</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хой информатизацией общества и учреждений;</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утствием или недостатком деловых и бытовых связей с людьми и с организациями;</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утствием дорог и транспортного сообщения, и так дале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того, чтобы получше разобраться во всей этой сложной ситуации с проблемами изучения крезя, уместно было бы рассмотреть ниже приведенную схему «ПРОБЛЕМА – ФАКТОР – ПРОБЛЕМ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3479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4034790" cy="561340"/>
                    </a:xfrm>
                    <a:prstGeom prst="rect">
                      <a:avLst/>
                    </a:prstGeom>
                  </pic:spPr>
                </pic:pic>
              </a:graphicData>
            </a:graphic>
          </wp:inline>
        </w:drawing>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 xml:space="preserve">Но прежде чем начать анализировать эту схему, почитаем толкование слов: </w:t>
      </w:r>
      <w:r>
        <w:rPr>
          <w:rFonts w:cs="Times New Roman" w:ascii="Times New Roman" w:hAnsi="Times New Roman"/>
          <w:b/>
          <w:sz w:val="24"/>
        </w:rPr>
        <w:t>«ПРОБЛЕМА»</w:t>
      </w:r>
      <w:r>
        <w:rPr>
          <w:rFonts w:cs="Times New Roman" w:ascii="Times New Roman" w:hAnsi="Times New Roman"/>
          <w:sz w:val="24"/>
        </w:rPr>
        <w:t xml:space="preserve"> и </w:t>
      </w:r>
      <w:r>
        <w:rPr>
          <w:rFonts w:cs="Times New Roman" w:ascii="Times New Roman" w:hAnsi="Times New Roman"/>
          <w:b/>
          <w:sz w:val="24"/>
        </w:rPr>
        <w:t>«ФАКТОР»</w:t>
      </w:r>
      <w:r>
        <w:rPr>
          <w:rFonts w:cs="Times New Roman" w:ascii="Times New Roman" w:hAnsi="Times New Roman"/>
          <w:sz w:val="24"/>
        </w:rPr>
        <w:t xml:space="preserve"> в «Толковом словаре русского языка» под авторством Ожегова С.И. и Шведовой Н.Ю. [Ожегов, Шведова 2007: 604, 847].</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b/>
          <w:sz w:val="24"/>
        </w:rPr>
        <w:t>ПРОБЛЕМА</w:t>
      </w:r>
      <w:r>
        <w:rPr>
          <w:rFonts w:cs="Times New Roman" w:ascii="Times New Roman" w:hAnsi="Times New Roman"/>
          <w:sz w:val="24"/>
        </w:rPr>
        <w:t xml:space="preserve"> – Сложный вопрос, задача, требующие разрешения, исследования.</w:t>
      </w:r>
    </w:p>
    <w:p>
      <w:pPr>
        <w:pStyle w:val="Normal"/>
        <w:spacing w:lineRule="auto" w:line="240" w:before="0" w:after="0"/>
        <w:ind w:firstLine="709"/>
        <w:contextualSpacing/>
        <w:jc w:val="both"/>
        <w:rPr/>
      </w:pPr>
      <w:r>
        <w:rPr>
          <w:rFonts w:cs="Times New Roman" w:ascii="Times New Roman" w:hAnsi="Times New Roman"/>
          <w:b/>
          <w:sz w:val="24"/>
        </w:rPr>
        <w:t>ФАКТОР</w:t>
      </w:r>
      <w:r>
        <w:rPr>
          <w:rFonts w:cs="Times New Roman" w:ascii="Times New Roman" w:hAnsi="Times New Roman"/>
          <w:sz w:val="24"/>
        </w:rPr>
        <w:t xml:space="preserve"> – Момент, существенное обстоятельство в каком-нибудь процессе, явлении.</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Анализируя вышеприведенную схему в общих чертах на основе толкования двух слов, можно придти к выводу о том, что эта система может являться бесконечной, где проблема порождает фактор, который может породить другую проблему. Проблема, как задача, требующая исследования, может также создать последующую проблему. Рассмотрим вышеприведенную схему на практическом примере.</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contextualSpacing/>
        <w:jc w:val="center"/>
        <w:rPr>
          <w:rFonts w:ascii="Times New Roman" w:hAnsi="Times New Roman" w:cs="Times New Roman"/>
          <w:sz w:val="24"/>
        </w:rPr>
      </w:pPr>
      <w:r>
        <w:rPr>
          <w:rFonts w:cs="Times New Roman" w:ascii="Times New Roman" w:hAnsi="Times New Roman"/>
          <w:sz w:val="24"/>
        </w:rPr>
        <w:drawing>
          <wp:inline distT="0" distB="0" distL="0" distR="0">
            <wp:extent cx="5593715" cy="211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593715" cy="2115185"/>
                    </a:xfrm>
                    <a:prstGeom prst="rect">
                      <a:avLst/>
                    </a:prstGeom>
                  </pic:spPr>
                </pic:pic>
              </a:graphicData>
            </a:graphic>
          </wp:inline>
        </w:drawing>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Например, перед нами стоит ПРОБЛЕМА 1 (задача) поиска информации про традиционные технологии изготовления крезей и приобретения знаний, умений и навыков в изготовлении крезей по традиционным технологиям. Данная проблема требует исследования (изучения), следовательно, фактором (существенным обстоятельством) в процессе поиска информации будет являться наличие каких-либо сведений в области традиционных технологий изготовления крезей. Далее цепочка продолжается.  ПРОБЛЕМА 1 решена, и она создаёт ПРОБЛЕМУ 2, требующую изготовление крезей. Что этому способствовало? Тут дело кроется в факторе: наличие сведений, знаний, умений и навыков, а также наличие мастеров-изготовителей явилось существенным обстоятельством изготовления крезей по традиционным технологиям, то есть решения ПРОБЛЕМЫ 2. В процессе изготовления приобретаются умения и навыки, тем самым решается ПРОБЛЕМА 1, и в свою очередь всё это снова наталкивает на поиск информации и получение каких-либо дополнительных сведений, знаний, умений и навыков. Логично предположить о том, что весь этот процесс является непрерывным, но при условии, что работа будет иметь продолжение.</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Рассмотренный практический пример является одним  из способов решения актуальных проблем изучения удмуртского музыкального инструмента – крезя. Предложенная в данной статье схема может довольно эффективно использоваться в любой работе, связанной с исследованием и изготовлением крезя.</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t>Возвращаясь к проблеме пропаганды и развития крезей, также можно приметь эту же самую схему, обозначив при этом другие проблемы и фактор(ы):</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contextualSpacing/>
        <w:jc w:val="center"/>
        <w:rPr>
          <w:rFonts w:ascii="Times New Roman" w:hAnsi="Times New Roman" w:cs="Times New Roman"/>
          <w:sz w:val="24"/>
        </w:rPr>
      </w:pPr>
      <w:r>
        <w:rPr>
          <w:rFonts w:cs="Times New Roman" w:ascii="Times New Roman" w:hAnsi="Times New Roman"/>
          <w:sz w:val="24"/>
        </w:rPr>
        <w:drawing>
          <wp:inline distT="0" distB="0" distL="0" distR="0">
            <wp:extent cx="5499100" cy="225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499100" cy="2258695"/>
                    </a:xfrm>
                    <a:prstGeom prst="rect">
                      <a:avLst/>
                    </a:prstGeom>
                  </pic:spPr>
                </pic:pic>
              </a:graphicData>
            </a:graphic>
          </wp:inline>
        </w:drawing>
      </w:r>
    </w:p>
    <w:p>
      <w:pPr>
        <w:pStyle w:val="Normal"/>
        <w:spacing w:lineRule="auto" w:line="240" w:before="0" w:after="0"/>
        <w:ind w:firstLine="709"/>
        <w:contextualSpacing/>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rPr>
        <w:t xml:space="preserve">Разработка, составление и описание  схемы </w:t>
      </w:r>
      <w:r>
        <w:rPr>
          <w:rFonts w:cs="Times New Roman" w:ascii="Times New Roman" w:hAnsi="Times New Roman"/>
          <w:sz w:val="24"/>
          <w:szCs w:val="24"/>
        </w:rPr>
        <w:t>«ПРОБЛЕМА – ФАКТОР – ПРОБЛЕМА» является результатом практической работы с крезями. Благодаря этой схеме приходит понимание того, что все процессы между собой взаимосвязаны. В любой работе должен быть выстроен чёткий алгоритм действий, который позволяет решить многие проблемы и факторы. Описанная схема является ярким примером алгоритма.</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szCs w:val="24"/>
        </w:rPr>
        <w:t>Подводя итоги исследования в статье, можно подметить, что решение актуальных проблем изучения крезя не должно ограничиваться каким-то одним методом. Одновременное использование нескольких методов решения проблем может дать очень хорошие, качественные и достойные результаты, которые можно было бы применить в дальнейшей научно-практической и научно-исследовательской работе.</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ИМЕЧАНИЯ</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таманов М.Г., Голубкова А.Н., Ложкин В.В., Христолюбова Л.С. Истоки искусства Удмуртии. 1989. 120 с.</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сильев Иоанн Васильевич. Обозрение языческих обрядов, суеверий и верований вотяков Казанской и Вятской губерний. Казань. 1906.  91 с.</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ноградов С.Н. Кладезь удмуртской философии и магии. Ижевск. 2010. 148 с.</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ыкин В.Е. Религиозно-мифологическая картина мира удмуртов. Ижевск. 1994. 384 с.</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ыкин В.Е. Удмуртская мифология. Ижевск. 2003. 196 с.</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ыкин В.Е. Христолюбова Л.С. Удмурты: Историко-этнографический очерк. Ижевск. 2008. 248 с.</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ыкин В.Е., Христолюбова Л.С. Этнография удмуртов. Ижевск. 1997. 248 с.</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ыкина Т.Г., Глухова Г.А. Инву-мумы – повелительница небесной влаги в традиционной системе мировидения удмуртов//Вестник удмуртского университета. 2011. №5-4.</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ппиус Е.В., Эвальд З.В. Удмуртские народные песни. Ижевск. 1989. 84 с.</w:t>
      </w:r>
    </w:p>
    <w:p>
      <w:pPr>
        <w:pStyle w:val="Normal"/>
        <w:numPr>
          <w:ilvl w:val="0"/>
          <w:numId w:val="1"/>
        </w:numPr>
        <w:spacing w:lineRule="auto" w:line="240" w:before="0" w:after="0"/>
        <w:ind w:left="0" w:firstLine="709"/>
        <w:contextualSpacing/>
        <w:jc w:val="both"/>
        <w:rPr>
          <w:rFonts w:ascii="Times New Roman" w:hAnsi="Times New Roman" w:cs="Times New Roman"/>
          <w:szCs w:val="24"/>
        </w:rPr>
      </w:pPr>
      <w:r>
        <w:rPr>
          <w:rFonts w:cs="Times New Roman" w:ascii="Times New Roman" w:hAnsi="Times New Roman"/>
          <w:sz w:val="24"/>
        </w:rPr>
        <w:t>Кузебай Герд. Вотяки. М., 1926. Кн. 1. 82 с.</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Кунгуров С.Н. Школа искусства игры на крезе. Ижевск. 2000. 94 с.</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генко Н.П. Крестьянская промышленность Удмуртии в период капитализма (60 – 90 -е гг. </w:t>
      </w:r>
      <w:r>
        <w:rPr>
          <w:rFonts w:cs="Times New Roman" w:ascii="Times New Roman" w:hAnsi="Times New Roman"/>
          <w:sz w:val="24"/>
          <w:szCs w:val="24"/>
          <w:lang w:val="en-US"/>
        </w:rPr>
        <w:t>XIX</w:t>
      </w:r>
      <w:r>
        <w:rPr>
          <w:rFonts w:cs="Times New Roman" w:ascii="Times New Roman" w:hAnsi="Times New Roman"/>
          <w:sz w:val="24"/>
          <w:szCs w:val="24"/>
        </w:rPr>
        <w:t xml:space="preserve"> в.). Ижевск. 1991. 176 с.</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жегов С.И., Шведова Н.Ю. Толковый словарь русского языка. М.:2007. 944 с.</w:t>
      </w:r>
    </w:p>
    <w:p>
      <w:pPr>
        <w:pStyle w:val="Normal"/>
        <w:numPr>
          <w:ilvl w:val="0"/>
          <w:numId w:val="1"/>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менов В.В. Удмурты: историко-этнографические очерки. Ижевск. 1993. 392 с.</w:t>
      </w:r>
    </w:p>
    <w:p>
      <w:pPr>
        <w:pStyle w:val="Normal"/>
        <w:numPr>
          <w:ilvl w:val="0"/>
          <w:numId w:val="1"/>
        </w:numPr>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стой Н.И. Язык и народная культура. Очерки по славянской мифологии и этнолингвистике. М</w:t>
      </w:r>
      <w:r>
        <w:rPr>
          <w:rFonts w:cs="Times New Roman" w:ascii="Times New Roman" w:hAnsi="Times New Roman"/>
          <w:sz w:val="24"/>
          <w:szCs w:val="24"/>
          <w:lang w:val="en-US"/>
        </w:rPr>
        <w:t xml:space="preserve">.: </w:t>
      </w:r>
      <w:r>
        <w:rPr>
          <w:rFonts w:cs="Times New Roman" w:ascii="Times New Roman" w:hAnsi="Times New Roman"/>
          <w:sz w:val="24"/>
          <w:szCs w:val="24"/>
        </w:rPr>
        <w:t>Индрик</w:t>
      </w:r>
      <w:r>
        <w:rPr>
          <w:rFonts w:cs="Times New Roman" w:ascii="Times New Roman" w:hAnsi="Times New Roman"/>
          <w:sz w:val="24"/>
          <w:szCs w:val="24"/>
          <w:lang w:val="en-US"/>
        </w:rPr>
        <w:t xml:space="preserve">, 1995. </w:t>
      </w:r>
      <w:r>
        <w:rPr>
          <w:rFonts w:cs="Times New Roman" w:ascii="Times New Roman" w:hAnsi="Times New Roman"/>
          <w:sz w:val="24"/>
          <w:szCs w:val="24"/>
        </w:rPr>
        <w:t>512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4" w:hanging="1065"/>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8:51:00Z</dcterms:created>
  <dc:creator>Ижевск</dc:creator>
  <dc:description/>
  <cp:keywords/>
  <dc:language>en-US</dc:language>
  <cp:lastModifiedBy>Ижевск</cp:lastModifiedBy>
  <cp:lastPrinted>2016-10-18T10:01:00Z</cp:lastPrinted>
  <dcterms:modified xsi:type="dcterms:W3CDTF">2016-12-27T14:13:00Z</dcterms:modified>
  <cp:revision>6</cp:revision>
  <dc:subject/>
  <dc:title/>
</cp:coreProperties>
</file>