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сероссийский педагогический конкурс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Гражданско – патриотическое воспитание молодого поколения»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ссный час на тему:</w:t>
      </w:r>
    </w:p>
    <w:p>
      <w:pPr>
        <w:pStyle w:val="Normal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ка живёшь, творить добро спеши…»</w:t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b/>
          <w:b/>
          <w:szCs w:val="28"/>
        </w:rPr>
      </w:pPr>
      <w:r>
        <w:rPr>
          <w:b/>
          <w:szCs w:val="28"/>
        </w:rPr>
        <w:t xml:space="preserve">Комратова Любовь Александровна, </w:t>
      </w:r>
    </w:p>
    <w:p>
      <w:pPr>
        <w:pStyle w:val="Normal"/>
        <w:shd w:fill="FFFFFF" w:val="clear"/>
        <w:spacing w:lineRule="atLeast" w:line="300" w:before="0" w:after="150"/>
        <w:jc w:val="right"/>
        <w:rPr>
          <w:b/>
          <w:b/>
          <w:szCs w:val="28"/>
        </w:rPr>
      </w:pPr>
      <w:r>
        <w:rPr>
          <w:b/>
          <w:szCs w:val="28"/>
        </w:rPr>
        <w:t xml:space="preserve">учитель начальных классов,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МКОУ Новоберёзовская средняя общеобразовательная школа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Адрес проживания: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662672 Красноярский край, Идринский район,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с. Новоберёзов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воберёзовка, 2020 г.</w:t>
      </w:r>
    </w:p>
    <w:p>
      <w:pPr>
        <w:pStyle w:val="Style16"/>
        <w:spacing w:lineRule="auto" w:line="276" w:before="0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ind w:right="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пиграф:</w:t>
      </w:r>
    </w:p>
    <w:p>
      <w:pPr>
        <w:pStyle w:val="Style16"/>
        <w:spacing w:lineRule="auto" w:line="276" w:before="0" w:after="0"/>
        <w:ind w:right="57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з сострадания, милосердия невозможно жить в мире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right="57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left="57" w:right="57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воспитывать у детей человеколюбие, доброту, сопереживание, добросердечие, сочувствие. Оказывать внимание к близким людям: мамам, бабушкам, папам, дедушкам; уважение взрослых; участие к жизни бездомных животных.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ворить о лучших  качествах человека, показать, что милосердие, доброта – первооснова человека, основа человеческих отношений; </w:t>
      </w:r>
    </w:p>
    <w:p>
      <w:pPr>
        <w:pStyle w:val="Normal"/>
        <w:numPr>
          <w:ilvl w:val="0"/>
          <w:numId w:val="3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размышлять, задумываться над поступками людей; </w:t>
      </w:r>
    </w:p>
    <w:p>
      <w:pPr>
        <w:pStyle w:val="Normal"/>
        <w:numPr>
          <w:ilvl w:val="0"/>
          <w:numId w:val="3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мений работать в группе, вести дискуссию, отстаивать свою точку зрения; </w:t>
      </w:r>
    </w:p>
    <w:p>
      <w:pPr>
        <w:pStyle w:val="Normal"/>
        <w:shd w:fill="FFFFFF" w:val="clear"/>
        <w:spacing w:lineRule="auto" w:line="276"/>
        <w:ind w:left="57" w:right="57" w:firstLine="709"/>
        <w:rPr/>
      </w:pPr>
      <w:r>
        <w:rPr>
          <w:sz w:val="28"/>
          <w:szCs w:val="28"/>
        </w:rPr>
        <w:t>развитие нравственных качеств и творческих способностей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ичностные УУД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поступк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людей с точки зрения общепринятых норм и ценностей; </w:t>
      </w:r>
    </w:p>
    <w:p>
      <w:pPr>
        <w:pStyle w:val="Normal"/>
        <w:shd w:fill="FFFFFF" w:val="clear"/>
        <w:spacing w:lineRule="auto" w:line="276"/>
        <w:ind w:left="57" w:right="57" w:firstLine="709"/>
        <w:rPr/>
      </w:pPr>
      <w:r>
        <w:rPr>
          <w:color w:val="000000"/>
          <w:sz w:val="28"/>
          <w:szCs w:val="28"/>
        </w:rPr>
        <w:t>- объяснять с позиции общепринятых человеческих нравственных ценностей, почему конкретные поступки можно оценить как хорошие или плохие;</w:t>
      </w:r>
    </w:p>
    <w:p>
      <w:pPr>
        <w:pStyle w:val="Normal"/>
        <w:shd w:fill="FFFFFF" w:val="clear"/>
        <w:spacing w:lineRule="auto" w:line="276"/>
        <w:ind w:left="57" w:right="57" w:firstLine="709"/>
        <w:rPr/>
      </w:pPr>
      <w:r>
        <w:rPr>
          <w:color w:val="000000"/>
          <w:sz w:val="28"/>
          <w:szCs w:val="28"/>
        </w:rPr>
        <w:t>- 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color w:val="170E02"/>
          <w:sz w:val="28"/>
          <w:szCs w:val="28"/>
          <w:u w:val="single"/>
        </w:rPr>
        <w:t>Регулятивные УУД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170E02"/>
          <w:sz w:val="28"/>
          <w:szCs w:val="28"/>
        </w:rPr>
        <w:t>- самостоятельно формировать тему и учебную задачу занятия, оценивать степень успешности выполнения своей работы и работы других учащихся.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color w:val="170E02"/>
          <w:sz w:val="28"/>
          <w:szCs w:val="28"/>
          <w:u w:val="single"/>
        </w:rPr>
        <w:t>Коммуникативные УУД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- высказывать свою точку зрения, приводить аргументы;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- слушать других, принимать другую точку зрения; 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170E02"/>
          <w:sz w:val="28"/>
          <w:szCs w:val="28"/>
        </w:rPr>
        <w:t>- уметь договариваться, сотрудничать, работая в группе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ывать новые знания, делать выводы на основе полученных знаний.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Предметные:</w:t>
      </w:r>
    </w:p>
    <w:p>
      <w:pPr>
        <w:pStyle w:val="Normal"/>
        <w:shd w:fill="FFFFFF" w:val="clear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учат представления о добре и зле, научатся различать данные качества в различных жизненных ситуациях.</w:t>
      </w:r>
    </w:p>
    <w:p>
      <w:pPr>
        <w:pStyle w:val="Normal"/>
        <w:shd w:fill="FFFFFF" w:val="clear"/>
        <w:spacing w:lineRule="auto" w:line="276"/>
        <w:ind w:left="57" w:right="5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7" w:right="5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классного часа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:  «Дорогою добра»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я приглашаю вас к разговору о милосердии.</w:t>
      </w:r>
    </w:p>
    <w:p>
      <w:pPr>
        <w:pStyle w:val="Style17"/>
        <w:spacing w:before="0" w:after="0"/>
        <w:ind w:left="57"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пиграфом</w:t>
      </w:r>
      <w:r>
        <w:rPr>
          <w:rFonts w:cs="Times New Roman" w:ascii="Times New Roman" w:hAnsi="Times New Roman"/>
          <w:sz w:val="28"/>
          <w:szCs w:val="28"/>
        </w:rPr>
        <w:t xml:space="preserve"> нашего классного часа будут слова </w:t>
      </w:r>
      <w:r>
        <w:rPr>
          <w:rFonts w:cs="Times New Roman" w:ascii="Times New Roman" w:hAnsi="Times New Roman"/>
          <w:b/>
          <w:sz w:val="28"/>
          <w:szCs w:val="28"/>
        </w:rPr>
        <w:t>«Без сострадания, милосердия невозможно жить в мире».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блемой нашего  классного часа будет солнышко. Слайд 1.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солнышко? На этот вопрос мы ответим в конце классного часа.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b/>
          <w:sz w:val="28"/>
          <w:szCs w:val="28"/>
        </w:rPr>
        <w:t xml:space="preserve">Прочитайте внимательно эпиграф. 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b/>
          <w:sz w:val="28"/>
          <w:szCs w:val="28"/>
        </w:rPr>
        <w:t xml:space="preserve">- Как ребята вы думаете, что такое милосердие? 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spacing w:lineRule="auto" w:line="276"/>
        <w:ind w:left="57" w:right="57"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осердие это доброта и уважение</w:t>
        <w:br/>
        <w:t>- любовь к людям</w:t>
        <w:br/>
        <w:t xml:space="preserve">- сострадание к людям </w:t>
        <w:br/>
        <w:t>- стремление приносить пользу и радость людям</w:t>
        <w:br/>
        <w:t>- отзывчивость (сопереживание)</w:t>
        <w:br/>
        <w:t>- стремление оказать поддержку другим</w:t>
        <w:br/>
        <w:t>- душевный отклик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b/>
          <w:sz w:val="28"/>
          <w:szCs w:val="28"/>
        </w:rPr>
        <w:t>«Милосердие - это активная добро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Обратимся к словарю  Ожегова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лосердие – это готовность помочь  кому-нибудь или простить кого-нибудь из сострадания и человеколюбия.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– пример милосердия.  Слайд 2.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70605" cy="292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921635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ь Тереза.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ельница Индии, всю жизнь посвятившая служению Богу. С 18 лет она помогала нищим и бездомным людям: кормила их, лечила, часто заражаясь от них. В течение 20 лет вела преподавательскую работу в  школе Святой Марии в Калькутте. Открыла  Орден милосердия с единственной целью – помогать бедным. За свою деятельность мать Тереза  получила Нобелевскую премию мира, которую она использовала на нужды страждующих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ь Тереза говорила:</w:t>
      </w:r>
    </w:p>
    <w:p>
      <w:pPr>
        <w:pStyle w:val="Normal"/>
        <w:numPr>
          <w:ilvl w:val="0"/>
          <w:numId w:val="5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честны и откровенны, то люди будут обманывать вас.  Все равно будьте честны и откровенны.</w:t>
      </w:r>
    </w:p>
    <w:p>
      <w:pPr>
        <w:pStyle w:val="Normal"/>
        <w:numPr>
          <w:ilvl w:val="0"/>
          <w:numId w:val="4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вы строили годами, может быть разрушено в одночасье. Все равно стройте.</w:t>
      </w:r>
    </w:p>
    <w:p>
      <w:pPr>
        <w:pStyle w:val="Normal"/>
        <w:numPr>
          <w:ilvl w:val="0"/>
          <w:numId w:val="4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, которое вы сотворили сегодня, люди позабудут назавтра. Все равно творите добрые поступки.</w:t>
      </w:r>
    </w:p>
    <w:p>
      <w:pPr>
        <w:pStyle w:val="Normal"/>
        <w:spacing w:lineRule="auto" w:line="276"/>
        <w:ind w:left="76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изавета Петровна Глинка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73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7 году Елизавета Петровна основала благотворительный фонд "Справедливая помощь" и стала его исполнительным директором. Организация занималась помощью малообеспеченным больным и другим социально незащищенным категориям населения, в том числе людям без определенного места жительства. 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В августе 2010 года фонд "Справедливая помощь" организовал сбор помощи пострадавшим от лесных пожаров, охвативших различные регионы страны. Эта благотворительная кампания, как отмечали СМИ, принесла Глинке всероссийскую известность. Зимой 2010-2011 года для замерзающих людей фонд, основанный Глинкой, занимался организацией пунктов для обогрева бездомных и собрал десятки килограммов гуманитарной помощи.</w:t>
      </w:r>
    </w:p>
    <w:p>
      <w:pPr>
        <w:pStyle w:val="Normal"/>
        <w:spacing w:lineRule="auto" w:line="276"/>
        <w:ind w:left="57" w:right="57" w:firstLine="709"/>
        <w:rPr/>
      </w:pPr>
      <w:r>
        <w:rPr>
          <w:sz w:val="28"/>
          <w:szCs w:val="28"/>
        </w:rPr>
        <w:t xml:space="preserve">В июле 2012 года Глинка и ее фонд организовали сбор вещей для пострадавших от разрушительного наводнения в Крымске. Она также участвовала в сборе средств для жертв стихии: 17 июля в ходе благотворительного аукциона, организатором которого также выступила </w:t>
      </w:r>
      <w:hyperlink r:id="rId4">
        <w:r>
          <w:rPr>
            <w:rStyle w:val="InternetLink"/>
            <w:sz w:val="28"/>
            <w:szCs w:val="28"/>
          </w:rPr>
          <w:t>Ксения Собчак</w:t>
        </w:r>
      </w:hyperlink>
      <w:r>
        <w:rPr>
          <w:sz w:val="28"/>
          <w:szCs w:val="28"/>
        </w:rPr>
        <w:t>, было собрано более 16 миллионов рублей.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25 декабря 2016 года Глинка погибла в катастрофе Ту-154 под Сочи. Она сопровождала в Сирию партию лекарств для университетского госпиталя Тишрин в Латакии. 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.</w:t>
      </w:r>
    </w:p>
    <w:p>
      <w:pPr>
        <w:pStyle w:val="Normal"/>
        <w:spacing w:lineRule="auto" w:line="276"/>
        <w:ind w:left="57" w:right="57" w:firstLine="709"/>
        <w:rPr/>
      </w:pPr>
      <w:r>
        <w:rPr>
          <w:b/>
          <w:sz w:val="28"/>
          <w:szCs w:val="28"/>
        </w:rPr>
        <w:t>Доктор Рошаль Леонид Михайлович - врач мира, известный детский хирур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му могут позвонить из любой точки земного шара, и он обязательно откликнется, чтобы помочь детям. А зачастую его не приходиться просить: доктор Рошаль сам предлагает свою помощь. В критических ситуациях он готов бросить все дела и отправиться спасать людей. Впервые это случилось, когда в конце 1988 года в армянском Спитаке произошло землетрясение. Услышав о ЧП, присутствующий на научной конференции доктор Рошаль заявил, что незамедлительно отправляется в эпицентр и спросил у своих коллег: «Кто последует моему примеру?» Согласились практически все. Тут же была сформирована бригада, которая до сих пор колесит по нашей стране в целях оказания медицинской помощи детям. Так доктор Рошаль стал известен на всю Россию.   В частности, команда Леонида Михайловича спасала людей после железнодорожной катастрофы под Уфой, взрыва промышленного предприятия в Усть-Каменогорске. Члены бригады Рошаля неоднократно выезжали в зоны ведения боевых действий, а именно: в Югославию, Грузию, Абхазию, Румынию, Азербайджан, Чечню, Сирию. Также ими была оказана помощь пострадавшим от землетрясений, случившихся в Индии, Египте, Японии, на острове Сахалине, в Турции. Особенно следует отметить участие бригады Рошаля в оказании помощи жертвам террористического акта, произошедшего в 2002 году, в день Победы, в дагестанском Каспийске. Медики незамедлительно выехали к месту трагедии, и тогда им удалось спасти порядка 27 дете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лайд 5. Лётчик –Герой Дамир Юсупов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2395" cy="22282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ероем нашего времени  можно назвать Дамира Юсупова. 15 августа 2019 года самолет «Уральских авиалиний» Airbus A321-211 следовал привычным маршрутом Москва — Симферополь. Вскоре после взлета произошла авария — в двигатель забились птицы, но экипаж под командованием Юсупова сумел благополучно посадить самолет на кукурузное поле. Все пассажиры и члены экипажа — 233 человека, — выжили</w:t>
      </w:r>
    </w:p>
    <w:p>
      <w:pPr>
        <w:pStyle w:val="Style16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чику Дамиру Юсупову удалось совершить настоящий подвиг. Самолет «Уральских авиалиний» под командованием Юсупова совершил аварийную посадку на кукурузном поле в Подмосковье. За мужество ему дали звание Героя России, а зарубежные авиакомпании завалили выгодными рабочими предложениями. Однако работать в другой стране Юсупов отказался: «Я патриот, мое место там, где Родина», — сказал он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о, но летчик, спасший 233 жизни, совсем не считает себя героем. Он признался, что до сих пор чувствует себя неловко от повышенного внимания со стороны журналистов, коллег и простых граждан России.</w:t>
      </w:r>
    </w:p>
    <w:p>
      <w:pPr>
        <w:pStyle w:val="Normal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6. </w:t>
        <w:br/>
        <w:t xml:space="preserve">Как вы думаете, нужно ли милосердие в наше время? </w:t>
      </w:r>
      <w:r>
        <w:rPr>
          <w:sz w:val="28"/>
          <w:szCs w:val="28"/>
        </w:rPr>
        <w:t>(обсуждение)</w:t>
      </w:r>
    </w:p>
    <w:p>
      <w:pPr>
        <w:pStyle w:val="Normal"/>
        <w:numPr>
          <w:ilvl w:val="0"/>
          <w:numId w:val="6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ли надо быть добрым?</w:t>
      </w:r>
    </w:p>
    <w:p>
      <w:pPr>
        <w:pStyle w:val="Normal"/>
        <w:numPr>
          <w:ilvl w:val="0"/>
          <w:numId w:val="2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ли человеку доброе сердце?</w:t>
      </w:r>
    </w:p>
    <w:p>
      <w:pPr>
        <w:pStyle w:val="Normal"/>
        <w:numPr>
          <w:ilvl w:val="0"/>
          <w:numId w:val="2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милосердный поступок?</w:t>
      </w:r>
    </w:p>
    <w:p>
      <w:pPr>
        <w:pStyle w:val="Normal"/>
        <w:numPr>
          <w:ilvl w:val="0"/>
          <w:numId w:val="2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но быть милосердие?   (бескорыстным)</w:t>
      </w:r>
    </w:p>
    <w:p>
      <w:pPr>
        <w:pStyle w:val="Normal"/>
        <w:numPr>
          <w:ilvl w:val="0"/>
          <w:numId w:val="2"/>
        </w:numPr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тихая милостыня»?</w:t>
      </w:r>
    </w:p>
    <w:p>
      <w:pPr>
        <w:pStyle w:val="Normal"/>
        <w:spacing w:lineRule="auto" w:line="276"/>
        <w:ind w:left="76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sz w:val="28"/>
          <w:szCs w:val="28"/>
        </w:rPr>
        <w:t>-     В наше время очень много людей нуждается в милосердии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осердие и доброта-… В последнее время мы чаще стали обращаться к этим словам. Будто прозрев, начали осознавать, что самым острым дефицитом стали у нас сегодня человеческое тепло и забота о ближних. Ведь человек рождается и живет на Земле для того, чтобы делать людям добро. И мы должны помнить простую истину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 рождается и живет на Земле для того, чтобы делать людям добро.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быть, именно поэтому в старой азбуке буквы алфавита обозначались самыми близкими человеку словами: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З - «Земля»</w:t>
        <w:br/>
        <w:t>Л-«Люди»</w:t>
        <w:br/>
        <w:t>М-«Мысль»</w:t>
        <w:br/>
        <w:t>Д-«Добро»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b/>
          <w:sz w:val="28"/>
          <w:szCs w:val="28"/>
        </w:rPr>
        <w:t>Азбука как бы призывала:</w:t>
        <w:br/>
        <w:t>Люди Земли, Мыслите, Думайте и Творите Добр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rPr/>
      </w:pPr>
      <w:r>
        <w:rPr>
          <w:b/>
          <w:sz w:val="28"/>
          <w:szCs w:val="28"/>
        </w:rPr>
        <w:t>Примеры милосердия из жизни.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(дети приводят свои примеры, рассказывают о героических подвигах : Абрамова Дмитрия Александровича, ученика 8 класса, который рискуя жизнью спас  из воды маленького ребёнка, Александра  Жадеева, который спас двух пенсионеров, вывел их из горящего дома.)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презентации на тему: « Горящие сердца»</w:t>
      </w:r>
    </w:p>
    <w:p>
      <w:pPr>
        <w:pStyle w:val="Normal"/>
        <w:spacing w:lineRule="auto" w:line="276"/>
        <w:ind w:left="57" w:right="57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руководитель: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. Челябинске существует приют для животных, который основала одна женщина с последователями,  они подбирают и лечат животных,  и раз в неделю устраивают акции по их отдаче в добрые руки. Все за свой счет.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гедия в городе Беслане в сентябре 2004 года показала яркие примеры самопожертвования во имя жизни другого человека. 18 учителей погибли от пуль озверевших террористов, спасая школьников. Среди них 74-летний учитель физкультуры Иван Константинович Канидзе, спасший 30 детей и получивший в спину З пули. Страшное бедствие всколыхнуло людей, вызвало самые добрые чувства, помощь пострадавшим оказывали все народы России. Сдавали кровь, перечисляли деньги, приносили вещи, игрушки детям.</w:t>
      </w:r>
    </w:p>
    <w:p>
      <w:pPr>
        <w:pStyle w:val="Normal"/>
        <w:spacing w:lineRule="auto" w:line="276"/>
        <w:ind w:right="57" w:hanging="0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осердие мы проявляем всегда, когда говорим, делаем доброе, думаем о ком – либо.</w:t>
      </w:r>
    </w:p>
    <w:p>
      <w:pPr>
        <w:pStyle w:val="Normal"/>
        <w:spacing w:lineRule="auto" w:line="276"/>
        <w:ind w:left="57" w:righ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м предложения …</w:t>
        <w:br/>
        <w:t>Мы проявляем доброту когда</w:t>
        <w:br/>
        <w:t>Думаем о … (маме, родных, хорошо о людях…)</w:t>
        <w:br/>
        <w:t>Говорим …( вежливые слова, слова поддержки, комплименты и т.д.)</w:t>
        <w:br/>
        <w:t>Делаем…(кормушки для птиц, помогаем родителям, заботимся о малышах и т.д.)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се что вы перечислили это правильно. У вас есть желание сделать доброе дело? Каждый запишет свою мысль на  лучике солнца.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 «Солнце человечности».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делятся  на две группы, каждая группа получает лист ватмана Попросите их нарисовать солнце человечности. Каждый участник группы рисует на солнце свой луч и подписывает на нём доброе дело, которое ему хотелось бы сделать. Затем ребята по очереди рассказывает о своих лучах. Из работ делается выставка: «Солнце человечности».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i/>
          <w:sz w:val="28"/>
          <w:szCs w:val="28"/>
        </w:rPr>
        <w:t>(рисунки крепятся на доску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сколько добрых дел мы запланировали. Я верю в то, что мы с вами справимся и все их обязательно выполним.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ти, какие нравственные критерии включает в себя  это понятие-милосердие?</w:t>
      </w:r>
    </w:p>
    <w:p>
      <w:pPr>
        <w:pStyle w:val="Normal"/>
        <w:numPr>
          <w:ilvl w:val="0"/>
          <w:numId w:val="0"/>
        </w:numPr>
        <w:spacing w:lineRule="auto" w:line="276"/>
        <w:ind w:left="57" w:right="57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8. 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сейчас послушаем одну историю.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екоторое время назад, на олимпиаде в Сиэтле, девять атлетов стояли на старте 100-метровой беговой дорожки. Они все были физическими инвалидами. Прозвучал выстрел, и начался забег. Не все бежали, но все хотели принять участие и победить.</w:t>
        <w:br/>
        <w:t>Они пробежали треть дистанции, когда мальчик споткнулся, сделал несколько кувырков и упал. Он начал плакать. Остальные восемь участников,  услышали его плачь. Они замедлили бег и оглянулись. Они остановились и вернулись обратно.… Все…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Что было дальше???</w:t>
        <w:br/>
        <w:t xml:space="preserve">Девочка присела рядом с ним, обняла и спросила: «Теперь тебе лучше?» </w:t>
        <w:br/>
        <w:t>Потом, все вдевятером пошли плечом к плечу к финишной линии. Вся толпа встала с мест и зааплодировала. Аплодисменты длились очень долго…»</w:t>
        <w:br/>
        <w:t xml:space="preserve">Те, кто это видел, до сих пор об этом говорят.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ему? Что поразило людей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b/>
          <w:sz w:val="28"/>
          <w:szCs w:val="28"/>
        </w:rPr>
        <w:t>Самая важная вещь в этой жизни - это помогать другим.</w:t>
      </w:r>
    </w:p>
    <w:p>
      <w:pPr>
        <w:pStyle w:val="Normal"/>
        <w:spacing w:lineRule="auto" w:line="276"/>
        <w:ind w:left="57" w:right="57" w:firstLine="709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еперь, подумай и ответь на эти вопросы:</w:t>
        <w:br/>
      </w:r>
      <w:r>
        <w:rPr>
          <w:sz w:val="28"/>
          <w:szCs w:val="28"/>
        </w:rPr>
        <w:t>1 - Назови 5 богатейших людей на планете.</w:t>
        <w:br/>
        <w:t>2 - Назови 5 последних победительниц «Мисс мира».</w:t>
        <w:br/>
        <w:t xml:space="preserve">3 - Назови 5 последних лауреатов кино-премии «Оскар» за лучшую роль. </w:t>
      </w:r>
    </w:p>
    <w:p>
      <w:pPr>
        <w:pStyle w:val="Normal"/>
        <w:spacing w:lineRule="auto" w:line="276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Не совсем получилось? Трудновато, не так ли? Не беспокойся, никто этого не помнит.</w:t>
      </w:r>
    </w:p>
    <w:p>
      <w:pPr>
        <w:pStyle w:val="Normal"/>
        <w:spacing w:lineRule="auto" w:line="276"/>
        <w:ind w:left="57" w:right="57" w:hanging="0"/>
        <w:rPr/>
      </w:pPr>
      <w:r>
        <w:rPr>
          <w:i/>
          <w:sz w:val="28"/>
          <w:szCs w:val="28"/>
        </w:rPr>
        <w:t>А теперь ответь на эти вопросы:</w:t>
        <w:br/>
      </w:r>
      <w:r>
        <w:rPr>
          <w:sz w:val="28"/>
          <w:szCs w:val="28"/>
        </w:rPr>
        <w:t>1 – Назови  учителей, которые внесли вклад в твое образование.</w:t>
        <w:br/>
        <w:t>2 - Назови 3 друзей, которые помогли тебе в трудный час.</w:t>
        <w:br/>
        <w:t>3 - Назови 5 человек, с которыми тебе нравиться проводить время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мо? Это легче, не так ли?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юди, которые что-то значат в твоей жизни,   это те, кто заботятся о тебе, дорожат тобой, те кто, ни смотря, ни на что, остаются рядо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брота издавна ценилась на Руси. Немало русский народ сложил пословиц о доброт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9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ся семья вместе и душа на месте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азываться человеком легко, быть им трудно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Без добрых дел нет доброго имени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оброе слово человеку - что дождь в засуху 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оброе слово лучше мягкого пирога 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Чтобы делать добро, надо им обладать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нужную часть пословицы или поговорки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е на двоих – полгоря,         /    радость на двоих – две радости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скорей помог,                    /     тот дважды помог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нящий добро                      /     никогда не сотворит зла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и, раздели беду -            /        и твоя не так давить будет.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0.       </w:t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та – это Солнце,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ое согревает душу человека.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хорошее в природе - от солнца.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сё лучшее в жизни – от человека. (М.Пришвин)</w:t>
      </w:r>
    </w:p>
    <w:p>
      <w:pPr>
        <w:pStyle w:val="Normal"/>
        <w:spacing w:lineRule="auto" w:line="276"/>
        <w:ind w:left="57" w:right="57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лнышко дарит нам лучики своего тепла</w:t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уховной литературе есть притча о милостыне, и я хочу с вами поделиться прочитанным: «Иной сыплет щедро, а ему еще прибавляется, а другой сверх меры бережлив, и, однако же, беднеет. Благотворительная душа будет насыщена; кто наполняет других, тот и сам наполнен будет».</w:t>
      </w:r>
    </w:p>
    <w:p>
      <w:pPr>
        <w:pStyle w:val="Normal"/>
        <w:spacing w:lineRule="auto" w:line="276"/>
        <w:ind w:left="57" w:right="57" w:firstLine="709"/>
        <w:rPr/>
      </w:pPr>
      <w:r>
        <w:rPr>
          <w:b/>
          <w:i/>
          <w:color w:val="301AD4"/>
          <w:sz w:val="28"/>
          <w:szCs w:val="28"/>
        </w:rPr>
        <w:t>-</w:t>
      </w:r>
      <w:r>
        <w:rPr>
          <w:sz w:val="28"/>
          <w:szCs w:val="28"/>
        </w:rPr>
        <w:t xml:space="preserve">  Делайте людям добро, а не зло, разделяйте с ними и радость и беду, любите , уважайте друг друга, будьте готовыми прийти на помощь в любую минуту, умейте прощать из сострадания, человеколюбия.</w:t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11.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ь нашу беседу мне хочется словами М. Горького:</w:t>
        <w:br/>
      </w:r>
      <w:r>
        <w:rPr>
          <w:b/>
          <w:sz w:val="28"/>
          <w:szCs w:val="28"/>
        </w:rPr>
        <w:t>«Если ты хочешь, чтобы вокруг тебя были хорошие, добрые люди, попробуй относиться к ним внимательно, ласково, вежливо - увидишь, что все станет лучше. Все в жизни зависит от тебя самого, поверь мне…»</w:t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егодня мы много говорили о доброте. Я думаю, после этого классного часа вы задумаетесь, правильно ли мы относимся друг, к другу, любим ли своих ближних, по доброму ли относимся к животным.</w:t>
      </w:r>
    </w:p>
    <w:p>
      <w:pPr>
        <w:pStyle w:val="Normal"/>
        <w:spacing w:lineRule="auto" w:line="276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: »Дорогою добра»</w:t>
      </w:r>
    </w:p>
    <w:p>
      <w:pPr>
        <w:pStyle w:val="Normal"/>
        <w:spacing w:lineRule="auto" w:line="276"/>
        <w:ind w:left="57" w:right="57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1.</w:t>
      </w:r>
    </w:p>
    <w:p>
      <w:pPr>
        <w:pStyle w:val="Normal"/>
        <w:spacing w:lineRule="auto" w:line="276"/>
        <w:ind w:left="57" w:right="57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тча о рваном сердце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ин солнечный день красивый молодой человек стоял на площади посреди города и с гордостью хвастался самым прекрасным сердцем в округе. Он был окружен толпой людей, которые искренне восхищались безупречностью его сердца. Оно было действительно идеально – ни вмятинки, ни царапинки. И каждый в толпе соглашался, что это самое прекрасное сердце, которое они когда-либо видели. Парень был очень этим горд и просто сиял от счастья.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жиданно из толпы вперед вышел старик и сказал, обращаясь к парню: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/>
      </w:pPr>
      <w:r>
        <w:rPr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вое сердце по красоте и близко не стояло рядом с моим.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да вся толпа взглянула на сердце старика. Оно было помято, всё в шрамах, в некоторых местах куски сердца были вынуты и на их местах были вставлены другие, которые совсем не подходили, некоторые края сердца были рваными. К тому же, в некоторых местах в сердце старика явно не хватало кусочков. Толпа уставилась на старика – как он мог сказать, что его сердце красивее?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ень посмотрел на сердце старика и засмеялся: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/>
      </w:pPr>
      <w:r>
        <w:rPr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, возможно, шутишь, старик! Сравни свое сердце с моим! Мое – идеально! А твое! Твое – мешанина шрамов и слез!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/>
      </w:pPr>
      <w:r>
        <w:rPr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, – ответил старик, – твое сердце выглядит идеально, но я бы никогда не согласился обменяться нашими сердцами. Смотри! Каждый шрам на моем сердце – это человек, которому я отдал свою любовь – я вырывал много кусков из сердца и раздавал их людям. И они часто взамен отдавали мне свою любовь – свои куски сердца, которые заполняли пустое пространство в моем… Но поскольку кусочки разных сердец точно не подходят друг к другу, у меня в сердце есть рваные края… Они напоминают мне о любви, которой мы делились. Иногда люди не возвращали мне свои – и тогда в сердце моём возникали пустые дыры. Дыры эти приносят боль, но они же мне напоминают инее о любви, которой я делился… надеюсь, что в один прекрасный день эти кусочки сердца ко мне вернутся. А если нет … что ж, зато мне есть что вспомнить. Эти воспоминания не тяготят меня – без них жизнь была бы не столь полной... Теперь ты видишь, что означает истинная красота сердца?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лпа замерла. Молодой человек молча стоял, ошеломленный. Из его глаз текли слезы.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подошел к старику, достал свое сердце и оторвал от него кусок. Дрожащими руками он протянул часть своего сердца старику… Старик с благодарностью взял его подарок. Потом в ответ оторвал кусок от своего избитого сердца и вставил его в пространство, образовавшееся в сердце молодого человека. Кусок подошел, но не идеально, и некоторые края выступали, а некоторые были рваными.</w:t>
      </w:r>
    </w:p>
    <w:p>
      <w:pPr>
        <w:pStyle w:val="Style16"/>
        <w:shd w:fill="FFFFFF" w:val="clear"/>
        <w:spacing w:lineRule="auto" w:line="276" w:before="0" w:after="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ой человек посмотрел на свое сердце и увидел, что оно теперь не совсем идеально, но стало гораздо более красивым, чем раньше…</w:t>
      </w:r>
    </w:p>
    <w:p>
      <w:pPr>
        <w:pStyle w:val="Normal"/>
        <w:spacing w:lineRule="auto" w:line="276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eoples.ru/tv/Sobchak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9:00Z</dcterms:created>
  <dc:creator>polzovatel</dc:creator>
  <dc:description/>
  <cp:keywords/>
  <dc:language>en-US</dc:language>
  <cp:lastModifiedBy>GMR</cp:lastModifiedBy>
  <cp:lastPrinted>2011-12-18T06:44:00Z</cp:lastPrinted>
  <dcterms:modified xsi:type="dcterms:W3CDTF">2020-03-18T04:12:00Z</dcterms:modified>
  <cp:revision>62</cp:revision>
  <dc:subject/>
  <dc:title>Классный час</dc:title>
</cp:coreProperties>
</file>