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72"/>
        </w:rPr>
        <w:t xml:space="preserve">                </w:t>
      </w:r>
      <w:r>
        <w:rPr>
          <w:b/>
          <w:sz w:val="40"/>
          <w:szCs w:val="72"/>
        </w:rPr>
        <w:t xml:space="preserve">Внеклассное мероприятие </w:t>
      </w:r>
    </w:p>
    <w:p>
      <w:pPr>
        <w:pStyle w:val="Normal"/>
        <w:rPr>
          <w:b/>
          <w:b/>
          <w:sz w:val="40"/>
          <w:szCs w:val="72"/>
        </w:rPr>
      </w:pPr>
      <w:r>
        <w:rPr>
          <w:b/>
          <w:sz w:val="40"/>
          <w:szCs w:val="72"/>
        </w:rPr>
      </w:r>
    </w:p>
    <w:p>
      <w:pPr>
        <w:pStyle w:val="Normal"/>
        <w:rPr>
          <w:b/>
          <w:b/>
          <w:szCs w:val="52"/>
        </w:rPr>
      </w:pPr>
      <w:r>
        <w:rPr>
          <w:b/>
          <w:sz w:val="32"/>
          <w:szCs w:val="72"/>
        </w:rPr>
        <w:t>ТЕМА: «Россия-  Родина   моя»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  формировать   у   учащихся   стремление   больше   знать   о   своей   Родине,   родном   крае,   родном   городе;   развивать   речь,   память,   внимание   учащихся;   воспитывать   гражданственность,   патриотизм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  раскрыть   смысл   понятий   «Родина»,   «малая   Родина»,»Отчизна»,  «государство»,   «гражданин»,   «государственные   символы:   флаг,   герб,   гимн»;   способствовать   формированию   чувства   гордости   за   достижения   своей   страны;   учить   бережному   отношению   к   историческому   наследию   и   традициям   народов   Росси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  компьютер,   диапроектор,   экран,   карта   России,   государственная   символика,   иллюстрации   с   изображением   уголков   природы,   памятников   культуры   России,   г.Брянска,   г.Сельц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Ход   внеклассного  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:   Великую   землю,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юбимую   зем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де   мы   родились   и   жи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  Родиной   светл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  Родиной   наш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  Родиной   милой   зо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 Сегодня   мы   будем   говорить   о   нашей   Родине-   России.   С   чего   начинается  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  исполняют   песню   на   слова   М. Матусовского   «С   чего   начинается   Родин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 Послушайте,   как   отвечает   на   этот   вопрос   Ю. Яковлев   в   рассказе   «Ма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рой   глаза,  прислушайся.  И  ты   услышишь   мамин   голос.Он   живёт   в  самом   тебе,  такой   знакомый,  родной.  Его   не  спутаешь   ни  с   одним   другим   голосом.  Даже   если   станешь   взрослым,   всегда   будешь   помнить   мамин   голос,  мамины  глаза,  мамины   руки.  Мама.</w:t>
      </w:r>
    </w:p>
    <w:p>
      <w:pPr>
        <w:pStyle w:val="Normal"/>
        <w:rPr/>
      </w:pPr>
      <w:r>
        <w:rPr>
          <w:sz w:val="28"/>
          <w:szCs w:val="28"/>
        </w:rPr>
        <w:t>Ты   ещё  не  умел   говорить,  а  мама   понимала  тебя  без  слов,  угадывала,  что  ты   хочешь,  что  у  тебя  болит.  Ты   ещё  не  умел  ходить мама  носила  тебя   на  руках.  А  потом   мама   научила  тебя   говорить,  ходить…Мама   прочла   тебе  первую  кни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мамы   ты  узнал   имена   птиц  -  воробей,  ласточка,   синица.  Узнал  то,  что  у   каждого   цветка  есть  имя  -  ромашка,  васил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улице  шёл  снег.  Мама  протянула   руку  и  поймала  снежинку.  На  шерстяной   варежке  снежинка  не  таяла.  Ты  посмотрел  и  увидел  чудо.  Ты   думал,  что  снежинка  -  крохотный,  пушистый  комочек,  а  она  оказалась  красивой,  ровной  звёздочкой.  Ты  наклонился,  чтобы  лучше  рассмотреть  белую  звёздочку,  дохнул  на  неё,  и  звёздочка  исчезла.  На  варежке  осталась  капелька  воды.  Первую  снежинку  помогла  тебе  увидеть 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 всегда была  рядом  с  тобой.  И  всё,  что   окружало  тебя,  как   бы  начиналось  с 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чего  начинается 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задаю  себе  этот  вопрос,  и  сам  отвечаю  на  него:  Родина  начинается  с 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А  для  вас  с  чего  начинается  Родина?  Почему  Родина  автором  сравнивается  с  ма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 значит:  Родина  моя?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 спросишь.  Я  отве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начала   тропочкой  зем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т  тебе  навстре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 тебя  поманит 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истой  веткой  каж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 увидишь  стройный 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в  многоэтаж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 пшеничные 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края  и  до 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 это  -  Родина   тв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  твоя  ро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  много  значит  для  каждого  из  нас.  Это ,  прежде  всего,  город  или  село,  где  ты  родился.  Родным   краем  мы  называем  место,  где  прошло  наше  де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 скажут  слово-  Род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 в  памяти  вста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й  дом ,  в  саду  смород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ый  тополь  у  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реки  берёзка-скром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ромашковый  бугор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другим,  наверно,  вспом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 родной  московский 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лужах  первые  корабл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 скакалкой  топот  н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большой  соседней  фаб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ий  радостный  гу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 степь  от  маков  крас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я  цели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  бывает  раз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 у  всех  она  од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ой  россияне  называют  Россию-  страну,  в   которой  мы  все  вместе  живём.  Отечеством   мы  зовём  Россию   потому,  что  в  ней  жили  испокон  веку  отцы   и  деды  наши.  Много  есть  на  свете,  кроме  России,  хороших  государств  и  земель,  но  одна  у  человека  родная  мать-   одна  у  него  и 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 какие  пословицы  о  Родине  вы 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-  мать,  умей  за  неё  посто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ая  земля  и  в  горсти  м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родной  земли  умри-  не  с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кому  мила  своя  ст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 к  Родине  сильнее 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чужой  стороне  Родина  милей  вд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ая  землица  и  во  сне  с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  краше  солнца,  дороже  зо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 появилось  такое  название-«Россия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стародавние  времена  её  называли  Русью.  Слово  «Русь»,  как  полагают  некоторые  учёные,  произошло  от  слова  «русло».Русло-  это  ложе  реки,  по  которому  она  течёт  меж  берегов.  Русь-  страна  рек  и  озёр.  Русь-  светлое  место.  Это  страна  света,  солнца,  добрых  людей.  Русских  называют  ещё  россами,  а  страну,  где  они  живут,-  Росс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ясные  зори,  умытые  ро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русое  поле  с  колосьями  росл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реки  разливные  в  пламени  си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 по-славянски  назвали  Ро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оль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и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ёзы   босые,  седые  ос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   дорого  с  детств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  памятно  с 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всё  же  не  можем  никак  нагляде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е   государство  имеет  свои  симв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б-  это  главный  символ  любого 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б  России-  двуглавый  орёл,  на  своих  мощных  крыльях  взмывающий  над  страной,  более  четырёх  столетий  олицетворял  нашу  державу.  Золотой   двуглавый  орёл  изображён  на  красном  поле.   Он-  символ  вечности  России,  символ  сохранения  в  русском  народе  православной  веры.  Две  головы  орла  напоминают  об  исторической  необходимости   для  России  обороны   от  запада  до  востока.   Три   короны  над  ними,  скреплённые  единой  лентой,  символизируют  кровное  братство  и  единую  историю  трёх  восточно-славянских  народов-  русских,  украинцев,  белорусов.  Ещё   три  короны  над  головами  двуглавого  орла  олицетворяют   три  ветви  власти,  действующие  в  современной   России:  законодательную,  исполнительную,  судебную.  Скипетр  и  держава  в  когтях  орла-  образное  выражение  незыблемости   государственных  устоев  нашего  Отечества.  На  груди  орла  помещён  щит  красного  цвета  с  изображением  всадника,  поражающего  крылатого  змия.  Щит  с  гербом  Москвы  указывает  на  нашу  столицу-  защитницу  и  мать  русских  зем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-  это  торжественная  песня,  которую  слушают  и  исполняют  ст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Звучит  гимн  России,  слова  С. В. Михалкова,  музыка  А. В. Александрова.  Дети  слушают  и  поют  гимн  сто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м   флагом  России  является  бело-сине-красный  флаг.  Цвета  флага  имеют   символическое  значение:  белый-  благородство,  чистоту;  синий-  верность,  безупречность,  честность;  красный-  смелость,  мужество,  величие, 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е  символы  были  утверждены  Государственной   думой   и  Презид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того,  чтобы  люди  в  стране  могли  работать,   учиться,  отдыхать,  существуют  законы.  Законы-  это  правила,  которые   устанавливает   государство.  12 декабря  1993 года  была  принята   Конституция  нашего  государства.  В  ней  записаны  основные  права  и  обязанности  граждан.  Главой  нашего  государства  является   президент.  Гражданин-  это  житель   страны,  который  признаёт  её  зак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ицей   нашего  государства  является  город  Мос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 тебе  на  свете  рав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авняя  Мос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ком  дней,  вовеки  слав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 ты  всегда  жи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яясь,  возрас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 в  дворцах  и  вся  в  сад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 стоишь,  Москва  свят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своих  семи  холма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 песня  О. Газманова  «Москва,  звонят  колокол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,  Россия-  края  дорог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 издавна  русские  люди  жив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 прославляют  просторы  р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ольные  песни 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  чудное  привол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  нивы  и  пол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русское  раздол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русская 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  горы  и  дол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  степи  и  луг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русские  карт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Родина 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у  песню  жаворо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у  трели  соловь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русская  сторо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Родина 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  малая  Родина  -  город  Сель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никновение   города   связано   со  строительством   в  1876 году  железной  дороги  Орёл- Рига.  В  городе  проживает   около  19000  человек.  Самое   крупное   предприятие   города -  химический   завод.   В  годы  Великой   Отечественной   войны   коллектив   завода   активно   работал  на  оборону.   Многие   годы   руководителем   завода   был  Вано   Васильевич   Мейпариани.  В  городе   есть : мясокомбинат  «Тамошь»,  ООО  Группа  компаний  «Мин.  воды»  «Сельцовский   родник»,  деревообрабатывающий  комбинат,   «Клён»,   «Камбий»  и  другие.   В   городе   5  школ,   Дворец   культуры,   школа   искусств,   централизованная   библиотечная   система,   бассейн,   дом   спорта.   Наша   гандбольная   команда  «Сокол»   -  одна   из   лучших  в  России.   В   городе   родился  герой  Советского Союза разведчик -   В.  А.  Лягин,  о   котором   написаны   книги,  снят   фильм.   Гордость   нашего   города   люди  -  военные,  врачи,  учителя,  строители,  рабочи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 Сельцо   имеет   свой   герб,   гимн,  фл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б   города   Сель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 зелёном   фоне,  так   как   город   окружает   лес,   изображ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волика   Брянского   химического   завода,   который   внёс   основной   вклад   в   развитие  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   означает,   что   вокруг   города   преобладает   хвойный  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ок   и    голубые   волнистые   линии   на   общем   фоне    указывают   на   наличие    в  городе   целебного    источника   минеральной   питьевой  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  голубом   фоне  начертано   название   города   Сельцо,   так   как   город   расположен   на  реке  Д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ённая    картинка  с   ядрами   на   красном   фоне   означает   подчинённость   города   Сельцо   Брянской   области    с   центром   в   городе  Брянске,  в   основе   которого   было   оружейное   произв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юю   часть  герба   от   основной   разделяют   полоски   по   фону   Российского   фл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г   муниципального   образования   города   Сельцо  Брянской   области   представляет   собой   полотнище    бордового   цвета   с   соотношением   сторон   1:1,5.   В   центре   полотнища   помещён    герб   города   Сель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   города   Сель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ы   нами   созданный»( слова   Натальи   Соничевой,  музыка  Юрия   Форм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,   что   сердцу   дорого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 памяти   хра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ую   Род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 помню   и  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  являемся   жителями   Брянской   области.   Центр   области-  город   Брянск.   Брянская   область   была   основана   5  июля   1944 года   Указом   Верховного   Совета   СССР.   Расположена   в   центральной   части   страны   и    занимает   площадь   34,9 тыс.  км.   Основное    богатство   Брянщины – леса.   В   области   хорошо   развита   промышленность,  сельское   хозяйство.   В   области   насчитывается   16 городов  и  27 посёлков   городского   типа,  в   которых   проживает   1474,9 тыс.  человек.   Брянский   край -  это   земля   древнерусского   певца   Бояна,  былинного   героя   Пересвета.   Здесь   родился  великий   русский   поэт   Ф. И.  Тютчев,  жили   и   творили   А.  К.  Толстой,   В.  В.  Розанов, П.  Проскурнин,   Н.  М.  Грибачёв,  И.  Швец   и   други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волика    Брянской  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б   Брянской   области   представляет   из   себя   французский   щит   синего   цвета.   Синий   цвет   щита – цвет   славянского   единства.   В   нижней   части   щита   из   одной    точки   расходятся   три   золотых   луча,   делящие   щит   на   три   части,   каждая   из   которых    является   символом   единства   славянских   государств:   России,   Белоруссии,  Украины.   В   верхней   части   щита   расположена   ель -  символ   Брянского   леса.    На   фоне   центральной   части   изображён   герб   города   Брянска,   так   как   Брянск -  стольный   город   области.   Герб   окаймлён   дубовым   венком.   Венок   переплетён   орденскими   лентами:  правая   сторона   переплетена   лентой   ордена   Ленина,   левая   сторона -  лентой   медали   «Партизан   Великой   Отечественной   войны».   В   разрыве   дубового   венка   изображён   серп   и   мо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г   Брянской   области   представляет    собой   полотнище   бордового   цвета,   с   изображением   герба  Брянской   области   в   центре.  Отношение   длины   к   ширине   равно  3: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 качестве   гимна   Брянской   области   принята   песн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умел   сурово  Брянский   лес»( музыка   С.  Каца,  слова   А.  Софронова),  которая   в   течение   десятилетий   являлась   символом    Брянского   края.  ( Звучит   гимн   Брянской   обла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  прекрасное   на   свете – Родина.   У   каждого   человека   есть   Родина,  и   каждый   любит  её.   Любит   место,   где   он  родился   и  живёт.   Любит  родные   леса  и  поля,   свою   зиму  и  своё   лето.    Человек   любит   людей,   с  которыми   он   живёт,  любит   свой  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гите   Россию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  России 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  её  тишину  и  по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 небо  и   сол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 хлеб  на   ст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 родное   око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 позабытом   сел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гите   Россию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  неё  нам  не 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 е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  вечно   ей  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  мы   говорили   о  нашей   Родине  -  России,  о  нашей   малой   Родине  - городе   Сельцо,   Брянском   крае.   Обобщили  и   систематизировали    знания  о  государственной   символике,  символике   Брянской   области   и   города   Сельцо,  познакомились    с   понятиями   «Отечество»,  « гражданин».   Исполняли   стихи   и   песни   о   Родине.  Наше   мероприятие   закончено,   но  знакомство   с   Родиной   мы   будем   продол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  песня   «Широка   страна   моя   родная» )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7:24:00Z</dcterms:created>
  <dc:creator>User</dc:creator>
  <dc:description/>
  <cp:keywords/>
  <dc:language>en-US</dc:language>
  <cp:lastModifiedBy>Admin</cp:lastModifiedBy>
  <cp:lastPrinted>2008-05-27T21:55:00Z</cp:lastPrinted>
  <dcterms:modified xsi:type="dcterms:W3CDTF">2020-03-01T04:10:00Z</dcterms:modified>
  <cp:revision>20</cp:revision>
  <dc:subject/>
  <dc:title>«Россия-  Родина   моя»</dc:title>
</cp:coreProperties>
</file>