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ластной заочный конкурс сценариев культурно-массовых мероприятий для детей и подростков среди педагогических работников образовательных организац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«Средняя общеобразовательная школа № 3 п. Переволоцкий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волоцкого района Оренбург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cs="Times New Roman" w:ascii="Times New Roman" w:hAnsi="Times New Roman"/>
          <w:sz w:val="44"/>
          <w:szCs w:val="48"/>
        </w:rPr>
        <w:t>Сценарий мероприятия для обучающихся начальных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cs="Times New Roman" w:ascii="Times New Roman" w:hAnsi="Times New Roman"/>
          <w:sz w:val="44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72"/>
        </w:rPr>
      </w:pPr>
      <w:r>
        <w:rPr>
          <w:rFonts w:cs="Times New Roman" w:ascii="Times New Roman" w:hAnsi="Times New Roman"/>
          <w:sz w:val="44"/>
          <w:szCs w:val="72"/>
        </w:rPr>
        <w:t>«75 лет Побед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72"/>
        </w:rPr>
      </w:pPr>
      <w:r>
        <w:rPr>
          <w:rFonts w:cs="Times New Roman" w:ascii="Times New Roman" w:hAnsi="Times New Roman"/>
          <w:sz w:val="44"/>
          <w:szCs w:val="72"/>
        </w:rPr>
        <w:t>Войны священные страницы  навеки в памяти людской…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0"/>
        </w:rPr>
      </w:pPr>
      <w:r>
        <w:rPr>
          <w:rFonts w:cs="Times New Roman" w:ascii="Times New Roman" w:hAnsi="Times New Roman"/>
          <w:sz w:val="44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0"/>
        </w:rPr>
      </w:pPr>
      <w:r>
        <w:rPr>
          <w:rFonts w:cs="Times New Roman" w:ascii="Times New Roman" w:hAnsi="Times New Roman"/>
          <w:sz w:val="44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44"/>
          <w:szCs w:val="40"/>
        </w:rPr>
      </w:pPr>
      <w:r>
        <w:rPr>
          <w:rFonts w:cs="Times New Roman" w:ascii="Times New Roman" w:hAnsi="Times New Roman"/>
          <w:color w:val="FF0000"/>
          <w:sz w:val="44"/>
          <w:szCs w:val="4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: Романова Оксана Александров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МБОУ «СОШ № 3 п. Переволоцкий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. Переволоцк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20 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 мероприят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«75 лет Победы. Войны священные страницы навеки в памяти людской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здание лепбу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имулирование интереса младших школьников к истории Великой Отечественной войн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познавательный интерес к изучению исторического прошло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ь уважение к немеркнущему подвигу, стойкости, мужеству и беззаветной любви к Отчизне в годы Великой Отечественной вой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формировать гражданское самосознани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спитать патриотизм, гуманизм, нравственные и культурные цен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ь интерес к истор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творческих способностей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СОШ № 3 п. Переволоцкий», актовый з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и реквизи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ары, плак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ная бума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жницы, к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ломасте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лые листы бумаги, карандаш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План проведения внеклассного мероприятия: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>. Вступительное слов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>. Этапы Великой Отечественной войн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>. Физкультминут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>. Игра-соревнование.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  <w:t>1. Блиц-опрос.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  <w:t>2. Кармашек «Фотографии с фронта».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  <w:t>3. Кармашек «Военная техника».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  <w:t>4. Кармашек «Ордена и медали».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  <w:t>5. Кармашек «Города – герои».</w:t>
      </w:r>
    </w:p>
    <w:p>
      <w:pPr>
        <w:pStyle w:val="Normal"/>
        <w:shd w:fill="FFFFFF" w:val="clear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  <w:t>6.Кармашек «Памятники из городов – героев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1212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>. Рефлекс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12121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>. Итог внеклассного мероприя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Ход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Вступительное сло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совсем скоро наступит большой праздник: День Победы. Этот праздник радостный и грустный одновременно. Радостный потому, что  именно наши солдаты отстояли мир на земле. Грустный – потому что много  защитников погибло в боях за свободу нашей Родины. Они хотели, чтобы мы с вами жили в хорошей, счастливой стране… Они навсегда остались в нашей памяти. Тех, кто пережил эту страшную войну, уже мало. В праздник Победы ветеранам всегда дарят цветы и поздравляют. 9 мая в честь праздника Победы во всех городах нашей Родины проходят торжественные парады. Первый торжественный Парад Победы состоялся 24 июня 1945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- Послушайте отрывок из стихотворения Светланы Шарово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Все помнится, ничто не забыто,</w:t>
        <w:br/>
        <w:t>Все помнится, никто не позабыт.</w:t>
        <w:br/>
        <w:t>И днем и ночью в чаше из гранита</w:t>
        <w:br/>
        <w:t>Святое пламя трепетно гори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>- Как вы думаете чему посвящено это стихотворение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- Великой Отечественной войне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212121"/>
          <w:sz w:val="28"/>
          <w:szCs w:val="28"/>
        </w:rPr>
        <w:t>Эти три слова знает и помнит каждый гражданин России, каждый школьник. Они вписаны в историю нашей страны как один из самых тяжелых и в то же время героических периодов жизни Российского государ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В 2020 году наша страна будет отмечать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> 75-летие Победы в Великой Отечественной войне 1941-1945 годов. 2020 год – это год Памяти и Слав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  <w:t>Наш классный час посвящен этой знаменательной дате. Вашему вниманию представлен  лэпбук, который изготовлен вашими родител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  <w:t xml:space="preserve">- Давайте откроем лэпбук и посмотрим, чему посвящена главная страниц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- Она предназначена для ознакомления  с основными событиями Великой Отечественной войн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. Этапы Великой Отечественной войн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212121"/>
          <w:sz w:val="28"/>
          <w:szCs w:val="28"/>
        </w:rPr>
        <w:t>В тот далёкий летний день 22 июня 1941 года люди занимались обычными для себя делами. Никто и не подозревал, что многое в их жизни перечеркнёт одно страшное слово – война. А теперь представьте себе беззаботную жизнь таких ребят как вы. Каникулы. Лето. Тепло. Вы собираетесь с родителями на природу... И вдруг – война…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- 22 июня 1941 года по радио в нашей стране раздалась тревог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- Ребята, давайте послушаем страшные, тревожные слова тех далеких, военных лет  (звукозапись « Голос Левитана»).</w:t>
      </w:r>
      <w:r>
        <w:rPr>
          <w:rStyle w:val="Appletabspan"/>
          <w:rFonts w:cs="Times New Roman" w:ascii="Times New Roman" w:hAnsi="Times New Roman"/>
          <w:color w:val="55555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 вот начался </w:t>
      </w:r>
      <w:r>
        <w:rPr>
          <w:rFonts w:cs="Times New Roman" w:ascii="Times New Roman" w:hAnsi="Times New Roman"/>
          <w:b/>
          <w:i/>
          <w:sz w:val="28"/>
          <w:szCs w:val="28"/>
        </w:rPr>
        <w:t>первый этап</w:t>
      </w:r>
      <w:r>
        <w:rPr>
          <w:rFonts w:cs="Times New Roman" w:ascii="Times New Roman" w:hAnsi="Times New Roman"/>
          <w:sz w:val="28"/>
          <w:szCs w:val="28"/>
        </w:rPr>
        <w:t xml:space="preserve"> Великой Отечественной войны – оборонительны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вес сил был на стороне Германии. Войскам Красной армии приходилось обороняться и отступать на всех направлениях.</w:t>
      </w:r>
      <w:r>
        <w:rPr>
          <w:rFonts w:cs="Times New Roman" w:ascii="Times New Roman" w:hAnsi="Times New Roman"/>
          <w:sz w:val="28"/>
          <w:szCs w:val="28"/>
        </w:rPr>
        <w:t xml:space="preserve"> И длился он  с 22 июня 1941 года  по 18 ноября 1942 года. Посмотрите на лэпбук. Прочитайте, что входит в оборонительный этап?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/>
          <w:color w:val="212121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Вынужденное отступлени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итва под Москво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орона Сталинград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Вынужденное отступ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22 июня 1941 года, ровно в четыре утра, войска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ерман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вторглись без объявления войны на территорию Советского Союза, и началась 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Великая Отечественная война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941-1945 годов.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Отступление советских войск осуществлялось в основном организованно, по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у</w:t>
        </w:r>
      </w:hyperlink>
      <w:r>
        <w:rPr>
          <w:rFonts w:cs="Times New Roman" w:ascii="Times New Roman" w:hAnsi="Times New Roman"/>
          <w:color w:val="222222"/>
          <w:sz w:val="28"/>
          <w:szCs w:val="28"/>
        </w:rPr>
        <w:t> старшего начальника.</w:t>
      </w:r>
      <w:r>
        <w:rPr>
          <w:rFonts w:cs="Times New Roman" w:ascii="Times New Roman" w:hAnsi="Times New Roman"/>
          <w:sz w:val="28"/>
          <w:szCs w:val="28"/>
        </w:rPr>
        <w:t xml:space="preserve"> 28 июня фашистскими войсками был захвачен город Минск - столица советской республики Белоруссия. Немцы продолжали продвигаться к Москв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смотрите на фото, где изображены боевые действия тех лет. (Приложение.  Фото № 1.)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.Битва за Моск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Битва под Москвой – это одной из главных сражений во время Великой Отечественной войны. Она проходила с 30 сентября 1941 года по 20 апреля 1942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итлер рассматривал взятие столицы СССР как одну из главных целей для победы в войне. Массированное  наступление фашистской армии на Москву, так называемый план «Барбароса», началось 30 сентября 1941 года. </w:t>
      </w:r>
      <w:r>
        <w:rPr>
          <w:rFonts w:cs="Times New Roman" w:ascii="Times New Roman" w:hAnsi="Times New Roman"/>
          <w:sz w:val="28"/>
          <w:szCs w:val="28"/>
        </w:rPr>
        <w:t xml:space="preserve">Но единственная танковая бригада М.Е. Катукова, состоящая из танков Т-34, не пропустила немце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 ноября 50 немецких танков прорвали линию фронта и двигались на Москву. Чтобы их остановить, из дивизии И.В. Панфилова был направлен отряд из 28 человек. Ценой своей жизни бойцы отряда остановили танки, не пропустили их к столице. На этом этапе противник подошел к Москве на расстояние 25 км. Фашисты готовились праздновать победу, распечатали приглашения на парад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мотрите на фото, изображенное перед вами. Как вы думаете, о чем идет речь?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, вам представлено фото парада.  </w:t>
      </w:r>
      <w:r>
        <w:rPr>
          <w:sz w:val="28"/>
          <w:szCs w:val="28"/>
        </w:rPr>
        <w:t>(Приложение.  Фото № 2.)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7 ноября – памятная дата отечественной военной истории. В этот день в 1941 году на главной площади страны состоялся традиционный военный парад в честь годовщины </w:t>
      </w:r>
      <w:hyperlink r:id="rId5" w:tgtFrame="_blank">
        <w:r>
          <w:rPr>
            <w:rStyle w:val="InternetLink"/>
            <w:sz w:val="28"/>
            <w:szCs w:val="28"/>
          </w:rPr>
          <w:t>Октябрьской революции</w:t>
        </w:r>
      </w:hyperlink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о этот парад стал особенным, поворотным моментом в истории России, а также Великой Отечественной и Второй мировой войн: весь мир увидел, что Красная армия и Советский Союз полны решимости защищать свою Родину при любых обстоятельствах. Войска уходили с парада прямо на фронт, на защиту Москвы. 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ндиозная </w:t>
      </w:r>
      <w:hyperlink r:id="rId6" w:tgtFrame="_blank">
        <w:r>
          <w:rPr>
            <w:rStyle w:val="InternetLink"/>
            <w:sz w:val="28"/>
            <w:szCs w:val="28"/>
          </w:rPr>
          <w:t>Московская битва</w:t>
        </w:r>
      </w:hyperlink>
      <w:r>
        <w:rPr>
          <w:color w:val="000000"/>
          <w:sz w:val="28"/>
          <w:szCs w:val="28"/>
        </w:rPr>
        <w:t> станет тем событием, после которого не только поднимется боевой дух Красной армии, но и будет проведено первое крупное наступление, в ходе которого будет разгромлен враг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3.Оборона Сталинград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С 17 июля по 18 ноября началась героическая оборона Сталинграда. Она продолжалась 200 дней непрерывных боев. В городе оставались мирные жители, эвакуация не была проведена. Поэтому на поле сражения оказались женщины, дети, старики. Они скрывались в подвалах разрушенных зданиях. Противник стремился выйти к Волге и осуществить переправу. Но этого сделать им так и не удалось. Ключом к захвату города стал Мамаев курган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Бои на Мамаевом кургане были настолько ожесточенными, что изменились даже его очертания. Весной 1943 года на нем не зеленела даже трава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осле окончания битвы на Мамаевом кургане хоронили погибших со всего города. По приблизительным данным, там похоронены </w:t>
      </w:r>
      <w:hyperlink r:id="rId7" w:tgtFrame="_blank">
        <w:r>
          <w:rPr>
            <w:rStyle w:val="InternetLink"/>
            <w:sz w:val="28"/>
            <w:szCs w:val="28"/>
          </w:rPr>
          <w:t>около 34,5 тысячи человек</w:t>
        </w:r>
      </w:hyperlink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Посмотрите на фотографию Сталинградской битвы.  (Приложение. Фото № 3.)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- Второй этап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-  коренной перелом в ходе войны. И длился он  с 19 ноября 1942 года по конец 1943 года. Посмотрите на лэпбук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Прочитайте, что входит в этап коренного перелома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гром немцев под Сталинградо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ражение на Курской дуг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сирование Днепр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Разгром немцев под Сталинградом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ле оборонительных действий под Сталинградом, советские войска перешли в контрнаступление отбросили противника от Сталинграда. Полностью завершение военных действий под Сталинградом произошло в феврале 1943 года. Стратегическая инициатива перешла к Советским войска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Сражение на Курской дуге.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- С 05 июля по 23 августа1943 года шли сражения под Курском. </w:t>
      </w:r>
      <w:r>
        <w:rPr>
          <w:b w:val="false"/>
          <w:color w:val="000000"/>
          <w:sz w:val="28"/>
          <w:szCs w:val="28"/>
        </w:rPr>
        <w:t>Курская битва стала завершением коренного перелома в ходе Великой Отечественной войны. Завершив операцию под Курском советские войска продолжали наступать до конца 194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Ребята, посмотрите на фото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ражение на Курской дуге».                       (Приложение.  Фот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4.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Форсирование Днепр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итва за Днепр стала одной из основных операций второй половины Великой Отечественной войны и длилась с 26 августа по 23 декабря 1943 года. Во время операции линия фронта растянулась на 750 км. С обеих сторон в ней участвовало  порядка 4 млн. солдат. В этой битве освободили Киев, что стало одним из самых заметных событий Великой Отечественной войны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- Третий этап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- освободительный этап. Он продлился с января 1944 года по 9 мая 1945  года. Посмотрите на лэпбук. Прочитайте, что входит в освободительный  этап?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вобождение оккупированной территории СССР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вобождение Европ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вобождение оккупированной территории СССР.</w:t>
      </w:r>
    </w:p>
    <w:p>
      <w:pPr>
        <w:pStyle w:val="Style15"/>
        <w:spacing w:before="0" w:after="0"/>
        <w:ind w:right="313"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С января 1944 года начинается</w:t>
      </w:r>
      <w:r>
        <w:rPr>
          <w:color w:val="000000"/>
          <w:sz w:val="28"/>
          <w:szCs w:val="28"/>
        </w:rPr>
        <w:t> изгнание врага с территории СССР. Абсолютный перевес сил был на стороне СССР в технике, вооружении и количестве войск.</w:t>
      </w:r>
    </w:p>
    <w:p>
      <w:pPr>
        <w:pStyle w:val="Style15"/>
        <w:spacing w:before="0" w:after="0"/>
        <w:ind w:right="313" w:firstLine="709"/>
        <w:jc w:val="both"/>
        <w:rPr/>
      </w:pPr>
      <w:r>
        <w:rPr>
          <w:sz w:val="28"/>
          <w:szCs w:val="28"/>
        </w:rPr>
        <w:t>- В январе 1944 года была полностью снята блокада Ленинграда. Освобождена Ленинградская область, Новгород, Псков. В мае были освобождены Одесса, Севастополь и полностью освобожден Крымский полуостров.</w:t>
      </w:r>
    </w:p>
    <w:p>
      <w:pPr>
        <w:pStyle w:val="Style15"/>
        <w:spacing w:before="0" w:after="0"/>
        <w:ind w:right="313" w:firstLine="709"/>
        <w:jc w:val="both"/>
        <w:rPr>
          <w:sz w:val="28"/>
          <w:szCs w:val="28"/>
        </w:rPr>
      </w:pPr>
      <w:r>
        <w:rPr>
          <w:sz w:val="28"/>
          <w:szCs w:val="28"/>
        </w:rPr>
        <w:t>3 июня 1944 года началась операция "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Багратион</w:t>
        </w:r>
      </w:hyperlink>
      <w:r>
        <w:rPr>
          <w:sz w:val="28"/>
          <w:szCs w:val="28"/>
        </w:rPr>
        <w:t>". Это сражение по освобождению Белоруссии.</w:t>
      </w:r>
    </w:p>
    <w:p>
      <w:pPr>
        <w:pStyle w:val="Style15"/>
        <w:spacing w:before="0" w:after="0"/>
        <w:ind w:right="3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313" w:firstLine="709"/>
        <w:jc w:val="both"/>
        <w:rPr/>
      </w:pPr>
      <w:r>
        <w:rPr>
          <w:sz w:val="28"/>
          <w:szCs w:val="28"/>
          <w:u w:val="single"/>
        </w:rPr>
        <w:t>2. Освобождение Европы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right="313" w:firstLine="709"/>
        <w:jc w:val="both"/>
        <w:rPr/>
      </w:pPr>
      <w:r>
        <w:rPr>
          <w:color w:val="000000"/>
          <w:sz w:val="28"/>
          <w:szCs w:val="28"/>
        </w:rPr>
        <w:t xml:space="preserve">- Осенью 1944 года началось освобождение Восточной Европы. С </w:t>
      </w:r>
      <w:r>
        <w:rPr>
          <w:rStyle w:val="StrongEmphasis"/>
          <w:b w:val="false"/>
          <w:color w:val="000000"/>
          <w:sz w:val="28"/>
          <w:szCs w:val="28"/>
        </w:rPr>
        <w:t>25 апреля 1945 года началось</w:t>
      </w:r>
      <w:r>
        <w:rPr>
          <w:color w:val="000000"/>
          <w:sz w:val="28"/>
          <w:szCs w:val="28"/>
        </w:rPr>
        <w:t> уничтожение фашистской группировки в Берлине. К 1 мая было захвачено главное здание фашистского вермахта, рейхстаг. 30 апреля над ним был водружено знамя Победы. До 8 мая проходило подавление очагов сопротивления в разных частях Берлина. В ночь с 8 на 9 мая было подписана Капитуляция фашистской Германии. А 9 мая вся наша страна праздновала День Победы. Так закончилась Великая Отечественная во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смотрите на фото, где изображена победа советского народа над фашистами. (Приложение.  Фот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5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Физкультминутка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ы познакомились с вами с главными этапами ВОВ. Как вы думаете, каким должен быть солдат- освободител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- Смелым, сильным, выносливым, отважным, самоотверженны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- А как можно назвать такого человека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- Богатыр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- Представим себе, что мы богатыри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теперь – богатыри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тянулись: раз, два, три.                               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Мы теперь – богатыри.                                   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ладонь к глазам приставим,                     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оги крепкие расставим,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ворачиваясь вправо, оглядимся величаво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 налево надо тоже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глядеть из–под ладошек,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 направо, и ещё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 левое плечо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квой «Л» расставим ноги,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чно в танце руки в боки,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лонились влево, вправо –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тся на славу!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- Ребята, давайте будем такими, как о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. Игра – соревновани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- Продолжаем наше внеклассное мероприятие. Предлагаю вам немного представить себе, что вы - солдаты.</w:t>
      </w:r>
      <w:r>
        <w:rPr>
          <w:rFonts w:cs="Times New Roman" w:ascii="Times New Roman" w:hAnsi="Times New Roman"/>
          <w:sz w:val="28"/>
          <w:szCs w:val="28"/>
        </w:rPr>
        <w:t xml:space="preserve">  Проведем  игру-соревнование «Вперед, к Победе!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игре участвуют две команды – «Дружба » и «Мир»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- Во время ВОВ было 3 этапа. И наш классный час будет разбит на этапы. Посмотрите на лэпбук. Найдите </w:t>
      </w:r>
      <w:r>
        <w:rPr>
          <w:iCs/>
          <w:sz w:val="28"/>
          <w:szCs w:val="28"/>
          <w:u w:val="single"/>
        </w:rPr>
        <w:t>1 кармашек</w:t>
      </w:r>
      <w:r>
        <w:rPr>
          <w:iCs/>
          <w:sz w:val="28"/>
          <w:szCs w:val="28"/>
        </w:rPr>
        <w:t>. Прочитайте, как он называется?</w:t>
      </w:r>
    </w:p>
    <w:p>
      <w:pPr>
        <w:pStyle w:val="Style15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- Наш первый этап «Священная война» посвящен событиям Великой Отечественной войны. Проводим блиц - опрос. Командам по очереди необходимо отвечать на вопросы, за каждый правильный ответ вы получите по  1 баллу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овите дату начала Великой Отечественной войны? (</w:t>
      </w:r>
      <w:r>
        <w:rPr>
          <w:rFonts w:cs="Times New Roman" w:ascii="Times New Roman" w:hAnsi="Times New Roman"/>
          <w:b/>
          <w:sz w:val="28"/>
          <w:szCs w:val="28"/>
        </w:rPr>
        <w:t>22 июня 1941 г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Style17"/>
        <w:ind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овите дату окончания Великой Отечественной войны? (</w:t>
      </w:r>
      <w:r>
        <w:rPr>
          <w:rFonts w:cs="Times New Roman" w:ascii="Times New Roman" w:hAnsi="Times New Roman"/>
          <w:b/>
          <w:sz w:val="28"/>
          <w:szCs w:val="28"/>
        </w:rPr>
        <w:t>8 мая 1945 г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де случилось самое крупное танковое сражение во время Великой Отечественной войны? (</w:t>
      </w:r>
      <w:r>
        <w:rPr>
          <w:rFonts w:cs="Times New Roman" w:ascii="Times New Roman" w:hAnsi="Times New Roman"/>
          <w:b/>
          <w:sz w:val="28"/>
          <w:szCs w:val="28"/>
        </w:rPr>
        <w:t>Прохоровк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каком году был освобожден город Курск от немецко-фашистских захватчиков?   (</w:t>
      </w:r>
      <w:r>
        <w:rPr>
          <w:rFonts w:cs="Times New Roman" w:ascii="Times New Roman" w:hAnsi="Times New Roman"/>
          <w:b/>
          <w:sz w:val="28"/>
          <w:szCs w:val="28"/>
        </w:rPr>
        <w:t>1943 г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какой битве совершили подвиг и прославились 28 панфиловцев?  (</w:t>
      </w:r>
      <w:r>
        <w:rPr>
          <w:rFonts w:cs="Times New Roman" w:ascii="Times New Roman" w:hAnsi="Times New Roman"/>
          <w:b/>
          <w:sz w:val="28"/>
          <w:szCs w:val="28"/>
        </w:rPr>
        <w:t>Битва за Москву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каком сражении впервые немецкие войска использовали в больших масштабах танки «Тигр», «Пантера» и новые истребители «Фокке-Вульф-190»? (</w:t>
      </w:r>
      <w:r>
        <w:rPr>
          <w:rFonts w:cs="Times New Roman" w:ascii="Times New Roman" w:hAnsi="Times New Roman"/>
          <w:b/>
          <w:sz w:val="28"/>
          <w:szCs w:val="28"/>
        </w:rPr>
        <w:t>Курская битв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честь какого события прозвучал первый за годы войны победный салют в Москве?   (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есть освобождения Белгорода и Орла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гда освободили город Дмитриев от немецко-фашистских захватчиков? (</w:t>
      </w:r>
      <w:r>
        <w:rPr>
          <w:rFonts w:cs="Times New Roman" w:ascii="Times New Roman" w:hAnsi="Times New Roman"/>
          <w:b/>
          <w:sz w:val="28"/>
          <w:szCs w:val="28"/>
        </w:rPr>
        <w:t>3 марта 1943 г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лэпбук. Найдите </w:t>
      </w:r>
      <w:r>
        <w:rPr>
          <w:rFonts w:cs="Times New Roman" w:ascii="Times New Roman" w:hAnsi="Times New Roman"/>
          <w:sz w:val="28"/>
          <w:szCs w:val="28"/>
          <w:u w:val="single"/>
        </w:rPr>
        <w:t>второй кармашек</w:t>
      </w:r>
      <w:r>
        <w:rPr>
          <w:rFonts w:cs="Times New Roman" w:ascii="Times New Roman" w:hAnsi="Times New Roman"/>
          <w:sz w:val="28"/>
          <w:szCs w:val="28"/>
        </w:rPr>
        <w:t>. Прочитайте, как он называетс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оках лепбука расположены «Фотографии с фронта» (в кармашк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ложите по порядку фотографии событий военных лет: проводы на войну, война, отдых, встреча, побе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Расскажите, что изображено на фотографии и расположите по порядку предложенные вам военные фотографии страшной, долгой и кровавой войны (Приложение. Фотографии № 6 - № 10 для команды «Дружб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риложение. Фотографии № 11 - № 15 для команды «Мир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ите на лэпбук. Найдите </w:t>
      </w:r>
      <w:r>
        <w:rPr>
          <w:rFonts w:cs="Times New Roman" w:ascii="Times New Roman" w:hAnsi="Times New Roman"/>
          <w:sz w:val="28"/>
          <w:szCs w:val="28"/>
          <w:u w:val="single"/>
        </w:rPr>
        <w:t>третий кармашек</w:t>
      </w:r>
      <w:r>
        <w:rPr>
          <w:rFonts w:cs="Times New Roman" w:ascii="Times New Roman" w:hAnsi="Times New Roman"/>
          <w:sz w:val="28"/>
          <w:szCs w:val="28"/>
        </w:rPr>
        <w:t>. Прочитайте, как он называетс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Военная техника»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- Разложите технику: воздух, земля, вод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Карточки команде «Дружба» (Приложение № 16 - № 19); карточки команде «Мир» (Приложение. Фотографии № 20 - № 23)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21212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на лэпбук. Найдите </w:t>
      </w:r>
      <w:r>
        <w:rPr>
          <w:rFonts w:cs="Times New Roman" w:ascii="Times New Roman" w:hAnsi="Times New Roman"/>
          <w:sz w:val="28"/>
          <w:szCs w:val="28"/>
          <w:u w:val="single"/>
        </w:rPr>
        <w:t>4 кармашек</w:t>
      </w:r>
      <w:r>
        <w:rPr>
          <w:rFonts w:cs="Times New Roman" w:ascii="Times New Roman" w:hAnsi="Times New Roman"/>
          <w:sz w:val="28"/>
          <w:szCs w:val="28"/>
        </w:rPr>
        <w:t>. Прочитайте, как он называетс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рдена и медал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посмотрим и  запомним, какие бывают  награды, как они называются (Приложение. Фотография № 2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на лэпбук. </w:t>
      </w:r>
      <w:r>
        <w:rPr>
          <w:rFonts w:cs="Times New Roman" w:ascii="Times New Roman" w:hAnsi="Times New Roman"/>
          <w:sz w:val="28"/>
          <w:szCs w:val="28"/>
          <w:u w:val="single"/>
        </w:rPr>
        <w:t>Найдите 5 кармашек</w:t>
      </w:r>
      <w:r>
        <w:rPr>
          <w:rFonts w:cs="Times New Roman" w:ascii="Times New Roman" w:hAnsi="Times New Roman"/>
          <w:sz w:val="28"/>
          <w:szCs w:val="28"/>
        </w:rPr>
        <w:t>. Прочитайте, как он называетс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Города-геро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вайте с вами узнаем, в каком году  городу было присвоено звание геро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фото, первый город: Москва- город – герой. (Приложение. Фотография № 25)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8 мая 1965 года Москве присвоено звание «Город-герой»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мотрите на следующее фото. Второй город: Волгоград – город – герой. (Приложение. Фотография № 26).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8 мая 1965 г. Волгограду присвоено звание «Город-герой»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тите внимание на фото, на котором изображен Новороссийск – город – герой. ( Приложение. Фотография № 27)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14 сентября 1973 г. Новороссийску присвоено звание «Город-герой»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посмотрите на следующее фото. Мы видим на фотографии Смоленск – город – герой. (Приложение. Фотография № 28)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7 мая 1985 года, накануне 40-летия Победы, за мужество и стойкость защитников города, массовый героизм трудящихся в годы Великой войны Смоленску было присвоено звание «Город - Герой»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Посмотрите на фото, и еще один Тула – город – герой. </w:t>
      </w:r>
      <w:r>
        <w:rPr>
          <w:color w:val="000000"/>
          <w:sz w:val="28"/>
          <w:szCs w:val="28"/>
        </w:rPr>
        <w:t>(Приложение. Фотография № 29)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7 декабря 1976 г. Туле присвоено звание «Город-геро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ите на лэпбук. Найдите </w:t>
      </w:r>
      <w:r>
        <w:rPr>
          <w:rFonts w:cs="Times New Roman" w:ascii="Times New Roman" w:hAnsi="Times New Roman"/>
          <w:sz w:val="28"/>
          <w:szCs w:val="28"/>
          <w:u w:val="single"/>
        </w:rPr>
        <w:t>6 кармашек</w:t>
      </w:r>
      <w:r>
        <w:rPr>
          <w:rFonts w:cs="Times New Roman" w:ascii="Times New Roman" w:hAnsi="Times New Roman"/>
          <w:sz w:val="28"/>
          <w:szCs w:val="28"/>
        </w:rPr>
        <w:t>. Прочитайте, как он называетс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амятники из городов-герое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узнаем, где расположены, в каких городах – героях, памятники, изображенные на фотограф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первую фотографию. Вам представлен памятник «Алёша». (Приложение. Фотография № 3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находится  в городе Болгарии. Памятник «Алеша» - памятник Защитникам Советского Заполярья в годы Великой Отечественной вой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следующую фотографию, на которой изображен памятник «Родина – мать зовет!» (Приложение. Фотография № 3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тот памятник находится в городе-герое Волгогра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мотрите на следующую фотографию. Этот памятник называется «Тыл – фронт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. Фотография № 3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расположен в городе Магнитогор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ута молч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инутой молчания почтим память тех, кто не вернулся с полей сражений. Тех, кто не щадя своей жизни отдал ее за счастье нашей Родин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сех вста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iCs/>
          <w:sz w:val="28"/>
          <w:szCs w:val="28"/>
        </w:rPr>
        <w:t>Минута молчания</w:t>
      </w:r>
      <w:r>
        <w:rPr>
          <w:rFonts w:cs="Times New Roman" w:ascii="Times New Roman" w:hAnsi="Times New Roman"/>
          <w:bCs/>
          <w:sz w:val="28"/>
          <w:szCs w:val="28"/>
        </w:rPr>
        <w:t>. Метроном.)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Все меньше среди нас остается тех, кто принимал участие в Великой Отечественной войне. Год за годом ветераны уходят вслед за погибши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вайте сохраним память о близких. Вспомни своего родственника. Создай транспарант с портретом героя Великой Отечественной войны или тыла. Прими участие во всероссийской акции «Бессмертный полк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ция — это массовое шествие с портретами участников Великой Отечественной войны, ветеранов, тружеников тыла — всех, чьими руками ковалась Великая победа. Пусть о ваших родных - героях узнают вс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нимите руку те, кто принимал уже участие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в акции «Бессмертный полк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мая 2015 года акция «Бессмертный полк» впервые в истории прошла по улицам Москвы и Красной площади после военного парада к 70-летию Побед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Рефлекс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вас на столе лежат листы цветной бумаги. Положите на них свою руку и обведите ее. Если вам понравилось мероприятие, то обведите вашу руку на зеленом листе бумаги; если у вас остались вопросы – на желтом листе; если же вы ничего не поняли, вам было неинтересно – то на красн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 вот наше классное мероприятие подходит к концу. И напоследок я хочу вас познакомить с ещё одним бойцом Великой Отечественной войны, который поддерживал дух солдат, и называется он – Песн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ключается звукозапись песни «Священная война»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зыка: А. Александров. Слова: В. Лебедев-Кумач.).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ставай, страна огромная,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ставай на смертный бо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фашистской силой темною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С проклятою ордой!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Пусть ярость благородная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Вскипает, как волна,-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Идет война народная,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Священная война!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Как два различных полюса,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Во всем враждебны мы: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За свет и мир мы боремся,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Они - за царство тьмы.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Дадим отпор душителям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Всех пламенных идей,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Насильникам, грабителям,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Мучителям людей!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Не смеют крылья черные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Над Родиной летать,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Поля ее просторные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Не смеет враг топтать!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Гнилой фашистской нечисти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Загоним пулю в лоб,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Отребью человечества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Сколотим крепкий гроб!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Встает страна огромная,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Встает на смертный бой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С фашистской силой темною,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С проклятою ордой.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Пусть ярость благородная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Вскипает, как волна,-</w:t>
      </w:r>
      <w:r>
        <w:rPr>
          <w:rFonts w:cs="Times New Roman" w:ascii="Times New Roman" w:hAnsi="Times New Roman"/>
          <w:color w:val="212121"/>
          <w:sz w:val="28"/>
          <w:szCs w:val="28"/>
        </w:rPr>
        <w:br/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Идет война народная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- Пока мы помним этот праздник, живы все солдаты, отдавшие жизнь за мир на нашей земле. Так давайте же помнить! Спасибо за уро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Список используемой литерату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Википедия. Статьи.</w:t>
      </w:r>
      <w:r>
        <w:rPr>
          <w:sz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u.wikipedia.org/wiki/Великая_Отечественная_война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Студопедия. Статьи.</w:t>
      </w:r>
      <w:r>
        <w:rPr>
          <w:sz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tudopedia.ru/1_37709_velikaya-otechestvennaya-voyna.html</w:t>
        </w:r>
      </w:hyperlink>
      <w:r>
        <w:rPr>
          <w:rFonts w:cs="Times New Roman" w:ascii="Times New Roman" w:hAnsi="Times New Roman"/>
          <w:color w:val="21212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Светлана Шарова. Стихотворение «Минута молчания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Звукозапись песни «Священная войн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decimal"/>
      <w:lvlText w:val="%3."/>
      <w:lvlJc w:val="left"/>
      <w:pPr>
        <w:tabs>
          <w:tab w:val="num" w:pos="2367"/>
        </w:tabs>
        <w:ind w:left="2367" w:hanging="36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decimal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decimal"/>
      <w:lvlText w:val="%6."/>
      <w:lvlJc w:val="left"/>
      <w:pPr>
        <w:tabs>
          <w:tab w:val="num" w:pos="4527"/>
        </w:tabs>
        <w:ind w:left="4527" w:hanging="36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decimal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decimal"/>
      <w:lvlText w:val="%9."/>
      <w:lvlJc w:val="left"/>
      <w:pPr>
        <w:tabs>
          <w:tab w:val="num" w:pos="6687"/>
        </w:tabs>
        <w:ind w:left="66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OpenSymbol;Arial Unicode MS"/>
      <w:caps w:val="false"/>
      <w:smallCaps w:val="false"/>
      <w:color w:val="ED1C24"/>
      <w:spacing w:val="0"/>
      <w:sz w:val="28"/>
      <w:szCs w:val="28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2121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tabspan">
    <w:name w:val="apple-tab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lc.ru/373.html" TargetMode="External"/><Relationship Id="rId3" Type="http://schemas.openxmlformats.org/officeDocument/2006/relationships/hyperlink" Target="https://www.calc.ru/Velikaya-Otechestvennaya-Voyna-Perelomniy-Period-1943-God.html" TargetMode="External"/><Relationship Id="rId4" Type="http://schemas.openxmlformats.org/officeDocument/2006/relationships/hyperlink" Target="https://ru.wikipedia.org/wiki/&#1055;&#1088;&#1080;&#1082;&#1072;&#1079;_(&#1072;&#1082;&#1090;_&#1091;&#1087;&#1088;&#1072;&#1074;&#1083;&#1077;&#1085;&#1080;&#1103;)" TargetMode="External"/><Relationship Id="rId5" Type="http://schemas.openxmlformats.org/officeDocument/2006/relationships/hyperlink" Target="https://histrf.ru/mediateka/conversations/sub-conversations/f/oktiabrskaia-rievoliutsiia-mify-i-riealii-iedinstva-russkoi-istorii" TargetMode="External"/><Relationship Id="rId6" Type="http://schemas.openxmlformats.org/officeDocument/2006/relationships/hyperlink" Target="https://histrf.ru/biblioteka/b/kratkii-kurs-istorii-moskovskaia-bitva" TargetMode="External"/><Relationship Id="rId7" Type="http://schemas.openxmlformats.org/officeDocument/2006/relationships/hyperlink" Target="http://old.redstar.ru/2009/11/18_11/2_01.html" TargetMode="External"/><Relationship Id="rId8" Type="http://schemas.openxmlformats.org/officeDocument/2006/relationships/hyperlink" Target="https://studopedia.ru/9_51545_operatsiya-bagration.html" TargetMode="External"/><Relationship Id="rId9" Type="http://schemas.openxmlformats.org/officeDocument/2006/relationships/hyperlink" Target="https://ru.wikipedia.org/wiki/&#1042;&#1077;&#1083;&#1080;&#1082;&#1072;&#1103;_&#1054;&#1090;&#1077;&#1095;&#1077;&#1089;&#1090;&#1074;&#1077;&#1085;&#1085;&#1072;&#1103;_&#1074;&#1086;&#1081;&#1085;&#1072;" TargetMode="External"/><Relationship Id="rId10" Type="http://schemas.openxmlformats.org/officeDocument/2006/relationships/hyperlink" Target="https://studopedia.ru/1_37709_velikaya-otechestvennaya-voyna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34:00Z</dcterms:created>
  <dc:creator>user</dc:creator>
  <dc:description/>
  <cp:keywords/>
  <dc:language>en-US</dc:language>
  <cp:lastModifiedBy>user</cp:lastModifiedBy>
  <dcterms:modified xsi:type="dcterms:W3CDTF">2020-01-26T16:59:00Z</dcterms:modified>
  <cp:revision>6</cp:revision>
  <dc:subject/>
  <dc:title/>
</cp:coreProperties>
</file>