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О ЖИЗНИ МОЕГО ПРАДЕДУШКИ </w:t>
      </w:r>
    </w:p>
    <w:p>
      <w:pPr>
        <w:pStyle w:val="Style17"/>
        <w:jc w:val="center"/>
        <w:rPr>
          <w:rFonts w:ascii="Times New Roman" w:hAnsi="Times New Roman" w:cs="Times New Roman"/>
          <w:sz w:val="28"/>
          <w:szCs w:val="28"/>
        </w:rPr>
      </w:pPr>
      <w:r>
        <w:rPr>
          <w:rFonts w:cs="Times New Roman" w:ascii="Times New Roman" w:hAnsi="Times New Roman"/>
          <w:sz w:val="28"/>
          <w:szCs w:val="28"/>
        </w:rPr>
        <w:t>И ЕГО МНОГОДЕТНОЙ СЕМЬИ</w:t>
      </w:r>
    </w:p>
    <w:p>
      <w:pPr>
        <w:pStyle w:val="Style17"/>
        <w:jc w:val="center"/>
        <w:rPr>
          <w:rFonts w:ascii="Times New Roman" w:hAnsi="Times New Roman" w:cs="Times New Roman"/>
          <w:sz w:val="28"/>
          <w:szCs w:val="28"/>
        </w:rPr>
      </w:pPr>
      <w:r>
        <w:rPr>
          <w:rFonts w:cs="Times New Roman" w:ascii="Times New Roman" w:hAnsi="Times New Roman"/>
          <w:sz w:val="28"/>
          <w:szCs w:val="28"/>
        </w:rPr>
        <w:t>ВО ВРЕМЯ БЛОКАДЫ ГОРОДА ЛЕНИНГРА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1941 – 1942 г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ИЗ ВОСПОМИНАНИЙ ЧЛЕНОВ СЕМЬИ ЛАСКИНЫХ:</w:t>
      </w:r>
    </w:p>
    <w:p>
      <w:pPr>
        <w:pStyle w:val="Style17"/>
        <w:jc w:val="center"/>
        <w:rPr/>
      </w:pPr>
      <w:r>
        <w:rPr>
          <w:rFonts w:cs="Times New Roman" w:ascii="Times New Roman" w:hAnsi="Times New Roman"/>
          <w:sz w:val="28"/>
          <w:szCs w:val="28"/>
        </w:rPr>
        <w:t xml:space="preserve">БОРИСА ГРИГОРЬЕВИЧА, ГАЛИНЫ ГРИГОРЬЕВНЫ, ЛИДИИ ГРИГОРЬЕВНЫ. ВСЕ ЗАПИСИ ОФОРМИЛ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pPr>
      <w:r>
        <w:rPr>
          <w:rFonts w:cs="Times New Roman" w:ascii="Times New Roman" w:hAnsi="Times New Roman"/>
          <w:b/>
          <w:sz w:val="28"/>
          <w:szCs w:val="28"/>
          <w:u w:val="single"/>
        </w:rPr>
        <w:t>МОЯ СЕМЬЯ</w:t>
      </w:r>
      <w:r>
        <w:rPr/>
        <w:t xml:space="preserve"> </w:t>
      </w:r>
    </w:p>
    <w:p>
      <w:pPr>
        <w:pStyle w:val="Style17"/>
        <w:ind w:firstLine="567"/>
        <w:jc w:val="center"/>
        <w:rPr/>
      </w:pPr>
      <w:r>
        <w:rPr>
          <w:rFonts w:cs="Times New Roman" w:ascii="Times New Roman" w:hAnsi="Times New Roman"/>
          <w:b/>
          <w:sz w:val="28"/>
          <w:szCs w:val="28"/>
          <w:u w:val="single"/>
        </w:rPr>
        <w:t>ИЗ ВОСПОМИНАНИЙ ЛАСКИНОЙ (БОРОВИКОВОЙ) КИРЫ ГРИГОРЬЕВНЫ (1995 – 2001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 ноября 1937 года родилась я, Ласкина Кира Григорьевна (ныне Боровикова), в большой семье, восьмым ребенком, а всего в семье было девять детей. Семья жила в своём доме №92 на улице Революции в г. Колпино Ленинградской области. г. Колпино расположен на реке Ижора. Наш папа, Ласкин Григорий Николаевич,  родился 7 февраля 1890 года в городе Тутаева Ярославской области в большой семье. Город Тутаев находиться на реке Волге. Наша мама, Романова Екатерина Ивановна (Ласкина), родилась 7 декабря (25 ноября) 1894 года в городе Старая Русса Новгородской области на реке Полисть (приток реки Ловати), впадает в озеро Ильмень.</w:t>
      </w:r>
    </w:p>
    <w:p>
      <w:pPr>
        <w:pStyle w:val="Style17"/>
        <w:ind w:firstLine="567"/>
        <w:jc w:val="both"/>
        <w:rPr/>
      </w:pPr>
      <w:r>
        <w:rPr>
          <w:rFonts w:cs="Times New Roman" w:ascii="Times New Roman" w:hAnsi="Times New Roman"/>
          <w:b/>
          <w:sz w:val="28"/>
          <w:szCs w:val="28"/>
          <w:u w:val="single"/>
        </w:rPr>
        <w:t>МОИ БРАТЬЯ И СЁСТРЫ</w:t>
      </w:r>
      <w:r>
        <w:rPr>
          <w:rFonts w:cs="Times New Roman" w:ascii="Times New Roman" w:hAnsi="Times New Roman"/>
          <w:sz w:val="28"/>
          <w:szCs w:val="28"/>
        </w:rPr>
        <w:t xml:space="preserve"> НАША СЕМЬ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а Зоя Григорьевна 1918г. (Морозо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 Виктор Григорьевич 1920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 Анатолий Григорьевич 1923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а Галина Григорьевна 1925г. (Нарядчико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 Борис Григорьевич 1927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 Евгений Григорьевич 1927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а Лидия Григорьевна 1931г. (Горохо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а Кира Григорьевна 1937г. (Боровиков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а Надежда Григорьевна 1939г.</w:t>
      </w:r>
    </w:p>
    <w:p>
      <w:pPr>
        <w:pStyle w:val="Style17"/>
        <w:ind w:firstLine="567"/>
        <w:jc w:val="both"/>
        <w:rPr/>
      </w:pPr>
      <w:r>
        <w:rPr>
          <w:rFonts w:cs="Times New Roman" w:ascii="Times New Roman" w:hAnsi="Times New Roman"/>
          <w:b/>
          <w:sz w:val="28"/>
          <w:szCs w:val="28"/>
          <w:u w:val="single"/>
        </w:rPr>
        <w:t xml:space="preserve">У родителей: </w:t>
      </w:r>
      <w:r>
        <w:rPr>
          <w:rFonts w:cs="Times New Roman" w:ascii="Times New Roman" w:hAnsi="Times New Roman"/>
          <w:sz w:val="28"/>
          <w:szCs w:val="28"/>
        </w:rPr>
        <w:t>4 внука и 11 внучек, 12 правнуков и 10 правнучек.</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ДЕТСТВО НАШИХ РОДИТЕЛЕЙ. МОЛОД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жизни есть великий смысл. Наш папа жил с родителями только 10 лет. Окончил церковно-приходскую школу на «отлично». Особенно хорошо знал арифметику. Отец и мать маленького Гриши (нашего папы) умерли в 1900 году от холеры. Учитель помогал Грише закончить школу.</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1901 году хозяин купил нашего папу Гришу в ученики на бирже в г. Ярославле и увёз в С. – Петербург. Гриша жил в семье хозяина, как говорили «в мальчиках». Прислуживал приказчиком, а потом сам учился на приказчика. Стал главным, имел свою комнату и обучал 40 приказчиков. Папа был учителем.</w:t>
      </w:r>
    </w:p>
    <w:p>
      <w:pPr>
        <w:pStyle w:val="Style17"/>
        <w:ind w:firstLine="567"/>
        <w:jc w:val="both"/>
        <w:rPr/>
      </w:pPr>
      <w:r>
        <w:rPr>
          <w:rFonts w:cs="Times New Roman" w:ascii="Times New Roman" w:hAnsi="Times New Roman"/>
          <w:sz w:val="28"/>
          <w:szCs w:val="28"/>
        </w:rPr>
        <w:t>Из письма папиного брата, Бориса Ласкина, со службы из Сувалки следует, что в 1910 году Григорий Николаевич работал в г. Новгороде в магазине В.И. Щедри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Из письма Л.С.Н. следует, что в 1912 году Григорий Николаевич работал приказчиком в г. С. – Петербурге на Садовой в магазине Романова №101(магазин дяди нашей мамы Романовой Е.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это время и познакомились наши будущие родители Григорий Ласкин и Романова Екатери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Из поздравительной открытки Грише от Кати, что Григорий Ласкин жил в С.- Петербурге, Дровяной переулок, дом №22, кв. №19.</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Брат папин Ласкин Павел Николаевич жил по адресу: г. Петроград, Апраксин двор, Инструментальная линия № 1 – 134 В.В. (из открытки сестры Любови Богдановой).</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ДРУЗЬЯ СОЧИНЯЮТ</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Родилась в семье большой, Назвали девочку Кирочкой.</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Росла ребенком шаловливым,</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Веселым, радостным, игривым.</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В четыре года она</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Узнала страшное слово «Война»…</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Улыбку, ласку малышке б надо,</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А ей досталось та блокада.</w:t>
      </w:r>
    </w:p>
    <w:p>
      <w:pPr>
        <w:pStyle w:val="Style17"/>
        <w:ind w:firstLine="567"/>
        <w:jc w:val="both"/>
        <w:rPr/>
      </w:pPr>
      <w:r>
        <w:rPr>
          <w:rFonts w:cs="Times New Roman" w:ascii="Times New Roman" w:hAnsi="Times New Roman"/>
          <w:sz w:val="28"/>
          <w:szCs w:val="28"/>
        </w:rPr>
        <w:t xml:space="preserve">Наши мама, Романова Екатерина Ивановна, маленькой девочкой училась портняжному делу в г. С. – Петербурге (по верхней одежде). Мамин дядя Романов Михаил имел в Петербурге 4 магазина, мастерскую по пошиву одежды. Наша мама и её две сестры Мария Ивановна и Александра Ивановна считались хорошими партнерами, их называли «белошвейками».  Александра Ивановна работала на фабрике «Красный треугольник». Мама шила в мастерской дяди для его магазинов. Отец, Романов Иван, был хорошим мануфактурщиком.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В 1914 году Екатерина Романова стала невестой Григория Ласкина (работал приказчиком в магазине №101 Романова на Садовой). Мама ждала Григория, пока он служил в армии и воевал в </w:t>
      </w:r>
      <w:r>
        <w:rPr>
          <w:rFonts w:cs="Times New Roman" w:ascii="Times New Roman" w:hAnsi="Times New Roman"/>
          <w:sz w:val="28"/>
          <w:szCs w:val="28"/>
          <w:lang w:val="en-US"/>
        </w:rPr>
        <w:t>I</w:t>
      </w:r>
      <w:r>
        <w:rPr>
          <w:rFonts w:cs="Times New Roman" w:ascii="Times New Roman" w:hAnsi="Times New Roman"/>
          <w:sz w:val="28"/>
          <w:szCs w:val="28"/>
        </w:rPr>
        <w:t xml:space="preserve"> – й  мировой войне. Григорий пришёл раненым.</w:t>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НАШИ РОДИТЕЛ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Ласкины Григорий Николаевич и Екатерина Ивановна прожили долгую и красивую жизнь. Пример чистой любви, взаимопонимания и заботы друг о друге.</w:t>
      </w:r>
    </w:p>
    <w:p>
      <w:pPr>
        <w:pStyle w:val="Style17"/>
        <w:ind w:firstLine="567"/>
        <w:jc w:val="both"/>
        <w:rPr/>
      </w:pPr>
      <w:r>
        <w:rPr>
          <w:rFonts w:cs="Times New Roman" w:ascii="Times New Roman" w:hAnsi="Times New Roman"/>
          <w:sz w:val="28"/>
          <w:szCs w:val="28"/>
        </w:rPr>
        <w:t>Молодые годы и годы создания семьи прошли в городе Петрограде (1914 – 1923 гг.)  Годы семейной жизни 1923 – 1942 в г. Колпино Ленинградской области; 1942 – 1972 в г. Барнауле Алтайского кра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За 52 года совместной семейной жизни имели:</w:t>
      </w:r>
    </w:p>
    <w:p>
      <w:pPr>
        <w:pStyle w:val="Style17"/>
        <w:ind w:firstLine="567"/>
        <w:jc w:val="both"/>
        <w:rPr/>
      </w:pPr>
      <w:r>
        <w:rPr>
          <w:rFonts w:cs="Times New Roman" w:ascii="Times New Roman" w:hAnsi="Times New Roman"/>
          <w:sz w:val="28"/>
          <w:szCs w:val="28"/>
        </w:rPr>
        <w:t>9 детей. 4 внука и 11 внучек; 12 правнуков и 10 правнуче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Ласкина Екатерина Ивановна награждена Медалью Материнств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w:t>
      </w:r>
    </w:p>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СОЗДАНИЕ СЕМЬИ</w:t>
      </w:r>
    </w:p>
    <w:p>
      <w:pPr>
        <w:pStyle w:val="Style17"/>
        <w:ind w:firstLine="567"/>
        <w:jc w:val="both"/>
        <w:rPr/>
      </w:pPr>
      <w:r>
        <w:rPr>
          <w:rFonts w:cs="Times New Roman" w:ascii="Times New Roman" w:hAnsi="Times New Roman"/>
          <w:sz w:val="28"/>
          <w:szCs w:val="28"/>
        </w:rPr>
        <w:t>В феврале 1917 года в Петербурге Григорий и Екатерина поженилась Венчались в церкви. До 1923 г. жили на квартире в С. – Петербурге. Родились старшие дети Зоя и Виктор.</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Великой Октябрьской революции (октябрь 1917 г. по старому стилю, 7 ноября по – новому) все магазины и мастерскую Романова разграбили.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1923г. наш папа получил предложение – место старшего кассира на Ижорском заводе в г. Колпино Ленинградской области. Купили место под дом и отстроили новый дом №92 по улице Революции. Раньше эту улицу называли Никольской. По этой улице проходил с войском Юденич. Когда переезжали из Петербурга в Колпино, нужно было получить разрешение на перевоз мягких вещей. Мама, Ласкина Екатерина, ходила в Смольный к Калинину М.И., и он ей подписывал это разрешение. В Смольном мама видела Троцкого, Ленина В.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0 января 1923 г. родился третий ребенок – Толя. Семья жила бедно, так как мама была домохозяйкой, работал только папа. Жили за счёт своего хозяйства (козы, поросята), имели огород, сад. Семья была дружная. Рождались дети, старшие помогали младшим. Так 6 – летняя сестра Галя помогла выжить грудной Лидочке. Она вспоминает: «Лидочке было всего 2 месяца (февраль 1932 г.), заболел сильно папа (печень). Папу увезли в больницу. Мама по утрам уходила дежурить в больницу, а Лиду, еле живую, оставляла, завернутую в одеяльце, перед большой во всю стену иконой Иисуса Христа. Мама говорила: «Что бог даст!» Галя жалела сестренку, кормила её теплым молоком из соски, держала на руках, ставила грелки, закутывала в одеяло и говорила при этом: «Нет, не умрёшь!» Не умерла Лид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тец всегда с утра распределял дела по хозяйству между братьями, а вечером приходя с работы, проверял, как прополол грядку, как наколол дрова, убрал двор и  т.д. Были очень большие очереди за продуктами, за материей. Была карточная система. Родители выращивали зеленый лук, а братья Боря и Женя возили на тачке на рынок, сестра Галя его продавала. Так помогали родителям. Мама ночами шила для семьи и для людей. Соседи уважали нашу большую и дружную семью.</w:t>
      </w:r>
    </w:p>
    <w:p>
      <w:pPr>
        <w:pStyle w:val="Style17"/>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апы была зарплата 600 рублей в месяц, поэтому он каждый день выдавал маме для семьи 20 рублей и требовал отчёта за расходы. Может быть, и нельзя было по–другому.</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1937 году родилась Ласкина Кира. А в 1938 году папа тяжело заболел. Крупозное воспаление легких. Ижорский завод отправляет его в санаторий на Украине под Киев. Дома у нас был папин шкаф, где он хранил свои вещи и деньги. Уезжая, он дал маме денег на содержание семьи и сказал экономить. Ключ от шкафа оставил маме. Жить было трудно, приближалась зима. Мама решила открыть шкаф, а там было 2 – 3 тысячи рублей. Вместе с детьми она поехала покупать обувь, теплую одежду и немного побаловала детей.</w:t>
      </w:r>
    </w:p>
    <w:p>
      <w:pPr>
        <w:pStyle w:val="Style17"/>
        <w:ind w:firstLine="567"/>
        <w:jc w:val="both"/>
        <w:rPr/>
      </w:pPr>
      <w:r>
        <w:rPr>
          <w:rFonts w:cs="Times New Roman" w:ascii="Times New Roman" w:hAnsi="Times New Roman"/>
          <w:sz w:val="28"/>
          <w:szCs w:val="28"/>
        </w:rPr>
        <w:t>Что было, когда папа приехал. Хотел расходиться с мамой «Как могла это сделать?» - возмущался папа и ушел надолго из дома. Мама очень долго плакала и переживала. «Мамочка не плачь!» - успокаивали дети. Папа некоторое время пожил у старшей дочери Зои. Зоя была замужем и жила со своей семьей ближе к Ижорскому заводу. Успокоился папа, вернулся и жизнь продолжалась.</w:t>
      </w:r>
    </w:p>
    <w:p>
      <w:pPr>
        <w:pStyle w:val="Style17"/>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В 1939 году в нашей семье появился девятый ребенок дочь Надежда. хорошо жили. Родители стали дедушкой и бабушкой с рождением у Зои и Николая сына Юры, но мирная жизнь длилась недолго. </w:t>
      </w:r>
      <w:r>
        <w:rPr>
          <w:rFonts w:cs="Times New Roman" w:ascii="Times New Roman" w:hAnsi="Times New Roman"/>
          <w:b/>
          <w:sz w:val="28"/>
          <w:szCs w:val="28"/>
          <w:u w:val="single"/>
        </w:rPr>
        <w:t>ВОЙ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2 июня 1941 года началась Великая Отечественная Война. В 11 часов 30 минут. Молотов объявил о начале войны с Германией. За неделю до начала блокады г. Ленинграда, немец разбомбил Бадаевские склады города, которые имели запас продуктов на 10 – 15 лет. «Ну, всё! Будет голод!» - сказал папа.</w:t>
      </w:r>
    </w:p>
    <w:p>
      <w:pPr>
        <w:pStyle w:val="Style17"/>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С 29 августа 1941 года немец начал блокировать все дороги к городу. Ижорцы выскочили с завода и задержали продвижение немцев вглубь города. Был создан Ижорский батальон. </w:t>
      </w:r>
      <w:r>
        <w:rPr>
          <w:rFonts w:cs="Times New Roman" w:ascii="Times New Roman" w:hAnsi="Times New Roman"/>
          <w:b/>
          <w:sz w:val="28"/>
          <w:szCs w:val="28"/>
          <w:u w:val="single"/>
        </w:rPr>
        <w:t>БЛОКАДА ЛЕНИНГРАД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И как печально, что отсчёт времени жизни так часто пересекают огненные пороги войны. Зоя с мужем Николаем и сыном Юрой уехали из г. Колпино на время блокады в г. Самару. Старших братьев Виктора и Анатолия (оба станочники) самолетом отправляли с Ижорского завода на Урал. Виктор всю свою жизнь прожил в г. Свердловске, работал на заводе Уралмаш. Имел награды. Анатолий из г. Челябинска ушёл добровольцем на фронт. Был контужен. Борис был со своим ремесленным училищем. 8 сентября город Ленинград был блокирован полностью. Итак, из всей семьи в блокаде осталось 7 человек: папа, мама, Галина, Евгений, Лидия, Кира и Надюшк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сенью 1941 года созрел урожай, но фашист решил задушить голодом весь город. Не давал убирать урожай. Летая на бреющем полёте над городом, поливал из пулемёта и бросал листовки: «Дорогие дамочки, не копайте ямочки. Приедут наши таночки, зароют ваши ямочки» и т.д. Очистки от картофеля сушили, все корешки сушил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ышел указ по г. Ленинграду: «Хлеба давать неработающим гражданам по 125 граммов на сутки». Галина пошла, работать уборщицей на Ижорский завод, чтобы немного больше получать паёк хлёба и принести корочку своим младшим сестрёнкам и брату Жене. Жила наша семья на фронтовой полосе. Все танки и солдаты шли мимо нашего дома, поэтому немец сильно бомбил днём и ночью.</w:t>
      </w:r>
    </w:p>
    <w:p>
      <w:pPr>
        <w:pStyle w:val="Style17"/>
        <w:ind w:firstLine="567"/>
        <w:jc w:val="both"/>
        <w:rPr/>
      </w:pPr>
      <w:r>
        <w:rPr>
          <w:rFonts w:cs="Times New Roman" w:ascii="Times New Roman" w:hAnsi="Times New Roman"/>
          <w:sz w:val="28"/>
          <w:szCs w:val="28"/>
        </w:rPr>
        <w:t>Мы закопались в землянку, но и отсюда нас переселили в заводское здание, в комнату на 2 – ом этаже. А в нашем доме расположился командный пункт, но фашист выследил и сжёг дом, выпустив несколько зажигательных снарядов. Папа попал под обстрел, выполняя свою обычную работу на заводе, простыл и тяжело заболел. У него отнялись но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Брат Женя перенес менингит.  Маленькая Надюшка не выдержала и умерла от голода, холода и страха. Все тяготы по заботе о семьи легли на плечи нашей мамы и сестры Галины. Раздобыть дров для буржуйки и сварить хоть какой–нибудь горячий суп. Умерла мамина младшая сестра Александра и её два сы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Мне довелось на себе испытать 125 граммов ржаного хлеба с опилками, жмыхом. Потом я узнала, что зимой 42 – го применяли обойную и рисовую пыль, соевую муку, ячменные отходы. Когда эти запасы иссякли, то стали применять целлюлозу. Очень было невкусно, хотелось кушать. Не было света, не работал водопровод, на хлебокомбинате приводили в движение станки ручным способом. </w:t>
      </w:r>
      <w:r>
        <w:rPr>
          <w:rFonts w:cs="Times New Roman" w:ascii="Times New Roman" w:hAnsi="Times New Roman"/>
          <w:b/>
          <w:sz w:val="28"/>
          <w:szCs w:val="28"/>
          <w:u w:val="single"/>
        </w:rPr>
        <w:t>«ДОРОГА ЖИЗН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есна 1942 года начали есть траву. Под обстрелом собирали любую траву, ошпаривали кипятком и жарили на машинном масле. Это блюдо папа назвал «фаршмак». Ели мороженную вонючую картошку. Делали из неё «тошнотик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Мучила маму и всех нас цинга. Сестра Лида вспоминает: «Ко всему можно привыкнуть, даже к бомбежке, но не к голоду». Страшная зима 1941 – 1942 гг.</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есной 1942 года наладили дорогу через Ладожское озеро. Это была «Дорога жизни». Начали под обстрелом подвозить продукт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ак сильно враг бомбил город. Кругом убитые, мертвые от голода люди. Помню, как бегали по тревоге в бомбоубежище. Однажды меня, 4,5 лет всего, спас брат Боря. Летели осколки, снаряды взрывались. Мы бежали в бомбоубежище. Один снаряд упал совсем рядом с нами. Брат прикрыл меня своим бушлатом и сам упал на меня. Нас засыпало землей. После, как утихло, лейтенант поднял брата, он был живой и я невредима. Стало совсем плохо жить. Немец усилил обстрелы города. 20 июля 1942 года нашу семью эвакуировали вместе со многими ленинградцами. Перевозили на катерах по Ладожскому озеру по «Дороге жизни». С собой взяли кое-какую одежду, патефон и швейную машинку, а также папа взял свои книги, открытки. К груди папа прижал икону Николая Угодника. Нас погрузили на катера. Был сильный обстрел с самолётов. Из семи катеров только один, где была наша семья, случайно проскочил на другой берег. Вода стала красной от крови людей. Чудом уцелевших, еле живых людей стали кормить во временном лагере для голодающих. На всю жизнь запомнились большие круглые караваи хлеба из далёкой Сибири и длинные коровьи языки. Папа не давал нам хлеба сразу много, а по кусочку, иначе мы бы умерли, как многие вокруг люди умирали. Мы ругались на папу, но он спас нас. Погрузили всех в 23 – й эшелон и больше месяца везли в Сибирь через г. Омск, г. Иши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5 августа 1942 года привезли на Алтай в г.Барнаул. На грузовиках доставали на Кожзавод в Подгляден и сказали: «Устраивайтес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алее жизнь шла в г. Барнауле своим чередом. Годы учёбы в школе, в педагогическом училище 1942 – 1962 годы. А после защиты диплома уехала в Кузбасс. 11 лет жила в Новокузнецке на Запсибе. Создание семьи, работа учителем математике, трое детей воспитывала. Затем переехали в Междуреченск. С 1973 года по 2000 год работала учителем математики и воспитывала одна своих детей, так как муж умер в мае 1977 года. Дети выросли, все получили образование и специальность. Свой долг женщины-матери, учителя выполнила.</w:t>
      </w:r>
    </w:p>
    <w:p>
      <w:pPr>
        <w:pStyle w:val="Style17"/>
        <w:ind w:firstLine="567"/>
        <w:jc w:val="both"/>
        <w:rPr/>
      </w:pPr>
      <w:r>
        <w:rPr>
          <w:rFonts w:cs="Times New Roman" w:ascii="Times New Roman" w:hAnsi="Times New Roman"/>
          <w:sz w:val="28"/>
          <w:szCs w:val="28"/>
        </w:rPr>
        <w:t>24 июня 1995 года был день, ради которого мы ехали в Санкт-Петербург: я, мой второй муж и дочь Люб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ень посещения места, где я родилась и где столько пережито. Это город Колпино. Едем в маршрутном такси по обыкновенной шоссейной дороге, но она для меня необыкновенная. Я плачу. Вытираю слёзы счастья и волнения. 53 года прошло с тех пор, как увезли меня из г. Колпино по «Дороги жизни». И вот я на родной земле. Ничего не знаю в этом вновь возрожденном городе. Улица Революция уже имеет другое название. Встретили случайно женщину, которая работала связисткой на Ижорском заводе вместе с моим папой - Ласкиным Григорием Николаевичем. Папа был главным кассиром завода 1923-1941гг. Писарева Анна Федоровна, ей 89 лет. Она очень хорошо знала папу. Он был строгим, аккуратным и хорошо работал. Уважаемый человек! Было очень приятно слышать о своем отце. Анна Федоровна и её дочь Валентина рассказали, что хорошо знали нашу большую дружную и трудолюбивую семью. Один попутчик показал. Где во время войны проходила линия фронта. Ижорский завод. Ижорский батальон грудью встал на защиту Ленинграда. Река Чухонка. Река Ижора. ФЗО (училище), где учился брат Борис. Остались только после войны неразрешенными 5 домов, остальное всё уничтожили фашисты. Город Колпино – это моя Родина! Город вновь возродили. Хороший! Я счастлива, что родилась на этой Земл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Когда ехали в г. Павловск, то по пути были видны Пулковские высоты. На дороге памятник Пулковских высот во время Великой Отечественной Войны в виде красного барельефа. Две пушки на постаменте, их дула обращены на врага. Поклон Вам, люди, кто насмерть стоял и не отдал город Ленинград врагу. Отсюда – прямая дорога была на центр Ленинграда -Адмиралтейство, Зимний Дворец, Исаакиевский собор. Поклон Вознюк Леонтию Сидоровичу, стоявшему в рядах защитников Пулковских высот, ныне проживающему в нашем г. Междуреченске. Его дочь Вознюк Н.Л. – учитель физики и психолог - работает в школе №9 (№24) города Междуреченск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Низкий поклон Вам защитники Ленинграда! Из большой семьи нас осталось на данное время только трое: брат Борис Григорьевич 74 года, сестра Лидия Григорьевна 70 лет (они на Алтае) и Кира Григорьевна 64 года (в Кузбассе).</w:t>
      </w:r>
    </w:p>
    <w:p>
      <w:pPr>
        <w:pStyle w:val="Style17"/>
        <w:ind w:firstLine="567"/>
        <w:jc w:val="both"/>
        <w:rPr/>
      </w:pPr>
      <w:r>
        <w:rPr>
          <w:rFonts w:cs="Times New Roman" w:ascii="Times New Roman" w:hAnsi="Times New Roman"/>
          <w:sz w:val="28"/>
          <w:szCs w:val="28"/>
        </w:rPr>
        <w:t>У Бориса Григорьевича при воспоминании о блокаде всегда накатывались слёз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7:37:00Z</dcterms:created>
  <dc:creator>1</dc:creator>
  <dc:description/>
  <cp:keywords/>
  <dc:language>en-US</dc:language>
  <cp:lastModifiedBy>moiseeva</cp:lastModifiedBy>
  <dcterms:modified xsi:type="dcterms:W3CDTF">2020-02-20T14:15:00Z</dcterms:modified>
  <cp:revision>23</cp:revision>
  <dc:subject/>
  <dc:title/>
</cp:coreProperties>
</file>