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35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88" w:before="0" w:after="0"/>
        <w:ind w:firstLine="35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алогическое др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ин Григорий Николаевич (7 февраля 1890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Екатерина Ивановна (Ласкина) (7 декабря (25 ноября) 189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126365</wp:posOffset>
                </wp:positionV>
                <wp:extent cx="1828800" cy="1143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9.95pt;width:143.9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скина (Морозова)           Ласкин Виктор                  Ласкин Анатолий           Ласкина (Нарядчикова)                Ласкин Борис</w:t>
      </w:r>
    </w:p>
    <w:p>
      <w:pPr>
        <w:pStyle w:val="Style15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я Григорьевна 1918г.      Григорьевич 1920г.           Григорьевич 1923г.       Галина Григорьевна 1925г.     Григорьевич 1927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кин Евгений             Ласкина(Горохова)               Ласкина(Боровикова)          Ласкина Надежда               Пекшина (Ласкина)                      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ич 1927г.    Лидия Григорьевна 1931г.     Кира Григорьевна 1937г.     Григорьевна 1939г.             Мария Николаевна</w:t>
      </w:r>
    </w:p>
    <w:p>
      <w:pPr>
        <w:pStyle w:val="Style15"/>
        <w:tabs>
          <w:tab w:val="clear" w:pos="708"/>
          <w:tab w:val="left" w:pos="12045" w:leader="none"/>
        </w:tabs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43180</wp:posOffset>
                </wp:positionV>
                <wp:extent cx="1714500" cy="914400"/>
                <wp:effectExtent l="635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4pt" to="647.95pt,7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4318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.4pt" to="657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скина (Ипатьева)                 Ласкина (Головат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мара                                            Ел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0</wp:posOffset>
                </wp:positionV>
                <wp:extent cx="1714500" cy="9144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pt" to="476.95pt,9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24130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pt" to="477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исовна 1952г.                       Борисовна 195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патьева (Назарова)                         Ипатьева (Моисеева)</w:t>
      </w:r>
    </w:p>
    <w:p>
      <w:pPr>
        <w:pStyle w:val="Normal"/>
        <w:tabs>
          <w:tab w:val="clear" w:pos="708"/>
          <w:tab w:val="left" w:pos="6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катерина                                              Надежда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на 1974г.                                  Ивановна 1974г.</w:t>
      </w:r>
    </w:p>
    <w:p>
      <w:pPr>
        <w:pStyle w:val="Normal"/>
        <w:tabs>
          <w:tab w:val="clear" w:pos="708"/>
          <w:tab w:val="left" w:pos="3930" w:leader="none"/>
        </w:tabs>
        <w:spacing w:before="0" w:after="200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39:00Z</dcterms:created>
  <dc:creator>ЕКАТЕРИНА</dc:creator>
  <dc:description/>
  <cp:keywords/>
  <dc:language>en-US</dc:language>
  <cp:lastModifiedBy>moiseeva</cp:lastModifiedBy>
  <dcterms:modified xsi:type="dcterms:W3CDTF">2020-02-20T14:16:00Z</dcterms:modified>
  <cp:revision>37</cp:revision>
  <dc:subject/>
  <dc:title/>
</cp:coreProperties>
</file>