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Ямало-Ненецкий автономны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епартамент образования Администрации Пуров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Центр развития ребенка – детский сад «Белоснежка» п. Пурпе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Непосредственно-образовательная деятельность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 подготовительной группе по ознакомлению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 окружающим миром на тему: «Защитники Отечества!»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оставила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Атекова  Анжелла  Тагировна,</w:t>
      </w:r>
    </w:p>
    <w:p>
      <w:pPr>
        <w:pStyle w:val="Normal"/>
        <w:jc w:val="right"/>
        <w:rPr/>
      </w:pPr>
      <w:r>
        <w:rPr>
          <w:rFonts w:cs="Arial" w:ascii="Arial" w:hAnsi="Arial"/>
        </w:rPr>
        <w:t>Воспитатель, первая квалификационной категории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. Пурпе-1, 2020 год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Цель: </w:t>
      </w:r>
      <w:r>
        <w:rPr>
          <w:rFonts w:cs="Arial" w:ascii="Arial" w:hAnsi="Arial"/>
        </w:rPr>
        <w:t>вызвать у детей интерес  и эмоционально-положительное отношение  к Российской Армии через привлечение их диалогу и совместной творческой деятельности на военную тематику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дачи: </w:t>
      </w:r>
      <w:r>
        <w:rPr>
          <w:rFonts w:cs="Arial" w:ascii="Arial" w:hAnsi="Arial"/>
        </w:rPr>
        <w:t>расширить представления детей об Армии, её войсках. На доступном материале, в совместной деятельности с воспитателем, раскрыть такие понятия: великая держава, армия, военные силы,   защитники, граница, виды оружий и др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оказать детям приёмы организации совместной работы в малых группах, соблюдая общие правила. Воспитывать чувство любви к своему народу, своей Родине, желание беречь и защищать ее в будущем.</w:t>
      </w:r>
    </w:p>
    <w:p>
      <w:pPr>
        <w:pStyle w:val="Normal"/>
        <w:ind w:firstLine="567"/>
        <w:rPr/>
      </w:pPr>
      <w:r>
        <w:rPr>
          <w:rFonts w:cs="Arial" w:ascii="Arial" w:hAnsi="Arial"/>
          <w:b/>
        </w:rPr>
        <w:t>Предварительная работа:</w:t>
      </w:r>
      <w:r>
        <w:rPr>
          <w:rFonts w:cs="Arial" w:ascii="Arial" w:hAnsi="Arial"/>
        </w:rPr>
        <w:t xml:space="preserve"> </w:t>
      </w:r>
      <w:r>
        <w:rPr>
          <w:rStyle w:val="C0"/>
          <w:rFonts w:cs="Arial" w:ascii="Arial" w:hAnsi="Arial"/>
        </w:rPr>
        <w:t>беседы с детьми на тему: «Защитники нашей Родины», «Наши герои», чтение художественной литературы на военную тематику, рассматривание картин, иллюстраций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Style w:val="C0"/>
          <w:rFonts w:cs="Arial" w:ascii="Arial" w:hAnsi="Arial"/>
          <w:b/>
        </w:rPr>
        <w:t>Интеграция образовательных областей:</w:t>
      </w:r>
      <w:r>
        <w:rPr>
          <w:rStyle w:val="C0"/>
          <w:rFonts w:cs="Arial" w:ascii="Arial" w:hAnsi="Arial"/>
        </w:rPr>
        <w:t xml:space="preserve"> «Познание», «Коммуникация»,  «Чтение художественной литературы», «Художественное творчество», «Музыка»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иды деятельности:</w:t>
      </w:r>
      <w:r>
        <w:rPr>
          <w:rFonts w:cs="Arial" w:ascii="Arial" w:hAnsi="Arial"/>
        </w:rPr>
        <w:t xml:space="preserve"> коммуникативная, двигательная, познавательно - исследовательская, продуктивная, музыкально – художественна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Словарная работа:  </w:t>
      </w:r>
      <w:r>
        <w:rPr>
          <w:rFonts w:cs="Arial" w:ascii="Arial" w:hAnsi="Arial"/>
        </w:rPr>
        <w:t>великая морская держава, военные силы (сухопутные, военно-воздушные, военно-морской флот), бескозырка, шлем, бинокль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орудование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проектор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</w:rPr>
        <w:t>слайды: карта России, рода войск, военная форма, вооружени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фонограммы: марш Славянки, песни о Советской Арм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стихотворенье «На площади парад сегодня…»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модели фигурок военных 3-х видов военных сил: сухопутные (пограничники), военно- воздушные (летчики), военно- морской флот ( моряк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 материалы для самостоятельной творческой работы детей: бумажные заготовки элементов военной формы, клей, салфет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акет – панорама «Слава Армии!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остюмы для командиров групп, флаги вооруженных сил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- цветные фишки для организации малых групп детей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НОД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ети входят в зал под звуки марша «Славянки»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лайд 1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Здравствуйте, ребята! Сегодня у нас с вами необычное занятие. Что интересного вы заметили во мне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ти:</w:t>
      </w:r>
      <w:r>
        <w:rPr>
          <w:rFonts w:cs="Arial" w:ascii="Arial" w:hAnsi="Arial"/>
        </w:rPr>
        <w:t xml:space="preserve"> военная форма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Кто носит военную форму? Когда она необходима?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ети:</w:t>
      </w:r>
      <w:r>
        <w:rPr>
          <w:rFonts w:cs="Arial" w:ascii="Arial" w:hAnsi="Arial"/>
        </w:rPr>
        <w:t xml:space="preserve"> солдаты, военные. Во время службы в Армии, на войне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Почему же я сегодня надела военную форму, как вы думаете?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Дети:</w:t>
      </w:r>
      <w:r>
        <w:rPr>
          <w:rFonts w:cs="Arial" w:ascii="Arial" w:hAnsi="Arial"/>
        </w:rPr>
        <w:t xml:space="preserve"> может, вы служите в Армии, оделись на праздник и т.д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Вы правы ребята. Совсем скоро – 23 февраля, вся наша страна будет отмечать праздник. Какой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ти:</w:t>
      </w:r>
      <w:r>
        <w:rPr>
          <w:rFonts w:cs="Arial" w:ascii="Arial" w:hAnsi="Arial"/>
        </w:rPr>
        <w:t xml:space="preserve"> День защитника Отечеств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и я предлагаю нашу с вами встречу посвятить нашей славной Российской Армии. Во время военных действий люди не всегда обращаются друг к другу по именам, иногда  военные люди придумывают  особые имена – пароль.  Зачем? </w:t>
      </w:r>
      <w:r>
        <w:rPr>
          <w:rFonts w:cs="Arial" w:ascii="Arial" w:hAnsi="Arial"/>
          <w:i/>
        </w:rPr>
        <w:t>(Для безопасности</w:t>
      </w:r>
      <w:r>
        <w:rPr>
          <w:rFonts w:cs="Arial" w:ascii="Arial" w:hAnsi="Arial"/>
        </w:rPr>
        <w:t>) Давайте, и мы с вами так поступим.   Я сейчас выберу  жетон,  и вы будете с этого момента обращаться ко мне ... (</w:t>
      </w:r>
      <w:r>
        <w:rPr>
          <w:rFonts w:cs="Arial" w:ascii="Arial" w:hAnsi="Arial"/>
          <w:i/>
        </w:rPr>
        <w:t>Воспитатель берёт жетон, называет себя, просит повторить ее имя-пароль нескольких ребят)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А теперь вы можете выбрать себе необычные имена. Возьмите жетоны, назовите себя. Как тебя теперь зовут? А тебя? ... По этим имёнам мы будем обращаться друг к другу на занятии. А сейчас, займите, пожалуйста, места на стульчика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Слайд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оспитатель: в</w:t>
      </w:r>
      <w:r>
        <w:rPr>
          <w:rFonts w:cs="Arial" w:ascii="Arial" w:hAnsi="Arial"/>
        </w:rPr>
        <w:t xml:space="preserve">ы знаете, как называется наша страна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ти:</w:t>
      </w:r>
      <w:r>
        <w:rPr>
          <w:rFonts w:cs="Arial" w:ascii="Arial" w:hAnsi="Arial"/>
        </w:rPr>
        <w:t xml:space="preserve"> Россия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Мы уже с вами вспомнили, что 23 февраля вся страна будет отмечать праздник – день Защитника Отечества. А кто такие Защитники Отечества? Что и кого они защищают? </w:t>
      </w:r>
      <w:r>
        <w:rPr>
          <w:rFonts w:cs="Arial" w:ascii="Arial" w:hAnsi="Arial"/>
          <w:b/>
          <w:i/>
        </w:rPr>
        <w:t>(ответы-предположения детей)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наша страна – великая морская держава. Почему «великая» </w:t>
      </w:r>
      <w:r>
        <w:rPr>
          <w:rFonts w:cs="Arial" w:ascii="Arial" w:hAnsi="Arial"/>
          <w:i/>
        </w:rPr>
        <w:t>(одерживает победы в войнах, никогда не нападала на другие страны, только защищалась</w:t>
      </w:r>
      <w:r>
        <w:rPr>
          <w:rFonts w:cs="Arial" w:ascii="Arial" w:hAnsi="Arial"/>
        </w:rPr>
        <w:t xml:space="preserve">)? Почему «морская» </w:t>
      </w:r>
      <w:r>
        <w:rPr>
          <w:rFonts w:cs="Arial" w:ascii="Arial" w:hAnsi="Arial"/>
          <w:i/>
        </w:rPr>
        <w:t>(имеет мощный флот, окружена водой)</w:t>
      </w:r>
      <w:r>
        <w:rPr>
          <w:rFonts w:cs="Arial" w:ascii="Arial" w:hAnsi="Arial"/>
        </w:rPr>
        <w:t xml:space="preserve">?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оссия наша могучая, большая по площади, обнесена границами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А для того, чтобы всем жителям нашей страны жилось спокойно и мирно, ее нужно беречь и защищ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то же охраняет границы нашей Родины, как вы думаете?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Дети: </w:t>
      </w:r>
      <w:r>
        <w:rPr>
          <w:rFonts w:cs="Arial" w:ascii="Arial" w:hAnsi="Arial"/>
        </w:rPr>
        <w:t xml:space="preserve">летчики, моряки, танкисты, пограничники и т.д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Да ребята, у военных много разных специальностей. И главная их задача – обеспечить безопасность нашей страны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лайд 3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Воспитатель: </w:t>
      </w:r>
      <w:r>
        <w:rPr>
          <w:rFonts w:cs="Arial" w:ascii="Arial" w:hAnsi="Arial"/>
        </w:rPr>
        <w:t>В вооруженные силы нашей страны входят сухопутные войска (</w:t>
      </w:r>
      <w:r>
        <w:rPr>
          <w:rFonts w:cs="Arial" w:ascii="Arial" w:hAnsi="Arial"/>
          <w:i/>
        </w:rPr>
        <w:t>пограничники, артиллеристы, танкисты и др.)</w:t>
      </w:r>
      <w:r>
        <w:rPr>
          <w:rFonts w:cs="Arial" w:ascii="Arial" w:hAnsi="Arial"/>
        </w:rPr>
        <w:t xml:space="preserve">. Военно-воздушные силы </w:t>
      </w:r>
      <w:r>
        <w:rPr>
          <w:rFonts w:cs="Arial" w:ascii="Arial" w:hAnsi="Arial"/>
          <w:i/>
        </w:rPr>
        <w:t xml:space="preserve">(ракетчики, лётчики, десантники, и др.). </w:t>
      </w:r>
      <w:r>
        <w:rPr>
          <w:rFonts w:cs="Arial" w:ascii="Arial" w:hAnsi="Arial"/>
        </w:rPr>
        <w:t xml:space="preserve">И военно-морской флот </w:t>
      </w:r>
      <w:r>
        <w:rPr>
          <w:rFonts w:cs="Arial" w:ascii="Arial" w:hAnsi="Arial"/>
          <w:i/>
        </w:rPr>
        <w:t>(морской десант, моряки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лайд 4, 5, 6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спитатель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морях и океана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 берега вдал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дозоре неустанн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одные корабл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д вами ребята большой десантный корабль. Новейшие боевые корабли могут охотиться за подводными лодками, запускать ракеты и служить аэродромом для самолетов и вертолетов. Правит кораблем капитан. На мостике корабля стоит моряк. Он одет в праздничную форму. Чем отличается его форма от других?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веты детей: бескозырка называется так  по форме  круглая, не имеет козырька в отличие от фуражки. Цвет формы-сине-белый, связано с цветом моря и неба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монстрация слайда 7, 8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специальность – военный летчик, очень сложная. Военные самолеты и вертолеты, быстрые и мощные. Они могут летать очень высоко. Почему их так назвали?  Они могут нести на себе оружие и военную технику. Управляют этими машинами военные летчики. Посмотрите, в чем отличие формы летчика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тветы детей:</w:t>
      </w:r>
      <w:r>
        <w:rPr>
          <w:rFonts w:cs="Arial" w:ascii="Arial" w:hAnsi="Arial"/>
        </w:rPr>
        <w:t xml:space="preserve"> На голове шлем, который  защищает голову от шума, удара. Цвет формы – темно-зелены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и летчики геро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бо зорко стерегу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и летчики- геро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храняют мирный тру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Слайд 9: пограничник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граничники не дремлю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 родного рубеж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е море, нашу землю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е небо сторожа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храна государственной границы - важная и ответственная задача. В дождь и жару, днем и ночью бдительно несут нелегкую службу пограничники. Помогают им в этом их верные друзья – служебные собаки. Посмотрите на форму пограничника, какая она?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ы детей: зеленого цвета, чтобы была незаметной в лесу. Фуражка на ремешке. Бинокль, чтобы разглядеть врага из далека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 xml:space="preserve">Воспитатель: </w:t>
      </w:r>
      <w:r>
        <w:rPr>
          <w:rFonts w:cs="Arial" w:ascii="Arial" w:hAnsi="Arial"/>
        </w:rPr>
        <w:t>Много знаете, молодцы! Военных профессий много, мы поговорили о нескольких. Как вы думаете ребята: трудная ли это профессия – защищать Родину? Какими качествами должен обладать человек, служащий в Армии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веты детей: Трудная, опасная, но очень важная и ответственная. Солдат должен быть смелым, умным, находчивым. </w:t>
      </w:r>
    </w:p>
    <w:p>
      <w:pPr>
        <w:pStyle w:val="Normal"/>
        <w:jc w:val="both"/>
        <w:rPr>
          <w:b/>
          <w:b/>
        </w:rPr>
      </w:pPr>
      <w:r>
        <w:rPr>
          <w:b/>
        </w:rPr>
        <w:t>Физкультмину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"Мы солдаты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-два – аты - баты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и-четыре – мы солда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аршируем как пехо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-два – поворо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кабину сели самолё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и-четыре – мы пило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низ – вверх, вниз – ввер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ши крылья лучше все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теперь на корабля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ы качаемся в волна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возь бинокль вдаль посмотрим –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елегко служить на флоте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Воспитатель: </w:t>
      </w:r>
      <w:r>
        <w:rPr>
          <w:rFonts w:cs="Arial" w:ascii="Arial" w:hAnsi="Arial"/>
        </w:rPr>
        <w:t xml:space="preserve">Ребята, узнав много интересного о нашей Армии, хочу применить полученные знания и сделать макет о нашей сильной Российской Армии! Хотите? А вот и основа для макета </w:t>
      </w:r>
      <w:r>
        <w:rPr>
          <w:rFonts w:cs="Arial" w:ascii="Arial" w:hAnsi="Arial"/>
          <w:i/>
        </w:rPr>
        <w:t xml:space="preserve">(открывается панорама). </w:t>
      </w:r>
      <w:r>
        <w:rPr>
          <w:rFonts w:cs="Arial" w:ascii="Arial" w:hAnsi="Arial"/>
        </w:rPr>
        <w:t>Что здесь изображено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ети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море, небо, поле, в небе самолёты. Десантники.  На море корабли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Но мне кажется кого – то не хватает на этом макете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Как вы думаете, кого?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Дети: «</w:t>
      </w:r>
      <w:r>
        <w:rPr>
          <w:rFonts w:cs="Arial" w:ascii="Arial" w:hAnsi="Arial"/>
        </w:rPr>
        <w:t xml:space="preserve">солдат», </w:t>
      </w:r>
      <w:r>
        <w:rPr>
          <w:rFonts w:cs="Arial" w:ascii="Arial" w:hAnsi="Arial"/>
          <w:i/>
        </w:rPr>
        <w:t>поправить – «моделей военных»?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Воспитатель: </w:t>
      </w:r>
      <w:r>
        <w:rPr>
          <w:rFonts w:cs="Arial" w:ascii="Arial" w:hAnsi="Arial"/>
        </w:rPr>
        <w:t xml:space="preserve">Я предлагаю вам такие модели изготовить самим. </w:t>
      </w:r>
    </w:p>
    <w:p>
      <w:pPr>
        <w:pStyle w:val="Normal"/>
        <w:jc w:val="both"/>
        <w:rPr/>
      </w:pPr>
      <w:r>
        <w:rPr>
          <w:rFonts w:cs="Arial" w:ascii="Arial" w:hAnsi="Arial"/>
        </w:rPr>
        <w:t>Чтобы работать было интересно, можно было помочь друг другу, разделимся на группы, или отряды как говорят военные люди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Деление на группы:</w:t>
      </w:r>
      <w:r>
        <w:rPr>
          <w:rFonts w:cs="Arial" w:ascii="Arial" w:hAnsi="Arial"/>
        </w:rPr>
        <w:t xml:space="preserve"> на столе разложены звездочки трёх цветов: красные, жёлтые, зелёные. Возьмите, пожалуйста, каждый по одной звезде. Что вы заметили (звезды разного цвета)?  Распределитесь на отряды по цвету.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Как вы считаете, нужен командир в отряде?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 xml:space="preserve">Если говорят, что  нет, воспитатель подводит к мнению, что он необходим: принимать главные решения, организовывать работу, оказывать помощь). </w:t>
      </w:r>
      <w:r>
        <w:rPr>
          <w:rFonts w:cs="Arial" w:ascii="Arial" w:hAnsi="Arial"/>
        </w:rPr>
        <w:t>При помощи считалки, команды выбирают командиров. На командиров надеваются элементы формы. Отряды сформированы, командиры назначены. Необходимо занять свои позиции.  У вас на столах выставлены цветные флажки, по цвету такие же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ак ваши звездочки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Будьте внимательны! Займите свои места за столами, определив их по цвету звездочек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firstLine="9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лайд 10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тель:</w:t>
      </w:r>
      <w:r>
        <w:rPr>
          <w:rFonts w:cs="Arial" w:ascii="Arial" w:hAnsi="Arial"/>
        </w:rPr>
        <w:t xml:space="preserve"> Мы будем делать с вами модели военных. На столах у вас заготовки будущих моделей военных, у вас в наборе есть лишние детали. Будьте внимательны и выберите только те, которые имеют отношение к вашей модели. Выполняете работу, пока звучит музы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Во время практической работы воспитатель детям не помогает, а  мотивирует их на общение, называя детей по вымышленным именам: Звезда, помоги, пожалуйста Облаку; Небо, подскажи, пожалуйста Грозе и т.д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Итак, ребята, заканчивают свои работы. Командиры каждой команды расскажите нам, что вы планировали делать, все ли у вас получилось. Все слушают отчёт командира внимательно: дополняют его рассказ, задают вопросы. Сравните ваши работы с образцом. Оцените себя. Молодцы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Слайд 11.</w:t>
      </w:r>
      <w:r>
        <w:rPr>
          <w:rFonts w:cs="Arial" w:ascii="Arial" w:hAnsi="Arial"/>
        </w:rPr>
        <w:t xml:space="preserve"> Оформление панорам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оспитатель предлагает детям поставить свои модели военных на поле панорамы. Полюбоваться. Молодцы!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Что может украсить эта панорама </w:t>
      </w:r>
      <w:r>
        <w:rPr>
          <w:rFonts w:cs="Arial" w:ascii="Arial" w:hAnsi="Arial"/>
          <w:i/>
        </w:rPr>
        <w:t>(групповую комнату, музей ДОУ, выставку</w:t>
      </w:r>
      <w:r>
        <w:rPr>
          <w:rFonts w:cs="Arial" w:ascii="Arial" w:hAnsi="Arial"/>
        </w:rPr>
        <w:t xml:space="preserve">)? Воспитатель выслушивает все ответы детей, соглашается.  Нравится вам наша совместная работа?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ебята, а вы хотите пройти строем, как ходят военные на площадях страны в праздничные дни? Звучит марш  Славянки.  Дети идут тройками, впереди воспитатель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спитатель: </w:t>
      </w:r>
    </w:p>
    <w:p>
      <w:pPr>
        <w:pStyle w:val="Normal"/>
        <w:rPr/>
      </w:pPr>
      <w:r>
        <w:rPr>
          <w:rFonts w:cs="Arial" w:ascii="Arial" w:hAnsi="Arial"/>
          <w:shd w:fill="FFFFFF" w:val="clear"/>
        </w:rPr>
        <w:t>Мы станем все военными,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 xml:space="preserve">Большими, здоровенными. 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 xml:space="preserve">Будем в Армии служить. Будем Родину любить. 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 xml:space="preserve">Сад и дом свой охранять, </w:t>
      </w:r>
      <w:r>
        <w:rPr>
          <w:rFonts w:cs="Arial" w:ascii="Arial" w:hAnsi="Arial"/>
        </w:rPr>
        <w:br/>
      </w:r>
      <w:r>
        <w:rPr>
          <w:rFonts w:cs="Arial" w:ascii="Arial" w:hAnsi="Arial"/>
          <w:shd w:fill="FFFFFF" w:val="clear"/>
        </w:rPr>
        <w:t>Будем мир мы защищать!!!</w:t>
      </w:r>
      <w:r>
        <w:rPr>
          <w:rFonts w:cs="Arial" w:ascii="Arial" w:hAnsi="Arial"/>
        </w:rPr>
        <w:b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7:45:00Z</dcterms:created>
  <dc:creator>Татьяна</dc:creator>
  <dc:description/>
  <cp:keywords/>
  <dc:language>en-US</dc:language>
  <cp:lastModifiedBy>Анжелла</cp:lastModifiedBy>
  <cp:lastPrinted>2010-12-04T17:33:00Z</cp:lastPrinted>
  <dcterms:modified xsi:type="dcterms:W3CDTF">2020-02-19T13:12:00Z</dcterms:modified>
  <cp:revision>24</cp:revision>
  <dc:subject/>
  <dc:title>Ход занятия</dc:title>
</cp:coreProperties>
</file>