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Способы вегетативного размножения растений</w:t>
      </w:r>
    </w:p>
    <w:p>
      <w:pPr>
        <w:pStyle w:val="Normal"/>
        <w:rPr/>
      </w:pPr>
      <w:r>
        <w:rPr/>
        <w:t>Цель: продолжить формировать знания о способах размножения растений.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1. Изучить способы вегетативного размножения растений и их применение в жизни человека.</w:t>
      </w:r>
    </w:p>
    <w:p>
      <w:pPr>
        <w:pStyle w:val="Normal"/>
        <w:rPr/>
      </w:pPr>
      <w:r>
        <w:rPr/>
        <w:t>2. Освоить практические умения и навыки по размножению растений с помощью вегетативных органов.</w:t>
      </w:r>
    </w:p>
    <w:p>
      <w:pPr>
        <w:pStyle w:val="Normal"/>
        <w:rPr/>
      </w:pPr>
      <w:r>
        <w:rPr/>
        <w:t>Мотивация.</w:t>
      </w:r>
    </w:p>
    <w:p>
      <w:pPr>
        <w:pStyle w:val="Normal"/>
        <w:rPr/>
      </w:pPr>
      <w:r>
        <w:rPr/>
        <w:t>Звучит гимн юных мичуринцев. ..</w:t>
      </w:r>
    </w:p>
    <w:p>
      <w:pPr>
        <w:pStyle w:val="Normal"/>
        <w:rPr/>
      </w:pPr>
      <w:r>
        <w:rPr/>
        <w:t>Ребята со словом мичуринцы мы связываем имя И.В. Мичурина. В честь него назван и наш город Новомичуринск. Этот человек родился на пронской земле. Он создал большое количество сортов культурных растений (яблок, груш, вишни, малины и др.)</w:t>
      </w:r>
    </w:p>
    <w:p>
      <w:pPr>
        <w:pStyle w:val="Normal"/>
        <w:rPr/>
      </w:pPr>
      <w:r>
        <w:rPr/>
        <w:t xml:space="preserve">Часть сортов выведена им при помощи форм полового размножения, а часть вегетативным способом, т.е. бесполого.  </w:t>
      </w:r>
    </w:p>
    <w:p>
      <w:pPr>
        <w:pStyle w:val="Normal"/>
        <w:rPr/>
      </w:pPr>
      <w:r>
        <w:rPr/>
        <w:t xml:space="preserve">Ребята сегодня я предлагаю каждому из вас стать юным мичуринцем. И для начала научиться быстро и в большом количестве получать новые растения с помощью вегетативного размножения. Но для этого вам необходимо вспомнить пройденный материал. </w:t>
      </w:r>
    </w:p>
    <w:p>
      <w:pPr>
        <w:pStyle w:val="Normal"/>
        <w:rPr/>
      </w:pPr>
      <w:r>
        <w:rPr/>
        <w:t>На доске вы видите схему: «Размножение растений», у каждого из вас такая же схема в печатном варианте.</w:t>
      </w:r>
    </w:p>
    <w:p>
      <w:pPr>
        <w:pStyle w:val="Normal"/>
        <w:rPr/>
      </w:pPr>
      <w:r>
        <w:rPr/>
        <w:t>Ребята заполните цветную часть схемы, ручкой используя знания полученные на прошлом уроке. Вася заполняет эту схему у доск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6680</wp:posOffset>
                </wp:positionH>
                <wp:positionV relativeFrom="paragraph">
                  <wp:posOffset>2168525</wp:posOffset>
                </wp:positionV>
                <wp:extent cx="1724025" cy="317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.4pt;margin-top:170.7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45820</wp:posOffset>
                </wp:positionH>
                <wp:positionV relativeFrom="paragraph">
                  <wp:posOffset>2246630</wp:posOffset>
                </wp:positionV>
                <wp:extent cx="1058545" cy="7867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6pt;margin-top:176.9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712085</wp:posOffset>
                </wp:positionH>
                <wp:positionV relativeFrom="paragraph">
                  <wp:posOffset>2168525</wp:posOffset>
                </wp:positionV>
                <wp:extent cx="1308100" cy="4140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55pt;margin-top:170.7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515870</wp:posOffset>
                </wp:positionH>
                <wp:positionV relativeFrom="paragraph">
                  <wp:posOffset>2246630</wp:posOffset>
                </wp:positionV>
                <wp:extent cx="1055370" cy="9588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1pt;margin-top:176.9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36220</wp:posOffset>
                </wp:positionH>
                <wp:positionV relativeFrom="paragraph">
                  <wp:posOffset>2168525</wp:posOffset>
                </wp:positionV>
                <wp:extent cx="1594485" cy="7937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6pt;margin-top:170.7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712085</wp:posOffset>
                </wp:positionH>
                <wp:positionV relativeFrom="paragraph">
                  <wp:posOffset>2246630</wp:posOffset>
                </wp:positionV>
                <wp:extent cx="1580515" cy="7156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55pt;margin-top:176.9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339975</wp:posOffset>
                </wp:positionH>
                <wp:positionV relativeFrom="paragraph">
                  <wp:posOffset>2246630</wp:posOffset>
                </wp:positionV>
                <wp:extent cx="460375" cy="12420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25pt;margin-top:176.9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0005" distR="40005" simplePos="0" locked="0" layoutInCell="0" allowOverlap="1" relativeHeight="10">
                <wp:simplePos x="0" y="0"/>
                <wp:positionH relativeFrom="column">
                  <wp:posOffset>2102485</wp:posOffset>
                </wp:positionH>
                <wp:positionV relativeFrom="paragraph">
                  <wp:posOffset>2246630</wp:posOffset>
                </wp:positionV>
                <wp:extent cx="150495" cy="12420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55pt;margin-top:176.9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557655</wp:posOffset>
                </wp:positionH>
                <wp:positionV relativeFrom="paragraph">
                  <wp:posOffset>2246630</wp:posOffset>
                </wp:positionV>
                <wp:extent cx="457200" cy="112903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65pt;margin-top:176.9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62650" cy="218249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91968" t="-16" r="159176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 xml:space="preserve">Наградой за правильные ответы для вас сегодня будут вот такие цветные смайлики. В конце урока заработанные вами смайлики мы переведём в оценки. 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>Дети заполняют схему.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>Актуализация.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 xml:space="preserve">Ребята, в каком месте у вас возникли затруднения (Мы не знаем основные способы вегетативного размножения). А вы знаете, что это за размножение (Да это размножение частями тела растения) 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>А чтобы стать юным мичуринцем нужно знать способы вегетативного размножения растений. (Да без этого у нас ничего не получится!)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>Тогда давайте попробуем сформулировать тему нашего урока. О чём мы должны сегодня узнать.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>На доске тема: Способы вегетативного размножения растений.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>Мы с вами знаем, что такое вегетативное размножение, значит нам на уроке необходимо…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>
          <w:rFonts w:cs="Calibri"/>
        </w:rPr>
        <w:t xml:space="preserve"> </w:t>
      </w:r>
      <w:r>
        <w:rPr/>
        <w:t>Цели: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>1. Изучить основные способы вегетативного размножения растений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>2. Научиться их практическому применению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>3. Узнать значение вегетативного размножения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>Ребята вспомните, и назовите, какие вегетативные и генеративные органы растений вы знаете.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>Я буду вам читать стихотворения, а вы продолжаете заполнять вашу схему, при помощи стикеров.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>1. Показываю стеблевой черенок  растения, читаю стих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 xml:space="preserve">Посмотри сюда дружок 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>Пред тобою черенок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>Стебель, почки и листочки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>Так и просятся в горшок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 xml:space="preserve">Ребята, какой это способ вегетативного размножения (Стеблевыми черенками). Правильно, вносите в схему. 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>2. На столе традесканции или плющ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>Ветер ветку наклонил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>
          <w:rFonts w:cs="Calibri"/>
        </w:rPr>
        <w:t xml:space="preserve"> </w:t>
      </w:r>
      <w:r>
        <w:rPr/>
        <w:t>И о ветке позабыл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>И на ветке от тоски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>Появились корешки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>Прикапываю побег растения в другой горшок.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>Такой вид размножения называется отводками. При помощи него размножают смородину, крыжовник, виноград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>3.  На столе хлорофитум.  Ребята следующий способ вегетативного размножения я опишу таким стихом.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>Можешь трогать коль не трус,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>У  клубники длинный ус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>Ты розетки отрезай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>И клубнику размножай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 xml:space="preserve">Ребята как называется этот способ размножения (усами). Приклеиваем стикер. Но усы есть не только у клубники, но и у комнатных растений, например у хлорофитума. 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>4. А у нас следующий способ вегетативного размножения. На столе корень имбиря.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>Что там, в земле за усище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>
          <w:rFonts w:cs="Calibri"/>
        </w:rPr>
        <w:t xml:space="preserve"> </w:t>
      </w:r>
      <w:r>
        <w:rPr/>
        <w:t>Да это имбиря корневище.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>Этот способ называется деление корневища (подземная часть стебля)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>5. А теперь листок здоровья. Все болеют гриппом, а тебе всё нипочем. В чём же дело? Просто ты вовремя сделал прививку. Нашим деревьям и кустарникам тоже нужна прививка. Вы спросите какая. Давайте узнаем у профессионалов. (видеофрагмент прививка растений). На столах образцы прививок. После просмотра видео показываю листы с надписями ПОДВОЙ и ПРИВОЙ и спрашиваю, что они означают. Этот способ использовал Мичурин.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>6. Отгадайте загадку.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 xml:space="preserve">Много глаз на клубеньках 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>И они пока закрыты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>А откроются глазки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>Когда землёй будут прикрыты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>Размножение клубнями (картофель)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>7. На столе фиалка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>Разберётся новичок,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>Целый куст даёт листок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>Срежь листок и посади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>Новый кустик впереди!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>Размножение листовыми черенками (фиалка, бегония, глоксиния)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>8. На столе луковица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 xml:space="preserve">Они из долек состоят 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>Какие дружные семейки!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 xml:space="preserve">И друг за друга постоят 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>Попробуй-ка разбей-ка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>Размножение луковицами (лук, чеснок, тюльпан)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>9. На столе каланхоэ с выводковыми почками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>Сидели словно в клетке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>На маме эти детки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>Вот это детки экстрималы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>Прыжки, полёты всё им мало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>Данный способ размножения называется выводковыми почками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>10.  А вот следующий способ вегетативного размножения вы изучите сами, пользуясь учебником. С. 93, последний абзац, этот способ называется Культура тканей.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 xml:space="preserve">Мы растения делили 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>И немного утомились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 xml:space="preserve">Надо нам чуть-чуть размяться 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>И за дело снова браться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>Зарядка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>Итак, ребята все ли пропуски в схеме мы заполнили (Да, все). У вас на столах лежат картинки иллюстрирующие эти способы вегетативного размножения. Пожалуйста к каждому виду бесполого размножения приклейте соответствующую картинку. Маша сделает это задание у доски.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 xml:space="preserve">Ну что ж вы практически стали юными мичуринцами. Осталось последнее задание. 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>Я хочу поделиться с вами своим увлечением размножением фиалок листовыми черенками.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>У вас на столах листовые черенки фиалок, стаканчики с землёй, а также ёмкость с водой.  Выберите себе понравившийся черенок, прикопайте в землю и полейте водой. Подробная инструкция написана у вас на раздаточных листах.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>Ребята каждый из вас сегодня на уроке нашёл себе нового друга. Заботьтесь о нём, любите его и он будет радовать вас сочной зеленью, а возможно и яркими цветками.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>Подведение итогов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>Ребята, скажите мы достигли цели нашего урока (слайд с целями)? Что вы узнали сегодня?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>Нужны ли вам эти знания и зачем (да нужны, теперь мы знаем, как размножать растения и можем самостоятельно это делать)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>Поздравляю вас сегодня вы стали настоящими мичуринцами.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>Рефлексия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>Ребята у вас на столах лежат пионы красного и жёлтого цвета. Если сегодняшний урок вам понравился и вам всё было понятно поставьте в мою корзину жёлтый пион, если вы что-то не поняли, поставьте в мою корзину красный пион.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>Если кто-то из вас хочет получить оценку на следующем уроке, то сообщите каким вегетативным способом размножается пион.</w:t>
      </w:r>
    </w:p>
    <w:p>
      <w:pPr>
        <w:pStyle w:val="Normal"/>
        <w:tabs>
          <w:tab w:val="clear" w:pos="708"/>
          <w:tab w:val="left" w:pos="1509" w:leader="none"/>
        </w:tabs>
        <w:rPr/>
      </w:pPr>
      <w:r>
        <w:rPr/>
        <w:t>Д/з</w:t>
      </w:r>
    </w:p>
    <w:p>
      <w:pPr>
        <w:pStyle w:val="Normal"/>
        <w:tabs>
          <w:tab w:val="clear" w:pos="708"/>
          <w:tab w:val="left" w:pos="1509" w:leader="none"/>
        </w:tabs>
        <w:spacing w:before="0" w:after="200"/>
        <w:rPr>
          <w:rFonts w:cs="Calibri"/>
        </w:rPr>
      </w:pPr>
      <w:r>
        <w:rPr>
          <w:rFonts w:cs="Calibri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1:28:00Z</dcterms:created>
  <dc:creator>Сергей</dc:creator>
  <dc:description/>
  <dc:language>en-US</dc:language>
  <cp:lastModifiedBy>Сергей</cp:lastModifiedBy>
  <dcterms:modified xsi:type="dcterms:W3CDTF">2015-02-23T21:35:00Z</dcterms:modified>
  <cp:revision>5</cp:revision>
  <dc:subject/>
  <dc:title/>
</cp:coreProperties>
</file>