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раздела: Размножение растений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ема урока: Способы вегетативного размножения.</w:t>
      </w:r>
    </w:p>
    <w:tbl>
      <w:tblPr>
        <w:tblW w:w="1161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8"/>
        <w:gridCol w:w="1417"/>
        <w:gridCol w:w="5483"/>
        <w:gridCol w:w="1314"/>
        <w:gridCol w:w="769"/>
        <w:gridCol w:w="790"/>
        <w:gridCol w:w="39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Э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Цель, деятельность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Инструкции к выполнению и проверке задания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ценка деятель-ност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дание 1.</w:t>
            </w:r>
            <w:r>
              <w:rPr>
                <w:b/>
              </w:rPr>
              <w:t xml:space="preserve"> Вспомни пройденный материал. Заполни те блоки схемы, которые были пройдены на прошлом уро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Цель</w:t>
            </w:r>
            <w:r>
              <w:rPr/>
              <w:t>: вспомнить пройденный материа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собы размножения растений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044065</wp:posOffset>
                      </wp:positionV>
                      <wp:extent cx="1725295" cy="318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35pt;margin-top:160.9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045335</wp:posOffset>
                      </wp:positionV>
                      <wp:extent cx="1452880" cy="1361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pt;margin-top:161.0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2049780</wp:posOffset>
                      </wp:positionV>
                      <wp:extent cx="1085850" cy="2198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65pt;margin-top:161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2031365</wp:posOffset>
                      </wp:positionV>
                      <wp:extent cx="449580" cy="40824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4pt;margin-top:159.9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7">
                      <wp:simplePos x="0" y="0"/>
                      <wp:positionH relativeFrom="column">
                        <wp:posOffset>3338830</wp:posOffset>
                      </wp:positionH>
                      <wp:positionV relativeFrom="paragraph">
                        <wp:posOffset>2030730</wp:posOffset>
                      </wp:positionV>
                      <wp:extent cx="2540" cy="4813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9pt;margin-top:159.9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2050415</wp:posOffset>
                      </wp:positionV>
                      <wp:extent cx="661670" cy="34397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1pt;margin-top:161.4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2045970</wp:posOffset>
                      </wp:positionV>
                      <wp:extent cx="774700" cy="31102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1pt;margin-top:161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2046605</wp:posOffset>
                      </wp:positionV>
                      <wp:extent cx="1414780" cy="6083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95pt;margin-top:161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2047240</wp:posOffset>
                      </wp:positionV>
                      <wp:extent cx="913765" cy="1464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95pt;margin-top:161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892550</wp:posOffset>
                      </wp:positionH>
                      <wp:positionV relativeFrom="paragraph">
                        <wp:posOffset>2031365</wp:posOffset>
                      </wp:positionV>
                      <wp:extent cx="781685" cy="2755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6.5pt;margin-top:159.9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541645" cy="203009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5172" t="-18" r="79513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164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203835</wp:posOffset>
                      </wp:positionV>
                      <wp:extent cx="1022985" cy="4489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448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2pt;margin-top:16.05pt;width:80.5pt;height:35.3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167640</wp:posOffset>
                      </wp:positionV>
                      <wp:extent cx="1002030" cy="44323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443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3.65pt;margin-top:13.2pt;width:78.85pt;height:34.8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73685</wp:posOffset>
                      </wp:positionV>
                      <wp:extent cx="979170" cy="4292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42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65pt;margin-top:21.55pt;width:77.05pt;height:33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55245</wp:posOffset>
                      </wp:positionV>
                      <wp:extent cx="984250" cy="4394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439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3.65pt;margin-top:4.35pt;width:77.45pt;height:34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47320</wp:posOffset>
                      </wp:positionV>
                      <wp:extent cx="981710" cy="42989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42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35pt;margin-top:11.6pt;width:77.25pt;height:33.8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3175</wp:posOffset>
                      </wp:positionV>
                      <wp:extent cx="1025525" cy="4648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464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54.3pt;margin-top:0.25pt;width:80.7pt;height:36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4455</wp:posOffset>
                      </wp:positionV>
                      <wp:extent cx="1031240" cy="49085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400" cy="490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7.45pt;margin-top:6.65pt;width:81.15pt;height:38.6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78555</wp:posOffset>
                      </wp:positionH>
                      <wp:positionV relativeFrom="paragraph">
                        <wp:posOffset>94615</wp:posOffset>
                      </wp:positionV>
                      <wp:extent cx="993775" cy="49276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9.65pt;margin-top:7.45pt;width:78.2pt;height:38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72390</wp:posOffset>
                      </wp:positionV>
                      <wp:extent cx="1002665" cy="4222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2600" cy="42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9.05pt;margin-top:5.7pt;width:78.9pt;height:33.2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156210</wp:posOffset>
                      </wp:positionV>
                      <wp:extent cx="1116330" cy="44831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448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8.6pt;margin-top:12.3pt;width:87.85pt;height:35.2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2. 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ив текст на стр. 93 – «Культура тканей», ответь на в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нный способ размножения растений очень трудоёмкий и дорогостоящий.  Для размножения, каких растений его использование будет оправдано?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3. Закрепить пройденный матери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В кластер (схема задания 1.) прикрепите картинки, иллюстрирующие тот или иной способ вегетативного размножен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Инструкционная карта к практической работ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Возьмите стаканчик с землёй, сделайте в нём небольшое углубление (2-3 см) при помощи палоч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лейте землю небольшим количеством вод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местите листовой черенок в это углубление и присыпьте землёй, слегка утрамбуйте землю вокруг листового черен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Ещё раз полейте водой посаженное растение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е молодые листочки появятся через 10-20 дней, только не забывайте поливать посаженный листовой черенок. Полив осуществляйте по мере подсыхания почвы (примерно раз в 2 дня). Растение держите в хорошо освещённом месте, но избегайте прямых солнечных луч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ьная рабо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ин.</w:t>
            </w:r>
          </w:p>
          <w:p>
            <w:pPr>
              <w:pStyle w:val="Normal"/>
              <w:rPr/>
            </w:pPr>
            <w:r>
              <w:rPr/>
              <w:t>Заполни цветную часть схемы.</w:t>
            </w:r>
          </w:p>
          <w:p>
            <w:pPr>
              <w:pStyle w:val="Normal"/>
              <w:rPr/>
            </w:pPr>
            <w:r>
              <w:rPr/>
              <w:t>За  правильно оформленную схему</w:t>
            </w:r>
            <w:r>
              <w:rPr>
                <w:b/>
              </w:rPr>
              <w:t xml:space="preserve"> получаешь-2 бал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-льная работа. </w:t>
            </w:r>
            <w:r>
              <w:rPr>
                <w:b/>
              </w:rPr>
              <w:t>2 мин.</w:t>
            </w:r>
            <w:r>
              <w:rPr/>
              <w:t xml:space="preserve"> За правильный ответ на вопрос-</w:t>
            </w:r>
            <w:r>
              <w:rPr>
                <w:b/>
              </w:rPr>
              <w:t>2 балла</w:t>
            </w:r>
          </w:p>
          <w:p>
            <w:pPr>
              <w:pStyle w:val="Normal"/>
              <w:rPr/>
            </w:pPr>
            <w:r>
              <w:rPr/>
              <w:t>Посоветуйся с соседом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  <w:r>
              <w:rPr>
                <w:b/>
              </w:rPr>
              <w:t>1 мин.</w:t>
            </w:r>
            <w:r>
              <w:rPr/>
              <w:t xml:space="preserve">  За правильное выполнение-</w:t>
            </w:r>
            <w:r>
              <w:rPr>
                <w:b/>
              </w:rPr>
              <w:t>3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Если сделаешь всё правильно, получишь красиво-цветущее рас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Общее количество баллов</w:t>
            </w:r>
            <w:r>
              <w:rPr/>
              <w:t>_____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 работы на уроке.</w:t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за урок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! Ты молодец!</w:t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Очень неплохо! Повтори </w:t>
            </w:r>
            <w:r>
              <w:rPr>
                <w:b/>
                <w:sz w:val="24"/>
                <w:szCs w:val="24"/>
              </w:rPr>
              <w:t>тему: «Размножение растен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5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Не унывай! У тебя все получится! Внимательно прочитай параграфы 16, 17  и ответь на вопросы по </w:t>
            </w:r>
            <w:r>
              <w:rPr>
                <w:b/>
                <w:sz w:val="24"/>
                <w:szCs w:val="24"/>
              </w:rPr>
              <w:t>теме: «Размножение растений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04:00Z</dcterms:created>
  <dc:creator>Сергей</dc:creator>
  <dc:description/>
  <dc:language>en-US</dc:language>
  <cp:lastModifiedBy>Сергей</cp:lastModifiedBy>
  <cp:lastPrinted>2015-02-26T17:36:00Z</cp:lastPrinted>
  <dcterms:modified xsi:type="dcterms:W3CDTF">2015-02-26T03:18:00Z</dcterms:modified>
  <cp:revision>2</cp:revision>
  <dc:subject/>
  <dc:title/>
</cp:coreProperties>
</file>