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903605" cy="842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076325" cy="843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114425" cy="8096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272540" cy="82677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932180" cy="93091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890270" cy="104521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758190" cy="106172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655955" cy="122047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1106170" cy="77851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0100" cy="94805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1005205" cy="94043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156335" cy="93535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282700" cy="93154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445895" cy="9385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035685" cy="10356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000125" cy="117602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775335" cy="10858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655955" cy="12204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1162685" cy="7556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3125" cy="10350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1005205" cy="9404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156335" cy="93535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282700" cy="93154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445895" cy="93853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035685" cy="103568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000125" cy="117602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767080" cy="107124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655955" cy="122047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1162685" cy="7556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3125" cy="103505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1005205" cy="94043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156335" cy="93535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282700" cy="93154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445895" cy="93853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035685" cy="103568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000125" cy="117602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767080" cy="107124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655955" cy="122047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1098550" cy="71628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3125" cy="103505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5546725" cy="520763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810250" cy="467042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562600" cy="403479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819775" cy="37973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4931410" cy="493141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4211320" cy="495998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8275</wp:posOffset>
            </wp:positionH>
            <wp:positionV relativeFrom="paragraph">
              <wp:posOffset>-81280</wp:posOffset>
            </wp:positionV>
            <wp:extent cx="6128385" cy="4361180"/>
            <wp:effectExtent l="0" t="0" r="0" b="0"/>
            <wp:wrapSquare wrapText="bothSides"/>
            <wp:docPr id="4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6479540</wp:posOffset>
            </wp:positionH>
            <wp:positionV relativeFrom="paragraph">
              <wp:posOffset>605155</wp:posOffset>
            </wp:positionV>
            <wp:extent cx="7094855" cy="3940810"/>
            <wp:effectExtent l="0" t="0" r="0" b="0"/>
            <wp:wrapSquare wrapText="bothSides"/>
            <wp:docPr id="4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5125</wp:posOffset>
            </wp:positionH>
            <wp:positionV relativeFrom="paragraph">
              <wp:posOffset>16510</wp:posOffset>
            </wp:positionV>
            <wp:extent cx="6177915" cy="4636135"/>
            <wp:effectExtent l="0" t="0" r="0" b="0"/>
            <wp:wrapSquare wrapText="bothSides"/>
            <wp:docPr id="4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4160</wp:posOffset>
            </wp:positionH>
            <wp:positionV relativeFrom="paragraph">
              <wp:posOffset>4892675</wp:posOffset>
            </wp:positionV>
            <wp:extent cx="6419215" cy="4532630"/>
            <wp:effectExtent l="0" t="0" r="0" b="0"/>
            <wp:wrapSquare wrapText="bothSides"/>
            <wp:docPr id="5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10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jpeg"/><Relationship Id="rId31" Type="http://schemas.openxmlformats.org/officeDocument/2006/relationships/image" Target="media/image1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jpeg"/><Relationship Id="rId41" Type="http://schemas.openxmlformats.org/officeDocument/2006/relationships/image" Target="media/image10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9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48:00Z</dcterms:created>
  <dc:creator>Сергей</dc:creator>
  <dc:description/>
  <cp:keywords/>
  <dc:language>en-US</dc:language>
  <cp:lastModifiedBy>Сергей</cp:lastModifiedBy>
  <dcterms:modified xsi:type="dcterms:W3CDTF">2015-02-23T19:52:00Z</dcterms:modified>
  <cp:revision>2</cp:revision>
  <dc:subject/>
  <dc:title/>
</cp:coreProperties>
</file>