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Гимназия № 2» г.Воркуты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Heading1"/>
        <w:jc w:val="center"/>
        <w:rPr/>
      </w:pPr>
      <w:r>
        <w:rPr>
          <w:i/>
          <w:sz w:val="40"/>
          <w:szCs w:val="40"/>
        </w:rPr>
        <w:t>воспитательного мероприятия</w:t>
      </w:r>
    </w:p>
    <w:p>
      <w:pPr>
        <w:pStyle w:val="Heading1"/>
        <w:jc w:val="center"/>
        <w:rPr/>
      </w:pPr>
      <w:r>
        <w:rPr>
          <w:u w:val="single"/>
        </w:rPr>
        <w:t>Тема:</w:t>
      </w:r>
      <w:r>
        <w:rPr/>
        <w:t xml:space="preserve"> «</w:t>
      </w:r>
      <w:r>
        <w:rPr>
          <w:bCs/>
          <w:sz w:val="40"/>
          <w:szCs w:val="40"/>
        </w:rPr>
        <w:t>Чем слово наше отзовется</w:t>
      </w:r>
      <w:r>
        <w:rPr/>
        <w:t>»</w:t>
      </w:r>
    </w:p>
    <w:p>
      <w:pPr>
        <w:pStyle w:val="Normal"/>
        <w:spacing w:before="14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4536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b/>
          <w:iCs/>
          <w:sz w:val="28"/>
          <w:szCs w:val="28"/>
        </w:rPr>
        <w:t>Подготовила:</w:t>
      </w:r>
      <w:r>
        <w:rPr>
          <w:sz w:val="28"/>
          <w:szCs w:val="28"/>
        </w:rPr>
        <w:t xml:space="preserve">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Захарова Ирина Владимировна,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кута, 2019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480" w:before="480" w:after="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«</w:t>
      </w:r>
      <w:r>
        <w:rPr>
          <w:bCs/>
          <w:sz w:val="32"/>
          <w:szCs w:val="32"/>
        </w:rPr>
        <w:t>Чем слово наше отзовется</w:t>
      </w:r>
      <w:r>
        <w:rPr>
          <w:sz w:val="32"/>
          <w:szCs w:val="32"/>
        </w:rPr>
        <w:t>»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48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Форма:</w:t>
      </w:r>
      <w:r>
        <w:rPr>
          <w:sz w:val="32"/>
          <w:szCs w:val="32"/>
        </w:rPr>
        <w:t xml:space="preserve"> дискусс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сновные задачи:</w:t>
      </w:r>
      <w:r>
        <w:rPr>
          <w:sz w:val="32"/>
          <w:szCs w:val="32"/>
        </w:rPr>
        <w:t xml:space="preserve"> привитие интереса к русскому языку, умению говорить правильно; развитие коммуникативных навыков младших школьников; воспитание этических норм поведения и культуры речи младшего школьника.</w:t>
      </w:r>
    </w:p>
    <w:p>
      <w:pPr>
        <w:pStyle w:val="Style15"/>
        <w:spacing w:lineRule="auto" w:line="276"/>
        <w:rPr>
          <w:rFonts w:cs="Symbol"/>
        </w:rPr>
      </w:pPr>
      <w:r>
        <w:rPr>
          <w:sz w:val="32"/>
          <w:szCs w:val="32"/>
        </w:rPr>
        <w:t xml:space="preserve">Цели: 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азвитие дара общения, умения любить русскую речь</w:t>
      </w:r>
    </w:p>
    <w:p>
      <w:pPr>
        <w:pStyle w:val="Style15"/>
        <w:numPr>
          <w:ilvl w:val="0"/>
          <w:numId w:val="4"/>
        </w:numPr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Воспитание бережного, внимательного и грамотного отношения к слову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48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Возраст участников:</w:t>
      </w:r>
      <w:r>
        <w:rPr>
          <w:sz w:val="32"/>
          <w:szCs w:val="32"/>
        </w:rPr>
        <w:t xml:space="preserve"> 1 класс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48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Место проведения:</w:t>
      </w:r>
      <w:r>
        <w:rPr>
          <w:sz w:val="32"/>
          <w:szCs w:val="32"/>
        </w:rPr>
        <w:t xml:space="preserve"> класс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48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борудование:</w:t>
      </w:r>
      <w:r>
        <w:rPr>
          <w:sz w:val="32"/>
          <w:szCs w:val="32"/>
        </w:rPr>
        <w:t xml:space="preserve"> доска, проектор </w:t>
      </w:r>
    </w:p>
    <w:p>
      <w:pPr>
        <w:pStyle w:val="Normal"/>
        <w:widowControl/>
        <w:autoSpaceDE w:val="true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p>
      <w:pPr>
        <w:pStyle w:val="Normal"/>
        <w:widowControl/>
        <w:autoSpaceDE w:val="true"/>
        <w:spacing w:lineRule="auto" w:line="480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6206"/>
        <w:gridCol w:w="947"/>
      </w:tblGrid>
      <w:tr>
        <w:trPr>
          <w:trHeight w:val="27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>
          <w:trHeight w:val="1353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spacing w:before="240" w:after="0"/>
              <w:ind w:left="397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360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360" w:hanging="342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Организационная часть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 Основная часть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right="-90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ind w:left="285" w:hanging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pacing w:before="240" w:after="0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Заключительная часть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ащиеся рассаживаются по мес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е ребята, сегодня мы с Вами поговорим о культуре речи. Эта тема очень актуальна, потому что часто среди ребят вашего возраста можно услышать грубые и нецензурные сло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й человек умеет пользоваться словами, разговаривает на чистом, красивом русском языке. Слова — это одежда для наших мыслей. Вот мы любим красивую, нарядную одежду, такую, которую мы надеваем в праздничные дни. Так и нашим мыслям хочется одеваться в красивую одежду, красивые слова говорить всегда, каждый день, а не только в праздник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ковые слова  слаще меда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а от сабли заживет, рана от слова – нет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если мы будем облекать наши мысли в красивую одежду — говорить красивые слова, то будем творить добро. В каждом слове есть сила. В добром — добрая, в плохом — злая. 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м можно убить, словом можно спасти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м можно полки за собой повести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м можно продать и предать, и купить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можно в разящий свинец перелить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. Шефнер)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что может слово! А еще словами можно создать настроение, вызвать какие-то ощущения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И тут стук в дверь. Заходит мальчик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ьчик  зачитывает стихотворение С. Михалкова «Лапуся»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знаю, как мне быть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 старшим я грубить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ет папа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Дверь открыта!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вори ее, герой!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ему в ответ сердито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ам закрой!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 обедом скажет мама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Хлеб, лапуся, передай!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в ответ шепчу упрямо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Не могу. Сама подай!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чень бабушку люблю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вно — и ей грублю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чень деда обожаю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и деду возражаю..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Я не знаю, как мне быть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 старшим я грубить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 они ко мне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Голубчик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шь скорее! Стынет супчик!..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они ко мне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ыночек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ь еще кусочек?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они ко мне: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нучок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, лапуся, на бочок!.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Я такое обращенье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вижу, не терплю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иплю от возмущенья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этому грублю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знаю, как мне быть —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 старшим я грубить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ого я распустился,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грублю я всем вокруг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ят, от рук отбился.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аких, скажите, рук?!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Учитель: </w:t>
            </w:r>
            <w:r>
              <w:rPr>
                <w:sz w:val="24"/>
                <w:szCs w:val="24"/>
              </w:rPr>
              <w:t>Чем можно помочь такому мальчику? Что можно ему посоветовать? (</w:t>
            </w:r>
            <w:r>
              <w:rPr>
                <w:b/>
                <w:sz w:val="24"/>
                <w:szCs w:val="24"/>
              </w:rPr>
              <w:t>Рассуждения ребят:</w:t>
            </w:r>
            <w:r>
              <w:rPr>
                <w:sz w:val="24"/>
                <w:szCs w:val="24"/>
              </w:rPr>
              <w:t xml:space="preserve"> улыбнуться этому мальчику; заглянуть ему в глаза; взять его за руку; погладить по голове; вместе посмотреть на небо и т. д.)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: </w:t>
            </w:r>
            <w:r>
              <w:rPr>
                <w:sz w:val="24"/>
                <w:szCs w:val="24"/>
              </w:rPr>
              <w:t xml:space="preserve">Человека, который произносит плохие слова, нужно опасаться, потому что у него плохие мысли, которые </w:t>
            </w:r>
          </w:p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привести к плохим поступк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Как избавиться от сквернословия? Начни с себя. Перестать ругаться, выработать отвращение к сквернословию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10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егать общения с людьми, которые употребляют нецензурные слова.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100" w:after="1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русскую классическую литературу</w:t>
            </w:r>
          </w:p>
          <w:p>
            <w:pPr>
              <w:pStyle w:val="Normal"/>
              <w:spacing w:before="100" w:after="10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 завершить наш разговор я предлагаю песней «Если добрый ты» (Песенка кота Леопольда из мультфильма «День рождения кота Леопольда»). (Песню можно исполнить под фонограмму или прослушать аудиозапись.)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Style w:val="Statusselect"/>
                <w:sz w:val="24"/>
                <w:szCs w:val="24"/>
              </w:rPr>
              <w:t>Дождик босиком по земле прошёл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Клёны по плечам хлопал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ясный день - это хорошо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А когда наоборот - плохо.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ясный день - это хорошо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А когда наоборот - плохо.</w:t>
            </w:r>
            <w:r>
              <w:rPr>
                <w:sz w:val="24"/>
                <w:szCs w:val="24"/>
              </w:rPr>
              <w:br/>
              <w:br/>
            </w:r>
            <w:r>
              <w:rPr>
                <w:rStyle w:val="Statusselect"/>
                <w:sz w:val="24"/>
                <w:szCs w:val="24"/>
              </w:rPr>
              <w:t>Слышно как звенят в небе высоко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Солнечных лучей струны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добрый ты, то всегда легко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А когда наоборот - трудно.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добрый ты, то всегда легко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А когда наоборот - трудно.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С каждым поделись радостью своей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Рассыпая смех звучно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песни петь, с ними веселей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А когда наоборот - скучно.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>Если песни петь, с ними веселей,</w:t>
            </w:r>
            <w:r>
              <w:rPr>
                <w:sz w:val="24"/>
                <w:szCs w:val="24"/>
              </w:rPr>
              <w:br/>
            </w:r>
            <w:r>
              <w:rPr>
                <w:rStyle w:val="Statusselect"/>
                <w:sz w:val="24"/>
                <w:szCs w:val="24"/>
              </w:rPr>
              <w:t xml:space="preserve">А когда наоборот - скучно. </w:t>
            </w:r>
            <w:r>
              <w:rPr>
                <w:sz w:val="24"/>
                <w:szCs w:val="24"/>
              </w:rPr>
              <w:br/>
              <w:t>В заключении я попрошу вас оценить наш классный час по 5-ти бальной системе. Кому понравилось и он для себя узнал, что-то новое поднять  ладошку с пятью пальчиками. А кому не понравилось поднять два пальчи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3 мин.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2 мин.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н.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192"/>
      <w:outlineLvl w:val="0"/>
    </w:pPr>
    <w:rPr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atusselect">
    <w:name w:val="status_select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7:13:00Z</dcterms:created>
  <dc:creator>Марина</dc:creator>
  <dc:description/>
  <dc:language>en-US</dc:language>
  <cp:lastModifiedBy>Ira</cp:lastModifiedBy>
  <dcterms:modified xsi:type="dcterms:W3CDTF">2020-01-12T17:13:00Z</dcterms:modified>
  <cp:revision>3</cp:revision>
  <dc:subject/>
  <dc:title>Государственное образовательное учреждение высшего профессионального образования</dc:title>
</cp:coreProperties>
</file>