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ок литературного чтения в 4 класс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ма урока: М.М.Пришвин «Выскочка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знакомить с творчеством М.М.Пришвина с рассказом М.М.Пришвина «Выскочка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оздать условия для формирования умений анализировать поступки героев, учить определять главную мысль расска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интеллектуальные способности детей, творческое воображение, прививать интерес к чтению, развитие  коммуникативных компетенций обучающих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звитие наблюдательности за поведением животны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оспитание бережного отношения к природе, культуры поведения в общен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ых знан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работы: индивидуальная, фронтальная, группова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МК Родная речь 4кл. Автор Л.Ф.Климанова, Л.Ф.Горецкий «Школа Росси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: портрет Пришвина, выставка книг Пришвина, слай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Речевая размин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читать предложение, чтобы менялся оттенок смысла, ставя поочерёдно на каждом слове логическое удар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гр Какое доброе утро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гр Какое доброе утро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гр Какое доброе утро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Я думаю, что и у вас будет хорошее настрое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узнаем много нового на уро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для того чтобы утро было добрым, нужно чтобы ваши родные и близкие  были ряд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А кого принято называть настоящим другом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Актуализация опорных зн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нового вы узнали о жизни собак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баки – санитары, собака – поводырь, собака – пастух, собака – сторож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обаки, которые встретились в рассказе Куприна «Жулька и Барбос» а они какой породы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и дворняжки. Но мы должны и к ним относиться с вниманием и помнить правила общения с н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проверим, как каждая группа выполнила домашнее задание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Жульки и его характер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Барбоса и его характе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ачьей дружбе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сверим все ли качества наших героев вы назвали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 чём Куприн хотел сказать своим читателям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ик: смелость собаки не зависит от внешнего ви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можем ли мы назвать поступок Жульки подвигом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 чём говорит этот поступок? (обсуждение в группах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Работа над новой тем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продолжаем с вами тему природ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 кому принадлежат слова «Охранять природу - значит охранять Родину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хотел сказать нам автор? Это еще один из писателей, который писал о природе. Сегодня на уроке мы познакомимся с его творчеством и рассказом, будем наблюдать за поведением животных, определим главную мысль расска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 чем же писал Михаил Пришвин (посмотрим на слайды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хаил Пришвин прожил большую жизнь. Родился он в селе Хрущево - Лёвшино Орловской губернии 4 февраля 1873 года. После окончания гимназии поступил учиться на агронома в Германии, а потом вернулся в Россию. Он работал агрономом, учителем и даже директором школы. Михаил Пришвин был не только хорошим писателем, но и фотограф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го рассказы не только увлекают природой, но и помогают познавать мир. А кто станет героем произведения, которое мы будем читать, вы сейчас узнаете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птицы есть прозвище – белобока. По бокам перышки у нее белые, а голова, крылья и хвост черные. Очень красив у птицы хвост – длинный, прямой будто стрела. О ком мы сегодня будем читать? О сороке (слайд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йти слова, которые описывают сороку. Какие части речи помогают нам в описании, прилагательны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что вы знаете об этой птице? Чтобы узнать названия произведения откроем учебники и прочитаем. Кого называют выскочка, как вы понимаете название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готовленный ученик читает из словаря Да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Выскочка - это человек, который выдвигает себя стремиться выслужиться или занять какое-нибудь не заслуженное положение в обществе»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тексте встретятся слова, значение которых мы объясним до чтения. Подберите синоним к слову бдительность – зоркий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дительный – внимательный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ужный – внимательный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ужный – разноцветный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прос до чтения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 жанр и тему произведения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й это рассказ грустный или веселый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Этап аналитического чтения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му же учит нас этот рассказ?  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ответить на этот вопрос мы должны быть вдумчивыми и внимательными читателями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/>
      </w:pPr>
      <w:r>
        <w:rPr>
          <w:sz w:val="28"/>
          <w:szCs w:val="28"/>
        </w:rPr>
        <w:t>А) Чтение «передай другому» до слов «унесла косточку». Какие литературные приемы использует автор, работа в группе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гр. В сравнении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гр. В метафоре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гр. Слова с уменьшительно-ласкательным суффиксом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Чтение «про себя» до слов «шесть умных сорок». 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чему автор назвал сорок выскочкой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чему она так поступила? 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ти эпизод, где автор поясняет пословицу «в семье не без урода»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ить выражение «заскоком и в пыльцой в голове» одним словом (легкомысленная, глупая)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читать диалог сорок по ролям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Жужжащая чтение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йти слова и выражения, которые рассказывают, как сорока воровала кость?  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кой частью речи они являются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чего автор использует глаголы в тексте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е чувство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м закончился замысел выскочки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е чувство испытала выскочка, гордость или стыд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репление пройденного. Работа в группе. Составление синквейна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гр. О Вьюшке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гр. О сороке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/>
      </w:pPr>
      <w:r>
        <w:rPr>
          <w:sz w:val="28"/>
          <w:szCs w:val="28"/>
        </w:rPr>
        <w:t>3 гр. Работа с пословицами, выбрать ту пословицу, которая выражает главную мысль рассказа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Обобщение пройденного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му учит этот рассказ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/>
      </w:pPr>
      <w:r>
        <w:rPr>
          <w:sz w:val="28"/>
          <w:szCs w:val="28"/>
        </w:rPr>
        <w:t>Почему автор назвал свой рассказ «выскочка»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ли поведение птиц сравнить с человеком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тите ли вы быть такими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ли у вас такие друзья?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Домашнее задание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гр. Характеристика сороки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гр. Пересказ от лица Вьюшки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гр. Придумать свой конец рассказа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Итог урока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сейчас дополним эти фразы: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на уроке…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е захотелось…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понял, что…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Оценки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сполкома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накаевского муниципального района РТ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литературному чтению в 4а классе на тему: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М. Пришвин «Выскочка»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рок разработан и проведен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чителем начальных классов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урбиевой Г.Ш.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районном семинаре 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м.директоров по учебно-воспитательной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боте на базе МОУ СОШ №3 г.Азнакаево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Азнакаево</w:t>
      </w:r>
    </w:p>
    <w:p>
      <w:pPr>
        <w:pStyle w:val="Normal"/>
        <w:tabs>
          <w:tab w:val="clear" w:pos="708"/>
          <w:tab w:val="left" w:pos="84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04:00Z</dcterms:created>
  <dc:creator>Гульфия</dc:creator>
  <dc:description/>
  <cp:keywords/>
  <dc:language>en-US</dc:language>
  <cp:lastModifiedBy>Гульфия</cp:lastModifiedBy>
  <dcterms:modified xsi:type="dcterms:W3CDTF">2011-02-20T15:18:00Z</dcterms:modified>
  <cp:revision>15</cp:revision>
  <dc:subject/>
  <dc:title/>
</cp:coreProperties>
</file>