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ко Дню  славянской письменности и куль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3-4 класс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 и представления учащихся об истории возникновения славянской письменности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дить интерес к истории письменности и культуры своего народа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и понимание русской культуры, славянских традиций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>: Мы живем в стране, которая называется Россия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оссияне, русские, русичи…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ждый человек должен знать и помнить,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куда родом, кто его предки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д, родился ,Родина, родословная – 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эти слова родственные, однокоренные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 xml:space="preserve">: Своею статью все пригожие, 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 разные и все похожие,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оветесь ныне – россияне,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древле, кто вы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:</w:t>
      </w:r>
      <w:r>
        <w:rPr>
          <w:rFonts w:cs="Times New Roman" w:ascii="Times New Roman" w:hAnsi="Times New Roman"/>
          <w:sz w:val="24"/>
          <w:szCs w:val="24"/>
        </w:rPr>
        <w:t xml:space="preserve">       Мы - славяне!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: Оглянись на предков наших,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героев прошлых дней,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поминай их добрым словом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ава им борцам суровым!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ава русской старине!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ро эту старину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рассказывать начну,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люди знать могли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делах родной земли…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Начинаем наш вечер, посвященный Дню славянской культуры и письменности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1 - Открытие мероприятия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е каждый знает, что 24 мая</w:t>
        <w:br/>
        <w:t>Мы отмечаем день Кирилла и Мефодия.</w:t>
        <w:br/>
        <w:t>Для тех, кто слышит имена их в первый раз,</w:t>
        <w:br/>
        <w:t>Начнем, пожалуй, этот длинный сказ…</w:t>
        <w:br/>
        <w:br/>
      </w:r>
    </w:p>
    <w:tbl>
      <w:tblPr>
        <w:tblW w:w="137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10"/>
      </w:tblGrid>
      <w:tr>
        <w:trPr/>
        <w:tc>
          <w:tcPr>
            <w:tcW w:w="1371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Ведущий 2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ногочисленной и благочинной семь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военного знатного гре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семеро славных детей - сынов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восходе девятого 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живали они в безмятежных края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антийской далекой провин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ебольшом городке Салоник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осторной земле македонских славян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али их дух и тради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брат - Михаи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адший брат - Константин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в миру их тогда называл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етства слышали старославянский язык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болгарский язык поним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Шел девятый век, шел девятый ва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вропейский мир перемены жда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иатский мир перемены жда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славянский мир это предвеща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дущий 1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Старший брат Михаил по следам отц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ил на службу военну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ужив много лет, он решил уй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житейских дел и от суеты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онастырь на Олимп, прославлять Творц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идать красоту нетленну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м он принял святой монашеский са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 тех пор называться Мефодием ста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тупил к своей службе немедленно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ереди его подвиг пожизненный ждал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Младший брат Константин, не спеша, подраста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етства умные книги запоем чита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истианских церковных отцов почита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петал от великого Слов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Григория Богослова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был рано замечен и взят ко двору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императору в Константинопол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наставников много высок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м учился; учеба пришлась по нутр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умел отдыхать, не витал в облаках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ворил он уже на пяти языках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бирался в искусствах, имея талант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ворили, что он - недурной музыкан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троном, математик, оратор, мудрец,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постиг, обучился всему, наконец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бы знания с пользою употреби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 дальнейшем по миру их распростра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 карьера, ни брак юный ум не прельщали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уже не заманят вове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обителью странного юноши ста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антийские библиоте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дущий 2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Удивлялся весь Константинопол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лед за ним удивится Европ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ператоры и патриарх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чиновные высшие лиц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к его выступления ярк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широк его дар полемиста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ится труднейших вопросов!"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его и прозвали - "философ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 - с собою в согласии строго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родетель старался стяж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 всегда пребывать вместе с Бого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сть и славу Ему воздавать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л христианские книг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догматы писал о святы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ая различные стран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ышлял о народах других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славянах, соседях сво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                   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дущий 1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Константин не однажды в Болгарии бы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едонию с Сербией он посети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случалось, и в Сирию тоже ходи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агарянам и  сарацинам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 запомнили те Константин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своею ученостью их покори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стязаниях всех победил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Очень скоро, по просьбе хазарских пос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триарх и правитель послали е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ить и к хазарам поезд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"философ" взял старшего брата с собой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солидности и для поддерж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отправились братья в великий поход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я делам замечательный сче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охватывая пространств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оведовали христиан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неверных угров и мадьяр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авшихся дикими нрав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евреев и самарян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ывших хитрыми и лукавыми, 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добрались они до хазар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вших дерзкими, разудалыми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дущий 2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В Херсонесе однажды по воле судьб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ьям в руки случайно попалис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знакомые, странные книг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есными показалис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ь русско-славянской реч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икающейся далеч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были Евангелие и Псалтирь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ами славянскими писан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далекого прошлого прислан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вшийся рядом простой славянин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 привольных степей и широких равнин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аком же наречии  сам говори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, беседуя с ним, Константин изучи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у самую речь - письмена раздели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огласные буквы и гласны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ришли к нему мысли ясные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Прочитав необычные книги в тиш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адумался крепко, а после решил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Не годится отжившая фор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удобства вмещения мыс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есь система нужна и рефор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чертании букв яко чисел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Ни по-гречески, ни по латын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чего не понять славянину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дойдет до него Божье Слов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т, дело за азбукой новой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ь ошибки, что сделаны ране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ть себя осознают славян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ез новую письменность - с самых азов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забудут мозаику "черт и резов!""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дущий 1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Обладая изрядными знаниям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ив одобрение брат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ившись к молитве Отеческо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коре он приступил к созд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ей славянской азбук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вался при эт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цом и подобием - греческо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вался при эт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каким-либо авторитето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еспечной, минутной прихотью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рикрытием благовидны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законами геометри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мом, логикой, интуици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воей непреложной традицией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ь дотошным  и дальновидным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илось ли? - Получилось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ала Господня милость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Эта азбука - совершенн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ю пользуемся сегодн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читаем обыкно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ривычной - в порядке вещ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5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редставить себе не можем,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2 - Знакомство с алфавитом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>Ведущий 2</w:t>
      </w:r>
      <w:r>
        <w:rPr>
          <w:color w:val="000000"/>
        </w:rPr>
        <w:t xml:space="preserve">: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осле смерти великих братьев их ученики претерпели гонения. Папа Римский запретил изучение славянского языка. Дело Кирилла и Мефодия, несмотря на упорную и длительную борьбу в течение многих лет, претерпело неудачу у западных славян, которые по-прежнему используют латинскую азбуку,  но зато новая азбука для славян прочно утвердилось в Болгарии, а оттуда была перенесена в Сербию, Румынию и на Русь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b/>
          <w:iCs/>
          <w:color w:val="000000"/>
        </w:rPr>
        <w:t>Ведущий 1:</w:t>
      </w:r>
      <w:r>
        <w:rPr>
          <w:color w:val="000000"/>
        </w:rPr>
        <w:t xml:space="preserve"> Ученики Кирилла и Мефодия открывают свои школы, и к концу IХ века уже тысячи людей читают и пишут на старославянском языке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Каждая буква кириллицы была особенной. Она имела имя: А – аз, Б – буки, В – веди, Г – глаголь, Д – добро, Е – есте, Ж – живете, З – зело, земля, Л – люди,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М – мыслете, П – покой, Р – рцы, речь, С – слово, Т – твёрдо… </w:t>
      </w:r>
    </w:p>
    <w:p>
      <w:pPr>
        <w:pStyle w:val="Style16"/>
        <w:spacing w:before="0" w:after="0"/>
        <w:jc w:val="both"/>
        <w:rPr/>
      </w:pPr>
      <w:r>
        <w:rPr>
          <w:b/>
          <w:iCs/>
          <w:color w:val="000000"/>
        </w:rPr>
        <w:t>Ведущий 2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Некоторые названия букв старославянской азбуки до сих пор используются в устойчивых оборотах – фразеологизмах: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Знать на </w:t>
      </w:r>
      <w:r>
        <w:rPr>
          <w:b/>
          <w:bCs/>
          <w:color w:val="000000"/>
        </w:rPr>
        <w:t xml:space="preserve">ять – </w:t>
      </w:r>
      <w:r>
        <w:rPr>
          <w:color w:val="000000"/>
        </w:rPr>
        <w:t>знать досконально, на отлично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Прописать </w:t>
      </w:r>
      <w:r>
        <w:rPr>
          <w:b/>
          <w:bCs/>
          <w:color w:val="000000"/>
        </w:rPr>
        <w:t xml:space="preserve">ижицу – </w:t>
      </w:r>
      <w:r>
        <w:rPr>
          <w:color w:val="000000"/>
        </w:rPr>
        <w:t>проучить как следует, высечь, наказать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тоять </w:t>
      </w:r>
      <w:r>
        <w:rPr>
          <w:b/>
          <w:bCs/>
          <w:color w:val="000000"/>
        </w:rPr>
        <w:t xml:space="preserve">фертом  - </w:t>
      </w:r>
      <w:r>
        <w:rPr>
          <w:color w:val="000000"/>
        </w:rPr>
        <w:t>стоять руки в боки, ка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буква </w:t>
      </w:r>
      <w:r>
        <w:rPr>
          <w:b/>
          <w:bCs/>
          <w:color w:val="000000"/>
        </w:rPr>
        <w:t>Ф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Сперва</w:t>
      </w:r>
      <w:r>
        <w:rPr>
          <w:b/>
          <w:bCs/>
          <w:color w:val="000000"/>
        </w:rPr>
        <w:t xml:space="preserve"> аз </w:t>
      </w:r>
      <w:r>
        <w:rPr>
          <w:color w:val="000000"/>
        </w:rPr>
        <w:t>да</w:t>
      </w:r>
      <w:r>
        <w:rPr>
          <w:b/>
          <w:bCs/>
          <w:color w:val="000000"/>
        </w:rPr>
        <w:t xml:space="preserve"> буки, </w:t>
      </w:r>
      <w:r>
        <w:rPr>
          <w:color w:val="000000"/>
        </w:rPr>
        <w:t>а потом и нау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т.е. сначала азбуку надо выучить, а потом заниматься наукам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2:</w:t>
      </w:r>
    </w:p>
    <w:p>
      <w:pPr>
        <w:pStyle w:val="C0"/>
        <w:spacing w:lineRule="auto" w:line="276" w:before="0" w:after="0"/>
        <w:ind w:firstLine="284"/>
        <w:jc w:val="both"/>
        <w:rPr/>
      </w:pPr>
      <w:r>
        <w:rPr>
          <w:rStyle w:val="C1"/>
          <w:b/>
          <w:i/>
          <w:color w:val="C0504D"/>
        </w:rPr>
        <w:t>Аз, Боги, Веди</w:t>
      </w:r>
      <w:r>
        <w:rPr>
          <w:rStyle w:val="C1"/>
        </w:rPr>
        <w:t xml:space="preserve">– переводим: Я Бога ведаю, </w:t>
      </w:r>
      <w:r>
        <w:rPr>
          <w:rStyle w:val="C1"/>
          <w:b/>
          <w:i/>
          <w:color w:val="C0504D"/>
        </w:rPr>
        <w:t>Глаголь, Добро, Есть, Живот</w:t>
      </w:r>
      <w:r>
        <w:rPr>
          <w:rStyle w:val="C1"/>
        </w:rPr>
        <w:t xml:space="preserve">- Говорить (творит) добро есть жизнь, </w:t>
      </w:r>
      <w:r>
        <w:rPr>
          <w:rStyle w:val="C1"/>
          <w:b/>
          <w:i/>
          <w:color w:val="C0504D"/>
        </w:rPr>
        <w:t>Како, Люди, Мыслите, Есть, Наш, Покой</w:t>
      </w:r>
      <w:r>
        <w:rPr>
          <w:rStyle w:val="C1"/>
        </w:rPr>
        <w:t xml:space="preserve">– как люди мыслят – таков есть наш мир. </w:t>
      </w:r>
    </w:p>
    <w:p>
      <w:pPr>
        <w:pStyle w:val="C0"/>
        <w:spacing w:lineRule="auto" w:line="276" w:before="0" w:after="0"/>
        <w:ind w:firstLine="284"/>
        <w:jc w:val="both"/>
        <w:rPr/>
      </w:pPr>
      <w:r>
        <w:rPr>
          <w:rStyle w:val="C1"/>
        </w:rPr>
        <w:t>Вот какая древняя мудрость зашифрована в славянской азбуке, вот какое важнейшее послание получили мы сегодня от наших предков !!!</w:t>
      </w:r>
    </w:p>
    <w:p>
      <w:pPr>
        <w:pStyle w:val="C0"/>
        <w:spacing w:lineRule="auto" w:line="276" w:before="0" w:after="0"/>
        <w:ind w:firstLine="284"/>
        <w:jc w:val="both"/>
        <w:rPr>
          <w:b/>
          <w:b/>
          <w:color w:val="943634"/>
        </w:rPr>
      </w:pPr>
      <w:r>
        <w:rPr>
          <w:rStyle w:val="C1"/>
          <w:b/>
          <w:color w:val="943634"/>
        </w:rPr>
        <w:t>Ведь вы теперь знаете, ЧТО СЛАЯНСКАЯ АЗБУКА – ЭТО ОБРАЗНАЯ АЗБУКА, а европейские языки – языки символ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3 - О красоте русского языка</w:t>
        <w:br/>
        <w:t>Ведущий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"Более 700 лет славянский язык и письменность просуществовали в неизменном виде. Лишь при Петре I изменили количество букв, внесли новые (Ё и Й).</w:t>
        <w:br/>
        <w:t>В 1918 г была проведена реформа русского языка - алфавит упростили: в нем оставили лишь 33 буквы, которыми мы все пользуемся и по сей день.</w:t>
        <w:br/>
        <w:t>До сих пор русский язык считается одним из красивейших в мире и вызывает восхищение у большинства великих людей"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качестве примера ведущие приводят высказыва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А.Ахмато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трывок из стихотворения "Мужество"):</w:t>
        <w:br/>
        <w:t>Не страшно под пулями мертвыми лечь,</w:t>
        <w:br/>
        <w:t>Не горько остаться без крова,-</w:t>
        <w:br/>
        <w:t>И мы сохраним тебя, русская речь,</w:t>
        <w:br/>
        <w:t xml:space="preserve">Великое русское слово. </w:t>
        <w:br/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Ч.Айтматова</w:t>
      </w:r>
      <w:r>
        <w:rPr>
          <w:rFonts w:cs="Times New Roman" w:ascii="Times New Roman" w:hAnsi="Times New Roman"/>
          <w:color w:val="000000"/>
          <w:sz w:val="24"/>
          <w:szCs w:val="24"/>
        </w:rPr>
        <w:t>: "Бессмертие народа - в его языке".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 А.Куприна</w:t>
      </w:r>
      <w:r>
        <w:rPr>
          <w:rFonts w:cs="Times New Roman" w:ascii="Times New Roman" w:hAnsi="Times New Roman"/>
          <w:color w:val="000000"/>
          <w:sz w:val="24"/>
          <w:szCs w:val="24"/>
        </w:rPr>
        <w:t>: "Язык - это история народа. Язык - это путь цивилизации и культуры. Поэтому-то изучение и сбережение русского языка является не праздным занятием от нечего делать, но насущной необходимостью"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 Нам дан во владение самый богатый, меткий, могу</w:t>
        <w:softHyphen/>
        <w:t xml:space="preserve">чий и поистине волшебный русский язык.                </w:t>
      </w:r>
      <w:r>
        <w:rPr>
          <w:rFonts w:cs="Times New Roman CYR" w:ascii="Times New Roman CYR" w:hAnsi="Times New Roman CYR"/>
          <w:b/>
          <w:color w:val="000000"/>
          <w:sz w:val="27"/>
          <w:szCs w:val="27"/>
          <w:shd w:fill="FFFFFF" w:val="clear"/>
        </w:rPr>
        <w:t>К. Г. Паустовск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>Часть 4 - Виктори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Кто создал славянскую азбуку?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ирилл и Мефодий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Какой год считается годом возникновения славянского письма и книжного дела?  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863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Почему Кирилла и Мефодия называют «Солунскими братьями»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есто рождения братьев-просветителей город Солунь в Македон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Какое имя в миру до монашеского пострига  носил Кирилл?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онстантин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Кто был старшим братом: Кирилл или Мефодий?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ефодий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Кто из братьев был библиотекарем, а кто воином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(Кирилл – библиотекарь, Мефодий – военачальник, как и его отец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Как называли Кирилла за ум и прилежание?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Философ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Какой город на Руси стал центром славянского книгопечатания и местом основания Кирилло-Мефодиевского общества?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иев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Каким письмом были написаны первые славянские письменные памятники?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Глаголицей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Какой язык является древнейшим литературным языком?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лавянский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Назовите произведения Древней Руси, написанные на древнерусском            языке.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 «Повесть временных лет»,  «Русская правда» - свод законов,    «Слово о полку Игореве», «Поучение Владимира Мономаха» и др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В чьё царствование славянская азбука была заменена «гражданской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 Указу Петра Первого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Сколько букв в кириллице было до Петра Первого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43 буквы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Сколько букв стало в современной азбуке после революци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33 буквы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Кто был первопечатником на Руси?   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Иван Фёдоров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Когда вышла его первая книга и как она называлась?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 16в.,«Апостол»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Какая азбука старше: кириллица или глаголиц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Глаголица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Какие буквы придумали в 18 веке для звуков, не существовавших в старославянском языке?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ё, й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Какой греческий император отправил просветителей Кирилла и Мефодия в Моравию?  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ихаил -III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Назовите великого русского учёного, создавшего «теорию 3-х штилей»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омоносов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5- Юмористическая сценк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 сцене появляются два старца (Кирилл и Мефодий). Их изображают ученики"Старцы" с удивлением осматривают зал, в котором проводится праздник, плакаты с буквами кириллицы и говорят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цен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ирилл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 сюда, Мефодий -</w:t>
        <w:br/>
        <w:t>Это ж наши с тобой буквы,</w:t>
        <w:br/>
        <w:t>Говорил тебе - в народе</w:t>
        <w:br/>
        <w:t>Наши буквы помнить будут!</w:t>
        <w:br/>
        <w:t>Знать, трудились не напрасно,</w:t>
        <w:br/>
        <w:t>Видишь - торжество какое,</w:t>
        <w:br/>
        <w:t>Посмотри-ка, жизнь - прекрасна!</w:t>
        <w:br/>
        <w:t>Видно, празднество большое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фодий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лышал, гимн пропели и тебе и мне,</w:t>
        <w:br/>
        <w:t>Значит, мы прославили Россию на Земле.</w:t>
        <w:br/>
        <w:t>Такой язык красивый создали не зря,</w:t>
        <w:br/>
        <w:t>Ты видишь - все славяне нас благодарят.</w:t>
        <w:br/>
        <w:t>Однако, кто это кричит,</w:t>
        <w:br/>
        <w:t>А речь мне не понятна?</w:t>
        <w:br/>
        <w:br/>
        <w:t>"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тарцы" отходят в сторонку. На сцене появляются мальчик и девочка (в очках), ведущие между собой диалог (громко):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льч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"Эй,  прикинь - учительница по физ-ре  мне пару вкатила за то, что я с пол-урока сорвался. Мне теперь предки на Макдональдс бабки не дадут!"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вочка: "</w:t>
      </w:r>
      <w:r>
        <w:rPr>
          <w:rFonts w:cs="Times New Roman" w:ascii="Times New Roman" w:hAnsi="Times New Roman"/>
          <w:color w:val="000000"/>
          <w:sz w:val="24"/>
          <w:szCs w:val="24"/>
        </w:rPr>
        <w:t>А мой фазер запретил мне купить прикид от Дольче и Габанна. В чем мне теперь на тусовку подрулить?"</w:t>
        <w:br/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льчик и девочка, оживленно жестикулируя, удаляются.</w:t>
        <w:br/>
        <w:t>Снова на сцену выходят "старцы":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ирилл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идать заморские слова</w:t>
        <w:br/>
        <w:t>Проникли в речь на Русь</w:t>
        <w:br/>
        <w:t>И трудно будет их изжить, боюсь…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фодий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а нет, ведь это отроки младые,</w:t>
        <w:br/>
        <w:t>Не выучили все они слова красивые, простые,</w:t>
        <w:br/>
        <w:t>А как прочтут Толстого, Пушкина все книжки,</w:t>
        <w:br/>
        <w:t>То враз их головы наполнятся умишком,</w:t>
        <w:br/>
        <w:t>Поймут они, что никогда нельзя предать</w:t>
        <w:br/>
        <w:t>Язык родной, как Родину и Мать!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6 – Заключительная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24 мая считают праздником славянской письменности и культуры. Все мы, россияне, славяне, должны помнить наши корни, помнить наши традиции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: И каждый человек, изучающий русский язык, должен знать и хранить в своей памяти святые имена первых славянских просветителей - братьев Кирилла и Мефодия. Память великих братьев чтят великими словами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широкой Руси – нашей матушк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окольный звон разливаетс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не братья святые Кирилл и Мефоди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труды свои прославляютс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оминают Кирилла с Мефодием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атьев славных, равноапостольных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елоруссии, Македонии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льше, Чехии и Словак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валят братьев премудрых в Болгарии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краине, Хорватии, Сербии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народы, что пишут кириллицей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зовутся издревле славянскими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вят подвиг первоучителей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истианских своих просветителей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вучит гимн, посвященный Святым Кириллу и Мефодию, просветителям славян.</w:t>
        <w:br/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0"/>
        <w:jc w:val="both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r>
        <w:rPr/>
        <w:t xml:space="preserve">Байбурова Р. Как появилась письменность у древних славян // Наука и жизнь. - 2009.-№5. 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r>
        <w:rPr/>
        <w:t xml:space="preserve">Бородина А.В. История религиозной культуры: Основы православной культуры: Учебное пособие для основной и старшей ступеней общеобразовательных школ, лицеев, гимназий. – М.: Издательский дом «Покров», 2009. 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r>
        <w:rPr/>
        <w:t>Никитин О.В. Славянские языки, письменность и культура : исторические и современные тенденции развития науки и образования// Русский язык в школе.- 2009.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Половинкин А.И. Православная духовная культура, - М.: Изд-во ВЛАДОС-ПРЕСС, 2010.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r>
        <w:rPr/>
        <w:t>Смирнов П., протоиерей. История христианской православной Церкви. – М. 1998.</w:t>
      </w:r>
    </w:p>
    <w:p>
      <w:pPr>
        <w:pStyle w:val="Style16"/>
        <w:numPr>
          <w:ilvl w:val="0"/>
          <w:numId w:val="2"/>
        </w:numPr>
        <w:spacing w:before="280" w:after="280"/>
        <w:jc w:val="both"/>
        <w:rPr/>
      </w:pPr>
      <w:r>
        <w:rPr/>
        <w:t>Энциклопедический словарь юного филолога (языкознание)/Сост. М.В. Панов.- М. : Педагогика, 2010.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07:00Z</dcterms:created>
  <dc:creator>Admin</dc:creator>
  <dc:description/>
  <cp:keywords/>
  <dc:language>en-US</dc:language>
  <cp:lastModifiedBy>Учитель</cp:lastModifiedBy>
  <cp:lastPrinted>2012-05-18T08:33:00Z</cp:lastPrinted>
  <dcterms:modified xsi:type="dcterms:W3CDTF">2019-11-20T02:39:00Z</dcterms:modified>
  <cp:revision>10</cp:revision>
  <dc:subject/>
  <dc:title/>
</cp:coreProperties>
</file>