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брому человек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 добрые дел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брое братство</w:t>
            </w:r>
            <w:r>
              <w:rPr>
                <w:rFonts w:eastAsia="+mn-ea" w:cs="+mn-cs" w:ascii="Calibri" w:hAnsi="Calibri"/>
                <w:b/>
                <w:bCs/>
                <w:shadow/>
                <w:color w:val="E0322D"/>
                <w:spacing w:val="10"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 кричи о себ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бро творит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брые дет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лые дет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дому конец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пусть другие о тебе тихо скажут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дороже богатств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дому венец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и чужая беда к сердцу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всегда похвал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себя веселить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брому человек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 добрые дел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брое братство</w:t>
            </w:r>
            <w:r>
              <w:rPr>
                <w:rFonts w:eastAsia="+mn-ea" w:cs="+mn-cs" w:ascii="Calibri" w:hAnsi="Calibri"/>
                <w:b/>
                <w:bCs/>
                <w:shadow/>
                <w:color w:val="E0322D"/>
                <w:spacing w:val="10"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 кричи о себ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бро творит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брые дет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лые дет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дому конец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пусть другие о тебе тихо скажут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дороже богатств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дому венец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и чужая беда к сердцу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всегда похвал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-себя веселить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брому человек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 добрые дел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брое братство</w:t>
            </w:r>
            <w:r>
              <w:rPr>
                <w:rFonts w:eastAsia="+mn-ea" w:cs="+mn-cs" w:ascii="Calibri" w:hAnsi="Calibri"/>
                <w:b/>
                <w:bCs/>
                <w:shadow/>
                <w:color w:val="E0322D"/>
                <w:spacing w:val="10"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 кричи о себ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бро творит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брые дет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лые дет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дому конец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пусть другие о тебе тихо скажут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дороже богатств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дому венец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и чужая беда к сердцу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всегда похвал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себя веселить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9:16:00Z</dcterms:created>
  <dc:creator>Светлана</dc:creator>
  <dc:description/>
  <cp:keywords/>
  <dc:language>en-US</dc:language>
  <cp:lastModifiedBy>Светлана</cp:lastModifiedBy>
  <dcterms:modified xsi:type="dcterms:W3CDTF">2011-02-21T19:18:00Z</dcterms:modified>
  <cp:revision>1</cp:revision>
  <dc:subject/>
  <dc:title/>
</cp:coreProperties>
</file>