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рогою  добра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1.Спроси  у  жизни строго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Какой  идти  дорогой?            </w:t>
      </w:r>
    </w:p>
    <w:p>
      <w:pPr>
        <w:pStyle w:val="Normal"/>
        <w:ind w:left="720" w:hanging="0"/>
        <w:rPr/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уда  по  свету  белому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Отправиться  с  утра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ди  за  солнцем следом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Хоть  этот  путь  неведо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ди  мой  друг  всегда,  иди  дорогою  добр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2.Забудь  свои  заботы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адения  и  взлёт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 клич,  когда судьба   тебя  ведёт не  как сестра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А  если  с  другом  худо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Не  уповай  на  чудо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пеши  к  нему всегда  иди  дорогою  добр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Ах  сколько  будет  разных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омнений и  соблазнов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забывай,  что эта  жизнь не  детская игра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И  прочь  гони  соблазны,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Усвой  закон  негласный.</w:t>
      </w:r>
    </w:p>
    <w:p>
      <w:pPr>
        <w:pStyle w:val="Normal"/>
        <w:spacing w:before="0" w:after="200"/>
        <w:ind w:left="720" w:hanging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Иди,  мой  друг  всегда  иди  дорогою доб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0:50:00Z</dcterms:created>
  <dc:creator>Samsung</dc:creator>
  <dc:description/>
  <dc:language>en-US</dc:language>
  <cp:lastModifiedBy>Samsung</cp:lastModifiedBy>
  <dcterms:modified xsi:type="dcterms:W3CDTF">2019-10-03T21:10:00Z</dcterms:modified>
  <cp:revision>2</cp:revision>
  <dc:subject/>
  <dc:title/>
</cp:coreProperties>
</file>