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ческая карта освоения интегрированного содержания МАОУ «Туртасская С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Усовская И.В.,  Замятина Л.В.,  Созонова Г.П)</w:t>
      </w:r>
    </w:p>
    <w:p>
      <w:pPr>
        <w:pStyle w:val="Normal"/>
        <w:spacing w:before="0" w:after="0"/>
        <w:ind w:left="1843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краткое изложение; развернутая деятельность представляется в приложениях)</w:t>
      </w:r>
    </w:p>
    <w:p>
      <w:pPr>
        <w:pStyle w:val="Normal"/>
        <w:ind w:left="18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Геометрическая химия в топливно-энергетическом комплексе.  (</w:t>
      </w:r>
      <w:r>
        <w:rPr>
          <w:rFonts w:cs="Times New Roman" w:ascii="Times New Roman" w:hAnsi="Times New Roman"/>
          <w:sz w:val="28"/>
          <w:szCs w:val="28"/>
        </w:rPr>
        <w:t>«Тетраэдр» - геометрия, «Генетическая взаимосвязь углеводородов» - химия, «</w:t>
      </w:r>
      <w:r>
        <w:rPr>
          <w:rFonts w:cs="Times New Roman" w:ascii="Times New Roman" w:hAnsi="Times New Roman"/>
          <w:bCs/>
          <w:sz w:val="28"/>
          <w:szCs w:val="28"/>
        </w:rPr>
        <w:t>Топливно-энергетический комплекс мира»– география)</w:t>
      </w:r>
    </w:p>
    <w:p>
      <w:pPr>
        <w:pStyle w:val="Style13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уемые предметы: геометрия, химия, география</w:t>
      </w:r>
    </w:p>
    <w:p>
      <w:pPr>
        <w:pStyle w:val="Style13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часов: 2</w:t>
      </w:r>
    </w:p>
    <w:p>
      <w:pPr>
        <w:pStyle w:val="Style13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формировать представление о геометрическом теле – тетраэдре, свойствах тетраэдра, а также его использование при решении задач.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ить, обобщить и систематизировать знания учащихся об углеводородах на основе характеристики состава , строения и свойств основных классов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ть топливно – энергетическую промышленность мира.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ть познавательные возможности,  инициативу, умение самостоятельно  работать с информацией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формировать целостную картину о взаимосвязи предметов в школе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ь взаимосвязь между науками естественно-математического цикла. </w:t>
      </w:r>
    </w:p>
    <w:p>
      <w:pPr>
        <w:pStyle w:val="Style13"/>
        <w:ind w:left="2203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3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С (краткая хар-ка; в Приложении - с развернутой спецификацией по каждому заданию с уровнем освоения).</w:t>
      </w:r>
    </w:p>
    <w:tbl>
      <w:tblPr>
        <w:tblW w:w="1431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1"/>
        <w:gridCol w:w="2927"/>
        <w:gridCol w:w="2318"/>
        <w:gridCol w:w="2552"/>
        <w:gridCol w:w="31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организации учебной 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своения содержания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редметные: базовый, повышенный уровни; метапредметные, личностные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ая деятельность ребенка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чебные 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материал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тексты учебников, ЦОРы, социокультурные, социо-производственные ресурс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прием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едтехник), позволяющих преодолеть трудности ребенка в учебной деятельности</w:t>
            </w:r>
          </w:p>
        </w:tc>
      </w:tr>
      <w:tr>
        <w:trPr>
          <w:trHeight w:val="26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целеполагания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Организация условий достижения учащимися образовательных результатов по заданной теме: приобретение учебной информации;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своения информации; контроль усвоения информации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ть тему урок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вуют в выработке цели и задач урока. </w:t>
            </w:r>
          </w:p>
          <w:p>
            <w:pPr>
              <w:pStyle w:val="C14"/>
              <w:shd w:fill="FFFFFF" w:val="clear"/>
              <w:spacing w:before="0" w:after="0"/>
              <w:rPr>
                <w:rStyle w:val="C6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C14"/>
              <w:shd w:fill="FFFFFF" w:val="clear"/>
              <w:spacing w:before="0" w:after="0"/>
              <w:rPr>
                <w:rStyle w:val="C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4"/>
              <w:shd w:fill="FFFFFF" w:val="clear"/>
              <w:spacing w:before="0" w:after="0"/>
              <w:rPr>
                <w:rStyle w:val="C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4"/>
              <w:shd w:fill="FFFFFF" w:val="clear"/>
              <w:spacing w:before="0" w:after="0"/>
              <w:rPr>
                <w:rStyle w:val="C6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граф урока ( презентац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ой фигуры (кубооктаэдр) с капелькой нефти внутри (сувенир от компании Роснефть)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оложительных эмоций, поиск и обеспечение сферы успеха. Деление на групп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карт успешност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деятельность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самостоятельной работы в группах; обсужд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у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центируется внимание на правильной форме записи ответа. </w:t>
            </w:r>
            <w:r>
              <w:rPr>
                <w:rFonts w:cs="Times New Roman" w:ascii="Times New Roman" w:hAnsi="Times New Roman"/>
              </w:rPr>
              <w:t>Побуждение к высказыванию своего мнения о рациональности каждого способа реш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ппы учащихся решают по  одной задаче (предложенной учителем)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по карточкам. Оказывают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оставляют  и обобщают способы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яют, какой способ, на их взгляд, наиболее рационален для решения данного типа задачи, обосновывают свой выбор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учае необходимости обращаются за консультацией к учителю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зличными источниками по выявлению заданной информации: учебники, справочный материал, энциклопедия, географический атлас, интернет-ресур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с заданиями, «Геометрический конструктор», шаростержневые модели строения атомов, атлас, учебник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Групповая работа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ставители групп оформляют решения задач по химии на доске , составляют карту ответов по геометрии, обобщают информацию по заданным вопросами с использованием географической карты. </w:t>
            </w:r>
            <w:r>
              <w:rPr>
                <w:rFonts w:cs="Times New Roman" w:ascii="Times New Roman" w:hAnsi="Times New Roman"/>
              </w:rPr>
              <w:t>Методы обучения (частично-поисковый, деятельностный, объяснительно-иллюстративный 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вная деятельность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оценочно-отметочная деятельность педагога, домашнее задание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ценка своей  деятельности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ние детьми собственной деятельности, определение позиции ученик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еятельность, групповая деятельность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сследовательская работа по теме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Cs/>
              </w:rPr>
              <w:t>«</w:t>
            </w:r>
            <w:r>
              <w:rPr>
                <w:rFonts w:cs="Times New Roman" w:ascii="Times New Roman" w:hAnsi="Times New Roman"/>
              </w:rPr>
              <w:t>Оценка товарности нефти Кальчинского месторождения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задание: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метить на контурной карте месторождения нефти, газа и угл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исать уравнения реакций по цепочке превраще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рать макет равновеликого тетраэдр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инквейн, заполнение карт успешност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Геометр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 ответов</w:t>
      </w:r>
    </w:p>
    <w:p>
      <w:pPr>
        <w:pStyle w:val="Style13"/>
        <w:jc w:val="center"/>
        <w:rPr/>
      </w:pPr>
      <w:r>
        <w:rPr/>
        <w:t>Тетраэд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854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стинное высказывание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траэдр– это…</w:t>
            </w:r>
          </w:p>
        </w:tc>
      </w:tr>
      <w:tr>
        <w:trPr>
          <w:trHeight w:val="824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тетраэдра (различные способы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тетраэр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тетраэдр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 тетраэдра – это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ра - 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ы тетраэдра – это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ложные ребра тетраэдра – это…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тетраэдра, боковые ребра тетраэдра…</w:t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траэдров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552"/>
              <w:gridCol w:w="7087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тетраэдра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ткая характеристика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2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5"/>
              <w:gridCol w:w="5266"/>
            </w:tblGrid>
            <w:tr>
              <w:trPr/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резки в тетраэдре</w:t>
                  </w:r>
                </w:p>
              </w:tc>
              <w:tc>
                <w:tcPr>
                  <w:tcW w:w="5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ойства отрезков</w:t>
                  </w:r>
                </w:p>
              </w:tc>
            </w:tr>
            <w:tr>
              <w:trPr/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групп по геометр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элементы тетраэд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и изображение тетраэд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етраэдр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ки в тетраэдре и их свойст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раэдр (форма) в живой природе, в технике, в философии, в быту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 Хи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ая задача по хи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вух емкостях находятся этан и этин. Определите вещества с помощью качественных реакций, подтвердив уравнениями реакций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цепочки химических превращен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н→ этилен → ацетилен → бензол → хлорбензол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н→ ацетилен→ этилен→ этан→ углекислый газ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бид кальция → ацетилен → этаналь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иловый спирт →  этилен → хлорэ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 Географ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групп по географии</w:t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яники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Исследуйте географию нефтяной промышленности стран мира: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казать, где расположены основные месторождения неф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изменения произошли в размещении запасов и добыче нефти в ХХ веке и чем они объясняютс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ислите основных экспортеров и импортеров неф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какой целью создана организация ОП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зовики</w:t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Исследуйте географию газовой промышленности стран ми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казать, где сосредоточены основные месторождения газ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ь преимущества использования газа по сравнению с другими видами топли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ь, какие изменения произошли в размещении запасов и добыче газа  в ХХ веке и чем они объясняются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ь главных экспортеров и импортеров  газа.</w:t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ольщики</w:t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Исследуйте географию угольной промышленности стран ми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ть, где сосредоточены пояса наибольшего угленакопления и важнейшие месторождения уг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, какие изменения произошли в размещении и добыче угля  в ХХ веке и чем они объясняются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казать, какие страны являются главными экспортерами и импортерами угля. </w:t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ила написания синквейн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слово. Существительное или местоимение, обозначающее предмет, о котором идет реч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а слова.  Прилагательные или причастия, описывающие признаки и свойства выбранного предме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и слова. Глаголы, описывающие совершаемые предметом или объектом действ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аза из четырех слов. Выражает личное отношение автора к предмету или объект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слово. Характеризует суть предмета или объект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_______________________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</w:t>
            </w:r>
            <w:r>
              <w:rPr>
                <w:i/>
              </w:rPr>
              <w:t>Карта успешности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  <w:gridCol w:w="1399"/>
              <w:gridCol w:w="1467"/>
              <w:gridCol w:w="1419"/>
              <w:gridCol w:w="1410"/>
            </w:tblGrid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  <w:t>Геометрия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  <w:t>Хим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  <w:t>География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  <w:t>Моё участие в работе группы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  <w:t>Работа группы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Arial" w:hAnsi="Arial" w:eastAsia="Times New Roman" w:cs="Arial"/>
      <w:smallCaps/>
      <w:color w:val="17365D"/>
      <w:spacing w:val="2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smallCaps/>
      <w:color w:val="17365D"/>
      <w:spacing w:val="20"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6">
    <w:name w:val="c6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04:00Z</dcterms:created>
  <dc:creator>Учитель</dc:creator>
  <dc:description/>
  <cp:keywords/>
  <dc:language>en-US</dc:language>
  <cp:lastModifiedBy>Школа</cp:lastModifiedBy>
  <dcterms:modified xsi:type="dcterms:W3CDTF">2019-02-05T10:04:00Z</dcterms:modified>
  <cp:revision>2</cp:revision>
  <dc:subject/>
  <dc:title>Технологическая карта освоения интегрированного содержания</dc:title>
</cp:coreProperties>
</file>