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ометрическая химия в топливно-энергетическом комплексе»</w:t>
      </w:r>
    </w:p>
    <w:p>
      <w:pPr>
        <w:pStyle w:val="Normal"/>
        <w:spacing w:lineRule="auto" w:line="360" w:before="0" w:after="0"/>
        <w:jc w:val="right"/>
        <w:rPr>
          <w:rStyle w:val="Vl"/>
          <w:rFonts w:ascii="Times New Roman" w:hAnsi="Times New Roman" w:cs="Times New Roman"/>
          <w:sz w:val="24"/>
          <w:szCs w:val="24"/>
        </w:rPr>
      </w:pPr>
      <w:r>
        <w:rPr>
          <w:rStyle w:val="Vl"/>
          <w:rFonts w:cs="Times New Roman" w:ascii="Times New Roman" w:hAnsi="Times New Roman"/>
          <w:sz w:val="24"/>
          <w:szCs w:val="24"/>
        </w:rPr>
        <w:t>О сколько нам открытий чудных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Style w:val="Vl"/>
          <w:rFonts w:cs="Times New Roman" w:ascii="Times New Roman" w:hAnsi="Times New Roman"/>
          <w:sz w:val="24"/>
          <w:szCs w:val="24"/>
        </w:rPr>
        <w:t>Готовят просвещенья дух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Style w:val="Vl"/>
          <w:rFonts w:cs="Times New Roman" w:ascii="Times New Roman" w:hAnsi="Times New Roman"/>
          <w:sz w:val="24"/>
          <w:szCs w:val="24"/>
        </w:rPr>
        <w:t>И опыт, сын ошибок трудных,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Style w:val="Vl"/>
          <w:rFonts w:cs="Times New Roman" w:ascii="Times New Roman" w:hAnsi="Times New Roman"/>
          <w:sz w:val="24"/>
          <w:szCs w:val="24"/>
        </w:rPr>
        <w:t>И гений, парадоксов друг…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А.С. Пушкин</w:t>
      </w:r>
    </w:p>
    <w:p>
      <w:pPr>
        <w:pStyle w:val="Normal"/>
        <w:spacing w:lineRule="auto" w:line="360" w:before="0" w:after="0"/>
        <w:jc w:val="both"/>
        <w:rPr>
          <w:rStyle w:val="Vl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ый момент включал в себя предварительную организацию класса, мобилизующее начало урока, мотивацию деятельности учащихся, создание психологической комфортности и подготовку учащихся к активному и сознательному усвоению нового материала. Класс разделён на группы, в каждой группе выбран модератор, на столах для каждого ученика лежат карты успешности в течение урока каждый учащийся себя оценивает по предметам и оценивает работу группы в целом и работу самого себя в групп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чале урока была продемонстрирована геометрическая фигура (кубооктаэдр) с капелькой нефти внутри (сувенир от компании Роснефть), учащиеся предполагают о чём будет урок,  формулируют  цели ур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к геомет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ся сформулировать определение многоугольника, привести примеры многоугольников, примеры не многоугольников. На столах с помощью геометрического конструктора построили простейший многоугольник – треугольник. С помощью 6 отрезков построили 4 треугольника. Фигура получилась – тетраэ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ем свойства тетраэдра: используя учебник и справочную литературу, заполняем карту. Задание по группа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  <w:t>Определение и элементы тетраэд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  <w:t>Обозначение и изображение тетраэд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  <w:t>Виды тетраэдров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  <w:t>Отрезки в тетраэдре и их свойств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  <w:t>Тетраэдр (форма) в живой природе, в технике, в философии, в бы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ле ответа на 3 вопрос – «Виды тетраэдров» учащиеся с помощью геометрического конструктора строят прямоугольный тетраэдр, с помощью, вырезанного из бумаги,  остроугольного треугольника – равногранный тетраэдр (доказывают, что все грани получившегося тетраэдра равны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робно рассматривается вопрос об отрезках тетраэдра и их свойствах, особенно о точке пересечения медиан (называем её удивительной точкой), проводится работа по исследованию и определению тупого угла, образованного медианами, значение его равно 109°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руппа в интернете ищет ответ на свой вопрос «</w:t>
      </w:r>
      <w:r>
        <w:rPr>
          <w:rFonts w:eastAsia="+mn-ea;Times New Roman" w:cs="Times New Roman" w:ascii="Times New Roman" w:hAnsi="Times New Roman"/>
          <w:sz w:val="24"/>
          <w:szCs w:val="24"/>
        </w:rPr>
        <w:t xml:space="preserve">Тетраэдр (форма) в живой природе, в технике, в философии, в быту». </w:t>
      </w:r>
      <w:r>
        <w:rPr>
          <w:rFonts w:cs="Times New Roman" w:ascii="Times New Roman" w:hAnsi="Times New Roman"/>
          <w:sz w:val="24"/>
          <w:szCs w:val="24"/>
        </w:rPr>
        <w:t xml:space="preserve">Ответом были тетрапак – упаковка молока, сливок, пакеты чая липтон, развивающие игрушки-головоломки, уголковый отражатель, тетраэдр в строительстве, «Платон говорил, что наименьшие частицы огня суть тетраэдры», тетраэдрическое строение молекул некоторых вещест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к хим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5 вопрос учащиеся упоминают, что некоторые вещества имеют тетраэдрическое строение, например метан. Используя  шаростержневые модели, собирают модель молекулы метана.  Устойчива ли эта молекула в пространстве с валентным углом в 109°? Какой атом находится в центре?  Проводится аналогия с геометрией  с удивительной точкой тетраэд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ах находятся схемы, отражающие генетическую связь между углеводородами. Записать цепочку в виде формул. Напишите уравнения реакций по цепочке превращений. Определите тип каждой реакции.   Углеводороды имеют различное агрегатное состоя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верки предлагается качественная задач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вух емкостях находятся этан и этин. Определите .вещества с помощью качественных реакций, подтвердив уравнениями реак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ают ответ, где находится этин – бромная вода обесцветится, а в ёмкости где находится этан изменений не буд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уках прочный полиэтиленовый пакет. В нем можно принести подарок, а можно 5 кг картошки. </w:t>
      </w:r>
    </w:p>
    <w:p>
      <w:pPr>
        <w:pStyle w:val="Style17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Из какого вещества сделана эта упаковка, какие вещества является исходным для получения полиэтилена, как получается этилен в промышленности, какой вред природе наносят современные прочные долговечные материалы, что демонстрирует эта схема превращений, какую связь.</w:t>
      </w:r>
    </w:p>
    <w:p>
      <w:pPr>
        <w:pStyle w:val="Style17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Вам необходимо составить схему превращения веществ, сначала словесную, а затем – химическую цепочку превращений веществ от исходного сырья до конечного продукта. Учащиеся предложили способ, что этилен можно получить из этана, а этан выделяется из природного газа. Тем самым был назван один из источников углеводородного сырья.</w:t>
      </w:r>
    </w:p>
    <w:p>
      <w:pPr>
        <w:pStyle w:val="Style17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Углеводороды имеют большое значение для современных отраслей промышленности, техники, повседневной жизни людей. Напомните источники углеводородного сыр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вещества, как в индивидуальном состоянии, так и в виде природных смесей (газ, нефть и уголь) служат сырьём для производства десятка тысяч более сложных органических соединений, несут в наши дома тепло и свет. Без них из обихода исчезли многие вещи: изделии из пластмасс и резины, средства бытовой химии, косметика. На уроках географии в 9 классе познакомились с топливно–энергетическим комплексом России. Назовите важнейшие месторождения нефти, газа и каменного угля Российской Федерации и покажите их на географической карте. Я думаю, что вам интересно будет узнать, какие страны лидируют по запасам и добыче углеводородного сырь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0" w:hanging="0"/>
        <w:jc w:val="both"/>
        <w:rPr>
          <w:u w:val="single"/>
        </w:rPr>
      </w:pPr>
      <w:r>
        <w:rPr>
          <w:u w:val="single"/>
        </w:rPr>
        <w:t>Урок географ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географии задаёт вопросы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что входит в состав ТЭК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назовите основные виды энергетических ресур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что называют топливно-энергетическим баланс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что влияет на себестоимость топливного сырь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сказывает, чт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ировое производство и потребление первичных энергоресурсов постоянно растет от 1 млрд. т. у.т. (1900 г.) до 17,5 млрд. т. (2010 г.), но в 70-е годы произошел мировой энергетический кризис (прежде всего нефтяной) после чего темпы замедлились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, имеются большие географические различи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траны Севера начали проводить политику энергосбережения. В результате по производству первичных энергоресурсов страны Юга уже обогнали страны Севера; при этом решающую роль играет их значительное превосходство в производстве нефти. По размерам потребления первичных энергоресурсов Север пока впереди. Это объясняется тем, что большая часть (нефть) направляется из развивающихся в развитые страны. Но судя по прогнозам, во втором десятилетии 21 века Юг опередит Север и по масштабам потребления энергоресурсов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матриваются этапы развития ТЭК ми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два столетия мировая топливно-энергетическая промышленность прошла два главных этап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1 этап – </w:t>
      </w:r>
      <w:r>
        <w:rPr>
          <w:rFonts w:cs="Times New Roman" w:ascii="Times New Roman" w:hAnsi="Times New Roman"/>
          <w:i/>
          <w:sz w:val="24"/>
          <w:szCs w:val="24"/>
        </w:rPr>
        <w:t>угольный</w:t>
      </w:r>
      <w:r>
        <w:rPr>
          <w:rFonts w:cs="Times New Roman" w:ascii="Times New Roman" w:hAnsi="Times New Roman"/>
          <w:sz w:val="24"/>
          <w:szCs w:val="24"/>
        </w:rPr>
        <w:t xml:space="preserve"> (19 в. и первая половина 20 в.), когда в структуре мирового топливно-энергетического баланса резко преобладало угольное топли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2 этап – </w:t>
      </w:r>
      <w:r>
        <w:rPr>
          <w:rFonts w:cs="Times New Roman" w:ascii="Times New Roman" w:hAnsi="Times New Roman"/>
          <w:i/>
          <w:sz w:val="24"/>
          <w:szCs w:val="24"/>
        </w:rPr>
        <w:t>нефтегазовый</w:t>
      </w:r>
      <w:r>
        <w:rPr>
          <w:rFonts w:cs="Times New Roman" w:ascii="Times New Roman" w:hAnsi="Times New Roman"/>
          <w:sz w:val="24"/>
          <w:szCs w:val="24"/>
        </w:rPr>
        <w:t xml:space="preserve"> (с середины 20 в и до настоящего времени), это объясняется многими преимуществами нефти и газа как наиболее эффективных энергоносителей перед твердым топлив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3 этап – переход от минерального топлива к ядерной энергетике и нетрадиционным  источникам энерг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группах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фтяная промышленность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ая промышленнос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ьная промышлен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пливная промышленность мира развивается и размещается по территории Земного шара неравномерно. На развитие и размещение влияют как природные, так и общественно-экономические фактор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FF6600"/>
          <w:sz w:val="24"/>
          <w:szCs w:val="24"/>
        </w:rPr>
      </w:pPr>
      <w:r>
        <w:rPr>
          <w:rFonts w:cs="Times New Roman" w:ascii="Times New Roman" w:hAnsi="Times New Roman"/>
          <w:i/>
          <w:color w:val="FF66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 мире ежегодно добывается 4,4 млрд тонн нефти, а на Кальчинском месторождении 15 млн тон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 вот мы вернулись обратно к этой геометрической фигуре с капелькой нефти, возможно с Кальчинского месторождения. Маленькая капелька нефти, но несёт в себе много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науке важна не только теория, но и практика. Предоставляется слово ученику 11 РН класса Разумовскому Даниле. Он выступает с исследовательской работой по теме </w:t>
      </w:r>
      <w:bookmarkStart w:id="0" w:name="_GoBack"/>
      <w:bookmarkEnd w:id="0"/>
      <w:r>
        <w:rPr>
          <w:rFonts w:cs="Times New Roman" w:ascii="Times New Roman" w:hAnsi="Times New Roman"/>
          <w:bCs/>
          <w:i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ценка товарности нефти Кальчинского месторождения». </w:t>
      </w:r>
    </w:p>
    <w:p>
      <w:pPr>
        <w:pStyle w:val="Style17"/>
        <w:spacing w:lineRule="auto" w:line="360"/>
        <w:ind w:left="0" w:hanging="0"/>
        <w:jc w:val="both"/>
        <w:rPr/>
      </w:pPr>
      <w:r>
        <w:rPr/>
        <w:t>Подводятся итоги урока. Задание в группах – составить синквейн. (углеводороды, тетраэдр, нефть, газ, уголь). Учащиеся выборочно комментируют результаты своей деятельности на уроке по картам успешности.</w:t>
      </w:r>
    </w:p>
    <w:p>
      <w:pPr>
        <w:pStyle w:val="Style17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Term1">
    <w:name w:val="term1"/>
    <w:qFormat/>
    <w:rPr>
      <w:b/>
      <w:bCs/>
      <w:i/>
      <w:iCs/>
      <w:color w:val="862727"/>
    </w:rPr>
  </w:style>
  <w:style w:type="character" w:styleId="Vl">
    <w:name w:val="vl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44:00Z</dcterms:created>
  <dc:creator>Кристина</dc:creator>
  <dc:description/>
  <cp:keywords/>
  <dc:language>en-US</dc:language>
  <cp:lastModifiedBy>Школа</cp:lastModifiedBy>
  <dcterms:modified xsi:type="dcterms:W3CDTF">2019-02-05T10:15:00Z</dcterms:modified>
  <cp:revision>3</cp:revision>
  <dc:subject/>
  <dc:title/>
</cp:coreProperties>
</file>