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амоанализ мастер-класса</w:t>
      </w:r>
    </w:p>
    <w:p>
      <w:pPr>
        <w:pStyle w:val="Normal"/>
        <w:jc w:val="both"/>
        <w:rPr/>
      </w:pPr>
      <w:r>
        <w:rPr>
          <w:b/>
        </w:rPr>
        <w:t>Тема мастер-класса:</w:t>
      </w:r>
      <w:r>
        <w:rPr/>
        <w:t xml:space="preserve"> Организация взаимодействия субъектов коррекционно – образовательного процесса    в условиях логопункта.</w:t>
      </w:r>
    </w:p>
    <w:p>
      <w:pPr>
        <w:pStyle w:val="Normal"/>
        <w:jc w:val="both"/>
        <w:rPr/>
      </w:pPr>
      <w:r>
        <w:rPr>
          <w:b/>
        </w:rPr>
        <w:t>Цель проведения мастер-класс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общение и распространение педагогического опыта по заявленной тем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ередача своего опыта путем прямого и комментированного показа методов, приемов, форм взаимодействия учителя-логопеда и участников коррекционно-образовательного  процесса  в ДО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вышение уровня профессиональной компетенции учителей-логопедов (молодых специалистов) города Норильска</w:t>
      </w:r>
    </w:p>
    <w:p>
      <w:pPr>
        <w:pStyle w:val="Normal"/>
        <w:jc w:val="both"/>
        <w:rPr/>
      </w:pPr>
      <w:r>
        <w:rPr>
          <w:b/>
        </w:rPr>
        <w:t>Ожидаемый результат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модели коррекционно-образовательной работы воспитателей групп общеразвивающей направленности в   условиях логопункта;</w:t>
      </w:r>
    </w:p>
    <w:p>
      <w:pPr>
        <w:pStyle w:val="Normal"/>
        <w:numPr>
          <w:ilvl w:val="0"/>
          <w:numId w:val="2"/>
        </w:numPr>
        <w:jc w:val="both"/>
        <w:rPr>
          <w:rStyle w:val="C1"/>
        </w:rPr>
      </w:pPr>
      <w:r>
        <w:rPr/>
        <w:t>овладение слушателями практическими навыками и умениями по заявленной теме</w:t>
      </w:r>
    </w:p>
    <w:p>
      <w:pPr>
        <w:pStyle w:val="Normal"/>
        <w:ind w:firstLine="720"/>
        <w:jc w:val="both"/>
        <w:rPr>
          <w:rStyle w:val="Zag11"/>
        </w:rPr>
      </w:pPr>
      <w:r>
        <w:rPr/>
        <w:t>Согласно Федеральным государственным требованиям в организации коррекционной работы должно быть налажено взаимодействие воспитателей, специалистов образовательного учреждения (музыкального руководителя, воспитателя,  инструктора по физической культуре), специалистов в области коррекционной педагогики, медицинских работников образовательного учреждения специализирующихся в области оказания поддержки детям с ограниченными возможностями здоровья.</w:t>
      </w:r>
    </w:p>
    <w:p>
      <w:pPr>
        <w:pStyle w:val="Style15"/>
        <w:ind w:firstLine="720"/>
        <w:jc w:val="both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Одним из основных механизмов реализации коррекционной работы является оптимально выстроенное </w:t>
      </w:r>
      <w:r>
        <w:rPr>
          <w:rStyle w:val="Zag11"/>
          <w:rFonts w:eastAsia="@Arial Unicode MS" w:cs="Times New Roman" w:ascii="Times New Roman" w:hAnsi="Times New Roman"/>
          <w:iCs/>
          <w:sz w:val="24"/>
          <w:szCs w:val="24"/>
        </w:rPr>
        <w:t>взаимодействие</w:t>
      </w:r>
      <w:r>
        <w:rPr>
          <w:rStyle w:val="Zag11"/>
          <w:rFonts w:eastAsia="@Arial Unicode MS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ов коррекционно-образовательного процесса</w:t>
      </w: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, обеспечивающее системное сопровождение детей с нарушениями речи. Такое взаимодействие включает комплексность в определении и решении речевых проблем ребёнка, предоставлении ему квалифицированной помощи специалистов разного профиля, </w:t>
      </w:r>
      <w:r>
        <w:rPr>
          <w:rFonts w:cs="Times New Roman" w:ascii="Times New Roman" w:hAnsi="Times New Roman"/>
          <w:sz w:val="24"/>
          <w:szCs w:val="24"/>
        </w:rPr>
        <w:t xml:space="preserve">поскольку речевые нарушения связаны с целым рядом причин как биологического, так психологического и социального характера. Активно воздействуя на ребенка специфическими средствами, педагоги и специалисты строят свою работу на основе общих педагогических принципов. При этом, определяя объективно существующие точки соприкосновения различных областей, каждый педагог и специалист осуществляет свое направление не обособлено, а дополняя и углубляя влияние других. Поэтому, учитывая индивидуальные особенности каждого ребенка с патологией речи, специалисты намечают единый комплекс совместной коррекционно-педагогической работы, направленной на формирование и развитие двигательных и речевых сфер. </w:t>
      </w:r>
    </w:p>
    <w:p>
      <w:pPr>
        <w:pStyle w:val="Style15"/>
        <w:ind w:firstLine="72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>Главная цель организации взаимодействия – использование потенциала каждого специалиста, объединение усилий всех субъектов коррекционно-образовательного  процесса, преодоление разобщенности в их работе, т.е. организация комплексного подхода в реализации коррекционно-образовательных задач. Это возможно при трансдисциплинарном подходе к организации взаимодействия между членами педагогического коллектива. Сущность такого подхода в том, что работа должна быть организованна так, чтобы каждый член коллектива для решения стоящих перед ним задач мог использовать потенциальные возможности программного обеспечения других специалистов, усиливая  тем самым воздействие на формируемые у него функции, навыки или процессы.</w:t>
      </w:r>
    </w:p>
    <w:p>
      <w:pPr>
        <w:pStyle w:val="Style15"/>
        <w:ind w:firstLine="72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4"/>
          <w:szCs w:val="24"/>
        </w:rPr>
        <w:t xml:space="preserve">Такой подход становится возможным, когда оценка состояния тех или иных умений ребенка, выбор методов, приемов и объема коррекционных мероприятий осуществляется не учителем-логопедом, а командой. Только совместный анализ потенциала ребенка позволяет выработать оптимальный план мероприятий по развитию необходимых умений. </w:t>
      </w:r>
    </w:p>
    <w:p>
      <w:pPr>
        <w:pStyle w:val="Normal"/>
        <w:ind w:firstLine="708"/>
        <w:jc w:val="both"/>
        <w:rPr/>
      </w:pPr>
      <w:r>
        <w:rPr/>
        <w:t>Характер мастер-класса был практико-ориентированным, обучающим и информативным. На мотивацию слушателей мастер-класса были направлены следующие методы и приемы: ориентация на обучение, а также на удовлетворение личностно-профессиональных потребностей.</w:t>
      </w:r>
    </w:p>
    <w:p>
      <w:pPr>
        <w:pStyle w:val="Normal"/>
        <w:ind w:firstLine="708"/>
        <w:jc w:val="both"/>
        <w:rPr/>
      </w:pPr>
      <w:r>
        <w:rPr/>
        <w:t>Для проведения мастер-класса были использованы следующие формы работы: на первом блоке мастер-класса был проведен теоретический семинар, где слушатели смогли повысить уровень знаний по заявленной методической теме. На втором блоке мастер-класса проводилась презентация практических методов, приемов, форм работы, были представлены практические наработки, методические пособия, картотеки, много материалов по взаимодействию учителя-логопеда с воспитателями массовых групп.  На заключительном блоке мастер-класса был проведен педагогический практикум для слушателей мастер-класса в форме деловой игры «Мастера своего дела», где слушатели овладели практическими навыками и умениями по заявленной теме.</w:t>
      </w:r>
    </w:p>
    <w:p>
      <w:pPr>
        <w:pStyle w:val="Normal"/>
        <w:ind w:firstLine="708"/>
        <w:jc w:val="both"/>
        <w:rPr/>
      </w:pPr>
      <w:r>
        <w:rPr/>
        <w:t>Работа слушателей мастер-класса заключалась в выполнении  задания под руководством  организатора мастер-класса. Использовалась такая форма как самостоятельная деятельность слушателей, где они сами создавали модель коррекционно-образовательной работы воспитателей групп общеразвивающей направленности и учителя-логопеда в условиях логопункта». Затем проведена дискуссия со слушателями по результатам моделирования слушателей.</w:t>
      </w:r>
    </w:p>
    <w:p>
      <w:pPr>
        <w:pStyle w:val="Normal"/>
        <w:ind w:firstLine="708"/>
        <w:jc w:val="both"/>
        <w:rPr/>
      </w:pPr>
      <w:r>
        <w:rPr/>
        <w:t>При проведении мастер-класса использовалось мультимедийное сопровождение, материалы Интернет.</w:t>
      </w:r>
    </w:p>
    <w:p>
      <w:pPr>
        <w:pStyle w:val="Normal"/>
        <w:ind w:firstLine="708"/>
        <w:jc w:val="both"/>
        <w:rPr/>
      </w:pPr>
      <w:r>
        <w:rPr/>
        <w:t>Состав участников мастер-класса был не постоянный, а была смешанная группа от 19 до 23 человек, что создавало определенные трудности в работе.</w:t>
      </w:r>
    </w:p>
    <w:p>
      <w:pPr>
        <w:pStyle w:val="Normal"/>
        <w:ind w:firstLine="708"/>
        <w:jc w:val="both"/>
        <w:rPr/>
      </w:pPr>
      <w:r>
        <w:rPr/>
        <w:t>Отмечается высокая продуктивность проведения мастер-класса по заявленной теме, т.к. слушатели получили много теоретических знаний, практических умений и навыков, оказана нормативно-правовая поддержка педагогов-слушателей («Положение о работе с родителями, чьи дети посещают логопедический пункт», «Положение о взаимодействии со специалистами ДОУ»), а также прошло обеспечение слушателей методическими и дидактическими материалами в форме картотек, листов и  папок взаимодействия, методических пособий по работе с ранним и младшим возрастом, проведены экскурсии по группам младшего и старшего возраста, представлена предметно-развивающая среда групп (речевые уголки) и др.</w:t>
      </w:r>
    </w:p>
    <w:p>
      <w:pPr>
        <w:pStyle w:val="Normal"/>
        <w:ind w:firstLine="708"/>
        <w:jc w:val="both"/>
        <w:rPr/>
      </w:pPr>
      <w:r>
        <w:rPr/>
        <w:t>Рефлексия проведена в виде заполнения карты обратной связи и  анкетирования, где все отзывы со всех трех блоков мастер-класса были положительными и позитивными.</w:t>
      </w:r>
    </w:p>
    <w:p>
      <w:pPr>
        <w:pStyle w:val="Normal"/>
        <w:ind w:firstLine="720"/>
        <w:jc w:val="both"/>
        <w:rPr>
          <w:rStyle w:val="C1"/>
          <w:b/>
          <w:b/>
        </w:rPr>
      </w:pPr>
      <w:r>
        <w:rPr/>
        <w:t>Цель проведения мастер-класса и ожидаемый результат заявленной темы мастер-класса</w:t>
      </w:r>
      <w:r>
        <w:rPr>
          <w:b/>
        </w:rPr>
        <w:t xml:space="preserve"> </w:t>
      </w:r>
      <w:r>
        <w:rPr/>
        <w:t xml:space="preserve"> достигнуты.</w:t>
      </w:r>
    </w:p>
    <w:p>
      <w:pPr>
        <w:pStyle w:val="Normal"/>
        <w:rPr>
          <w:rStyle w:val="C1"/>
          <w:b/>
          <w:b/>
        </w:rPr>
      </w:pPr>
      <w:r>
        <w:rPr/>
      </w:r>
    </w:p>
    <w:sectPr>
      <w:footerReference w:type="default" r:id="rId2"/>
      <w:type w:val="nextPage"/>
      <w:pgSz w:w="11906" w:h="16838"/>
      <w:pgMar w:left="900" w:right="746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Zag11">
    <w:name w:val="Zag_1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2:44:00Z</dcterms:created>
  <dc:creator>Customer</dc:creator>
  <dc:description/>
  <cp:keywords/>
  <dc:language>en-US</dc:language>
  <cp:lastModifiedBy>Customer</cp:lastModifiedBy>
  <cp:lastPrinted>2014-03-24T10:30:00Z</cp:lastPrinted>
  <dcterms:modified xsi:type="dcterms:W3CDTF">2014-03-24T03:47:00Z</dcterms:modified>
  <cp:revision>3</cp:revision>
  <dc:subject/>
  <dc:title>Самоанализ мастер-класса</dc:title>
</cp:coreProperties>
</file>