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s>
        <w:jc w:val="center"/>
        <w:rPr>
          <w:rFonts w:ascii="Times New Roman" w:hAnsi="Times New Roman" w:cs="Times New Roman"/>
          <w:b/>
          <w:b/>
          <w:sz w:val="40"/>
          <w:szCs w:val="40"/>
        </w:rPr>
      </w:pPr>
      <w:r>
        <w:rPr>
          <w:rFonts w:cs="Times New Roman" w:ascii="Times New Roman" w:hAnsi="Times New Roman"/>
          <w:b/>
          <w:sz w:val="40"/>
          <w:szCs w:val="40"/>
        </w:rPr>
        <w:t>Подтверждение «эффекта лотоса» экспериментальным путем с использованием нанотехнологий</w:t>
      </w:r>
    </w:p>
    <w:p>
      <w:pPr>
        <w:pStyle w:val="Normal"/>
        <w:tabs>
          <w:tab w:val="clear" w:pos="708"/>
          <w:tab w:val="left" w:pos="4185" w:leader="none"/>
        </w:tabs>
        <w:jc w:val="right"/>
        <w:rPr>
          <w:rFonts w:ascii="Times New Roman" w:hAnsi="Times New Roman" w:cs="Times New Roman"/>
          <w:sz w:val="28"/>
          <w:szCs w:val="28"/>
        </w:rPr>
      </w:pPr>
      <w:r>
        <w:rPr>
          <w:rFonts w:cs="Times New Roman" w:ascii="Times New Roman" w:hAnsi="Times New Roman"/>
          <w:sz w:val="28"/>
          <w:szCs w:val="28"/>
        </w:rPr>
        <w:t xml:space="preserve">Учителя химии </w:t>
        <w:br/>
        <w:t xml:space="preserve">ГБОУ АО Астраханский технический лицей  </w:t>
      </w:r>
    </w:p>
    <w:p>
      <w:pPr>
        <w:pStyle w:val="Normal"/>
        <w:tabs>
          <w:tab w:val="clear" w:pos="708"/>
          <w:tab w:val="left" w:pos="4185" w:leader="none"/>
        </w:tabs>
        <w:jc w:val="right"/>
        <w:rPr/>
      </w:pPr>
      <w:r>
        <w:rPr>
          <w:rFonts w:cs="Times New Roman" w:ascii="Times New Roman" w:hAnsi="Times New Roman"/>
          <w:sz w:val="28"/>
          <w:szCs w:val="28"/>
        </w:rPr>
        <w:t>Толочина О.Г., Будаева Л.Н.</w:t>
      </w:r>
    </w:p>
    <w:p>
      <w:pPr>
        <w:pStyle w:val="Normal"/>
        <w:spacing w:lineRule="exact"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uppressAutoHyphens w:val="true"/>
        <w:spacing w:lineRule="auto" w:line="36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дним из результатов естественного отбора, являющегося естественной направляющей движущей силой процесса эволюции, можно назвать развитие у всех живых организмов адаптаций – приспособлений к среде обитания. Ч. Дарвин подчеркивал, что все приспособления, сколько бы совершенными они не были, носят относительный характер. Естественный отбор формирует приспособление к конкретным условиям существования (в данное время и в данном месте), а не ко всем возможным условиям среды. Многообразие конкретных приспособлений можно разделить на несколько групп, которые являются формами приспособленности организмов окружающей среде.Приспособленность организмов – относительная целесообразность строения и функций организма, являющаяся результатом естественного отбора, устраняющего неприспособленных в данных условиях существования особей, характерен для хищников. Ветроопыляемые растения в дождливую погоду остаются не опыленными.Растения и животные удивительно приспособлены к условиям среды, в которых они обитают. В понятие «приспособленность вида» входят не только внешние признаки, но и соответствие строения внутренних органов выполняемым ими функциям (например, длинный и сложно устроенный пищеварительный тракт жвачных животных, питающихся растительной пищей). Соответствие физиологических функций организма условиям его обитания, их сложность и разнообразие также входит в понятие приспособленности.</w:t>
      </w:r>
    </w:p>
    <w:p>
      <w:pPr>
        <w:pStyle w:val="Normal"/>
        <w:widowControl w:val="false"/>
        <w:suppressAutoHyphens w:val="true"/>
        <w:spacing w:lineRule="auto" w:line="360" w:before="0" w:after="0"/>
        <w:ind w:firstLine="709"/>
        <w:jc w:val="both"/>
        <w:rPr/>
      </w:pPr>
      <w:r>
        <w:rPr>
          <w:rFonts w:eastAsia="Times New Roman" w:cs="Times New Roman" w:ascii="Times New Roman" w:hAnsi="Times New Roman"/>
          <w:bCs/>
          <w:sz w:val="28"/>
          <w:szCs w:val="28"/>
          <w:lang w:eastAsia="ru-RU"/>
        </w:rPr>
        <w:t>«Эффект лотоса» ("несмачиваемость" поверхности из – за специфического микрорельефа) является одним из самых известных явлений, которое связывают с практическим использовниемнанотехнологий. Обычно знания о данном эффекте у школьников ограничиваются смысловым рядом "лотос" - "ворсинки" - "круглая капля". В то же время, «эффект лотоса» является достаточно сложным явлением и наблюдается не только у лотоса, кроме того, считается практически значимым с точки зрения обработки различных поверхностей (текстиль, зонты, днища кораблей, ветровые стекла автомобилей, микрожидкостные устройства и пр.). Оно может быть использовано и в быту, и в промышленности, и, возможно, в медицине. Один из секторов практических достижений нанотехнологий – получение прочных и стойких материалов, обладающих самоочищающимися свойствами, для лакокрасочных покрытий автомобилей и другой транспортной техники, фасадных красок, зеркал, керамики и ряда других целей. В последнее время нанотехнологии постепенно приходят и в машиностроение, в частности автомобилестроение и автохимию. Нанопорошки уже применяют для создания прочных зеркал и отражателей, стойких к царапинам. Одним из примеров использования нанотехнологий является также разработка новых окрашивающих материалов для поездов, которая призвана защитить поверхности вагонов от рисования и нанесения надписей, делая их поверхность настолько гладкой, что никакие другие краски не могут на ней закрепиться. Таким образом, нанотехнологии позволяют создавать самоочищающиеся покрытия и материалы, обладающие также водоотталкивающими свойствами, что является очень важным для человека. Для школьников представляется достаточно интересным и познавательным в рамках подобного проекта ознакомиться с теоретическими основами явления, его распространенности в живой, неживой природе и применимости в науке и технике. Поэтому было интересно изучить «эффект лотоса». Для этого были выбраны листья магнолии, герани. Так же нами были изучены поверхности крыльев стрекоз, мух, жуков с помощью СЗМ.</w:t>
      </w:r>
    </w:p>
    <w:p>
      <w:pPr>
        <w:pStyle w:val="Normal"/>
        <w:spacing w:lineRule="auto" w:line="360" w:before="0" w:after="28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28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екоторые формы приспособленности у растений.</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Приспособления к повышенной сухости. Например: опушенность листа, накопление влаги в стебле (кактус, баобаб), превращение листьев в иголки.</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Приспособления к повышенной влажности. Например: большая поверхность листа, много устьиц, повышенная интенсивность испарения.</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Приспособленность к опылению насекомыми. Например: яркая, привлекающая окраска цветка, наличие нектара, запах, форма цветка.</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Приспособления к опылению ветром. Например: вынесение тычинок с пыльниками далеко за пределы цветка, мелкая, легкая пыльца, пестик сильно опушен, лепестки и чашелистики не развиты, не мешают обдуванию других частей цветка ветром.</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разнообразны по своей структуре и функциям. Видоизменения листьев связаны с тем, что в процессе эволюции листья адаптировались к различным климатическим факторам в зависимости от условий произрастания растений</w:t>
      </w:r>
    </w:p>
    <w:p>
      <w:pPr>
        <w:pStyle w:val="Normal"/>
        <w:spacing w:lineRule="auto" w:line="360" w:before="0" w:after="28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Эффект лотоса» в природе.</w:t>
      </w:r>
    </w:p>
    <w:p>
      <w:pPr>
        <w:pStyle w:val="Normal"/>
        <w:spacing w:lineRule="auto" w:line="360" w:before="0" w:after="280"/>
        <w:ind w:firstLine="709"/>
        <w:jc w:val="both"/>
        <w:rPr/>
      </w:pPr>
      <w:r>
        <w:rPr>
          <w:rFonts w:eastAsia="Times New Roman" w:cs="Times New Roman" w:ascii="Times New Roman" w:hAnsi="Times New Roman"/>
          <w:sz w:val="28"/>
          <w:szCs w:val="28"/>
          <w:lang w:eastAsia="ru-RU"/>
        </w:rPr>
        <w:t xml:space="preserve">"Эффект лотоса" – уникальное природное свойство цветка. Оно может быть использовано и в быту, и в промышленности, и, возможно, в медицине. Ученые в который раз пытаются копировать природу и не безуспешно. Возможно, вскоре такие покрытия заменят множество известных и привычных, а, может быть, даже наши зонтики уйдут в прошлое. У тех растений, которые растут у водоемов, к примеру, у настурции, тростника обыкновенного, наблюдается так называемый «эффект лотоса». Это проявляется как крайне низкая смачиваемость поверхности листьев этих растений. При попадании воды на листья или лепестки данных растений формируются шарообразные капли, которые стекая с листа, увлекают за собой грязь и пыль, тем самым очищая поверхность листовой пластинки. Появление этого эффекта обусловлено особенностями микроскопического строения листа растений рода Лотоса.В середине 1970-х гг. профессора ботаники Боннского университета (Германия)     В. Бартхлотт и  К. Найнюс обнаружили, что листья и цветки некоторых растений почти не загрязняются, а также тот факт, что этот феномен протекает в их наноструктурированных поверхностных областях. Позже это явление было ими запатентовано и названо в честь наиболее яркого представителя таких растений «лотос-эффектом».Данный эффект наблюдается на многих других листьях растений, таких как капуста, камыш, тюльпан, а также у животных (крылья стрекоз и бабочек). Они наделены природой свойством защиты от различных загрязнений (сажи, пыли, микробов). Большую опасность для растений представляют органические формы в виде бактерий, спор грибов или водорослей.                </w:t>
      </w:r>
    </w:p>
    <w:p>
      <w:pPr>
        <w:pStyle w:val="Normal"/>
        <w:spacing w:lineRule="auto" w:line="360" w:before="0" w:after="28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очищение ворсистой поверхности от частиц грязи называют «эффектом лотоса», так как цветы и листья лотоса чисты даже тогда, когда вода вокруг мутная и грязная. Происходит это из-за того, что листья и цветки не смачиваются водой, поэтому капли воды скатываются с них, как шарики ртути, не оставляя следа и смывая всю грязь. «Лотос-эффект» не является каким-то случайным феноменом, он возник в результате эволюции и вызван необходимостью выживания растений. Он предотвращает появление патогенных субстанций на таких поверхностях: споры легко смываются при каждом дожде, а при отсутствии дождя нет и влаги как условия для жизнедеятельности, размножения и паразитирования спор. На «оптимизированных» поверхностях (например, листке или цветке лотоса) проявляются супергидрофобные качества, такие, что, например, мед и даже клей на водной основе не прилипают, а полностью стекают с такой поверхности.Благодаря этому в восточных религиях цветок лотоса всегда почитался как «символ чистоты». Выяснилось, что данное явление объясняется уникальным строением поверхности листьев лотоса, снижающим площадь соприкосновения, а следовательно и силу взаимодействия поверхности с частичками воды и грязи. Оказалось, что вся поверхность листьев лотоса густо покрыта микропупырышками высотой около 10 мкм, а сами пупырышки, в свою очередь, покрыты микроворсинками ещё меньшего размера.</w:t>
      </w:r>
    </w:p>
    <w:p>
      <w:pPr>
        <w:pStyle w:val="Normal"/>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932805" cy="1790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20" r="-15" b="-20"/>
                    <a:stretch>
                      <a:fillRect/>
                    </a:stretch>
                  </pic:blipFill>
                  <pic:spPr bwMode="auto">
                    <a:xfrm>
                      <a:off x="0" y="0"/>
                      <a:ext cx="5932805" cy="1790700"/>
                    </a:xfrm>
                    <a:prstGeom prst="rect">
                      <a:avLst/>
                    </a:prstGeom>
                  </pic:spPr>
                </pic:pic>
              </a:graphicData>
            </a:graphic>
          </wp:inline>
        </w:drawing>
      </w:r>
    </w:p>
    <w:p>
      <w:pPr>
        <w:pStyle w:val="Normal"/>
        <w:spacing w:lineRule="auto" w:line="360" w:before="0" w:after="28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исунок 1. "Шипы" на замороженных и высушенных листьях лотоса под электронным микроскопом.</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лотос-эффект» основан исключительно на физико-химических явлениях и свойствах растений и не привязан только к живой системе, то самоочищающиеся поверхности можно технически воспроизвести для всевозможных самоочищающихся материалов и покрытий. Именно поэтому в последнее время проводятся интенсивные исследования по разработке и производству устойчивых к загрязнению и самоочищающихся поверхностей и покрытий.    Один из секторов практических достижений нанотехнологий – получение прочных и стойких материалов, обладающих самоочищающимися свойствами, для лакокрасочных покрытий автомобилей и другой транспортной техники, фасадных красок, зеркал, керамики и ряда других целей. Нанопорошки уже применяют для создания прочных зеркал и отражателей, стойких к царапинам. Одним из примеров использования нанотехнологий является также разработка новых окрашивающих материалов для поездов, которая призвана защитить поверхности вагонов от рисования и нанесения надписей, делая их поверхность настолько гладкой, что никакие другие краски не могут на ней закрепиться. Таким образом, нанотехнологии позволяют создавать самоочищающиеся покрытия и материалы, обладающие также водоотталкивающими свойствами, что является очень важным для человека. В последнее время ученые проявляют большой интерес к "нановорсистым" покрытиям, состоящим из множества "волосков" нанометровых размеров (в десятки — сотни тысяч раз тоньше человеческого волоса). Такие поверхностные структуры благодаря сильно развитому рельефу способны многократно усиливать как гидрофобные, так и гидрофильные свойства материалов.</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50485" cy="13709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34" r="-9" b="-34"/>
                    <a:stretch>
                      <a:fillRect/>
                    </a:stretch>
                  </pic:blipFill>
                  <pic:spPr bwMode="auto">
                    <a:xfrm>
                      <a:off x="0" y="0"/>
                      <a:ext cx="5150485" cy="1370965"/>
                    </a:xfrm>
                    <a:prstGeom prst="rect">
                      <a:avLst/>
                    </a:prstGeom>
                  </pic:spPr>
                </pic:pic>
              </a:graphicData>
            </a:graphic>
          </wp:inline>
        </w:drawing>
      </w:r>
    </w:p>
    <w:p>
      <w:pPr>
        <w:pStyle w:val="Normal"/>
        <w:spacing w:lineRule="auto" w:line="360" w:before="0" w:after="280"/>
        <w:ind w:firstLine="709"/>
        <w:jc w:val="both"/>
        <w:rPr/>
      </w:pPr>
      <w:r>
        <w:rPr>
          <w:rFonts w:eastAsia="Times New Roman" w:cs="Times New Roman" w:ascii="Times New Roman" w:hAnsi="Times New Roman"/>
          <w:sz w:val="28"/>
          <w:szCs w:val="28"/>
          <w:lang w:eastAsia="ru-RU"/>
        </w:rPr>
        <w:t>К примеру, китайские ученые недавно смастерили "наноковер" — материал, поверхность которого образована густо расположенными "ворсинками" диаметром всего 50—150 нанометров. Известно, что оксид цинка, из которого "соткан" чудо-ковер, обладает способностью переходить из гидрофобного в гидрофильное состояние под действием ультрафиолета. Эффект связан с накоплением заряда в поверхностном слое полупроводника под действием облучения. (Заряжение поверхности — еще один из способов изменения ее смачиваемости.) В темноте поверхностный заряд постепенно стекает (примерно за неделю), и оксид цинка восстанавливает присущую ему "водобоязнь". Наличие "нановорсинок" многократно усилило свойства полупроводника, расширив диапазон переключений "наноковра" от супергидрофобного до супергидрофильного (краевой угол близок к нулю) состояния. Такое покрытие могло бы найти массу применений в промышленности и хозяйстве, если бы не один недостаток — слишком большое время обратного переключения.</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их опытах мы использовали  комплект «автономной физической лаборатории «Science-In-Box», нанотехнологии в чемодане». При помощи сканирующего зондового микроскоп «NANOEDUCATOR» мы исследовали исравнили  относительно гладкую поверхность листа магнолии, который не обладает способностью к самоочищению и лист герани.</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479800" cy="34201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8" t="-9" r="-8" b="-9"/>
                    <a:stretch>
                      <a:fillRect/>
                    </a:stretch>
                  </pic:blipFill>
                  <pic:spPr bwMode="auto">
                    <a:xfrm>
                      <a:off x="0" y="0"/>
                      <a:ext cx="3479800" cy="3420110"/>
                    </a:xfrm>
                    <a:prstGeom prst="rect">
                      <a:avLst/>
                    </a:prstGeom>
                  </pic:spPr>
                </pic:pic>
              </a:graphicData>
            </a:graphic>
          </wp:inline>
        </w:drawing>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же нами были изучены поверхности крыльев стрекоз, мух, жуков с помощью СЗМ. Особенно поразительным для нас оказалось экспериментальное подтверждение схожести сканов поверхностей, обладающих «эффектом лотоса» в природе и искусственно нами созданными (мы исследовали поверхности бумаги, дерева и ткани, заранее покрытыми гидрофобными жидкостями). </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285490" cy="312356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1" t="-12" r="-11" b="-12"/>
                    <a:stretch>
                      <a:fillRect/>
                    </a:stretch>
                  </pic:blipFill>
                  <pic:spPr bwMode="auto">
                    <a:xfrm>
                      <a:off x="0" y="0"/>
                      <a:ext cx="3285490" cy="3123565"/>
                    </a:xfrm>
                    <a:prstGeom prst="rect">
                      <a:avLst/>
                    </a:prstGeom>
                  </pic:spPr>
                </pic:pic>
              </a:graphicData>
            </a:graphic>
          </wp:inline>
        </w:drawing>
      </w:r>
    </w:p>
    <w:p>
      <w:pPr>
        <w:pStyle w:val="Normal"/>
        <w:spacing w:lineRule="auto" w:line="360" w:before="0" w:after="28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ерхность деревянного образца до и после нанесения гидрофобной жидкости.</w:t>
      </w:r>
    </w:p>
    <w:p>
      <w:pPr>
        <w:pStyle w:val="Normal"/>
        <w:spacing w:lineRule="auto" w:line="360" w:before="0" w:after="280"/>
        <w:ind w:firstLine="709"/>
        <w:jc w:val="both"/>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4401185" cy="437134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8" t="-8" r="-8" b="-8"/>
                    <a:stretch>
                      <a:fillRect/>
                    </a:stretch>
                  </pic:blipFill>
                  <pic:spPr bwMode="auto">
                    <a:xfrm>
                      <a:off x="0" y="0"/>
                      <a:ext cx="4401185" cy="4371340"/>
                    </a:xfrm>
                    <a:prstGeom prst="rect">
                      <a:avLst/>
                    </a:prstGeom>
                  </pic:spPr>
                </pic:pic>
              </a:graphicData>
            </a:graphic>
          </wp:inline>
        </w:drawing>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ение смачивания можно объяснить следующим образом. Если молекулы жидкости притягиваются друг к другу сильнее, чем к молекулам твердого тела, жидкость стремится собраться в капельку. Так ведет себя ртуть на стекле, вода на парафине или на "жирной" поверхности. Если же, наоборот, молекулы жидкости притягиваются друг к другу слабее, чем к молекулам твердого тела, жидкость "прижимается" к поверхности, расплывается по ней. Это происходит с каплей ртути на цинковой пластине или с каплей воды на чистом стекле. В первом случае говорят, что жидкость не смачивает поверхность (краевой угол больше 90°), а во втором — смачивает ее (краевой угол меньше 90°). Иначе говорят, что в первом случае поверхность по отношению к данной жидкости лиофобна (от греч. лио — растворяю, фобио – бояться), а во втором — лиофильна (филио — любить).</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водоотталкивающая смазка помогает многим животным спасаться от излишнего намокания. Например, исследования морских животных и птиц – котиков, тюленей, пингвинов, гагар – показали, что их пуховые волосы и перья обладают гидрофобными свойствами, тогда как остевые волосы зверей и верхняя часть контурных перьев птиц хорошо смачиваются водой. В результате между телом животного и водой создается воздушная прослойка, играющая значительную роль в терморегуляции и теплоизоляции.</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смазка это еще не все. Немалую роль в явлении смачивания играет и структура поверхности. Шероховатый, бугристый или пористый рельеф может улучшить смачивание. Вспомним, к примеру, губки и махровые полотенца, прекрасно впитывающие воду. Но если поверхность изначально "боится" воды, то развитый рельеф лишь усугубит ситуацию: капельки воды будут собираться на выступах и скатываться.</w:t>
      </w:r>
    </w:p>
    <w:p>
      <w:pPr>
        <w:pStyle w:val="Normal"/>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 метода создания пленки в том, что в среду вводят микрочастицы органокремниевых соединений (полиорганосиланы), причём они могут содержать фтор (фторалкилсилан), а могут и не содержать.</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уя условия, в которых проходит процесс, мы получили прочную, износостойкую и одновременно прозрачную гидрофобную плёнку для многих систем. Углы смачивания микрокапель воды на таких плёнках — от 150 до 160°. Такой подход позволяет покрыть сверхгидрофобной плёнкой многие поверхности: стекло, пластик, бумагу, словом, любое покрытие, способное выдержать условия осаждения.</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sz w:val="28"/>
          <w:szCs w:val="28"/>
          <w:lang w:val="en-US" w:eastAsia="en-US"/>
        </w:rPr>
        <w:drawing>
          <wp:inline distT="0" distB="0" distL="0" distR="0">
            <wp:extent cx="5031740" cy="164719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20" t="-28" r="-20" b="-28"/>
                    <a:stretch>
                      <a:fillRect/>
                    </a:stretch>
                  </pic:blipFill>
                  <pic:spPr bwMode="auto">
                    <a:xfrm>
                      <a:off x="0" y="0"/>
                      <a:ext cx="5031740" cy="1647190"/>
                    </a:xfrm>
                    <a:prstGeom prst="rect">
                      <a:avLst/>
                    </a:prstGeom>
                  </pic:spPr>
                </pic:pic>
              </a:graphicData>
            </a:graphic>
          </wp:inline>
        </w:drawing>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й метод основан на использовании электрохимического способа. Используются при этом никель и тефлон. Процесс напоминает никелирование, но с электролитом, содержащим тефлон. Тефлон — электрически нейтральное соединение, поэтому, для того чтобы он участвовал в электролизе, его частицы перед добавлением в никельсодержащий электролит предварительно обрабатывают катионным поверхностно-активным веществом (ПАВ). Это помогает смешивать тефлон с электролитом. На втором этапе соосаждающиеся с ионами никеля частицы тефлона за счёт так называемого якорного эффекта закрепляются на поверхности. На покрытии возникают локальные очаги повышенной плотности и прочности, т.к. ток распределяется неравномерно. С другой стороны, именно на таких участках выделяется больше атомов водорода, которые стабилизируют процесс, то есть создают дополнительное экранирование, снижающее скорость осаждения. Наконец, на последнем этапе окончательно формируется сетчатая структура из частиц тефлона, однородно распределённых в слое осаждённого никеля. Кроме того, на поверхности остаётся тонкая плёнка молекул ПАВ, а внутри формирующегося покрытия остаются многочисленные микропоры. С помощью такого метода можно получать покрытия с очень маленькими частицами тефлона (в диапазоне 1–100 нм). Гидрофобность такой поверхности быстро увеличивается с ростом содержания тефлона — уже при 10–15 вес. % угол смачивания капли воды на таком покрытии достигает 160°. Этот метод был бы удобен для создания электрических батарей, т.к. такие покрытия не только сверхгидрофобны, но и способны катализировать некоторые реакции.</w:t>
      </w:r>
      <w:r>
        <w:rPr>
          <w:rFonts w:eastAsia="Times New Roman" w:cs="Times New Roman" w:ascii="Times New Roman" w:hAnsi="Times New Roman"/>
          <w:sz w:val="28"/>
          <w:szCs w:val="28"/>
          <w:lang w:val="en-US" w:eastAsia="en-US"/>
        </w:rPr>
        <w:drawing>
          <wp:inline distT="0" distB="0" distL="0" distR="0">
            <wp:extent cx="5761355" cy="197739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0" t="-22" r="-10" b="-22"/>
                    <a:stretch>
                      <a:fillRect/>
                    </a:stretch>
                  </pic:blipFill>
                  <pic:spPr bwMode="auto">
                    <a:xfrm>
                      <a:off x="0" y="0"/>
                      <a:ext cx="5761355" cy="1977390"/>
                    </a:xfrm>
                    <a:prstGeom prst="rect">
                      <a:avLst/>
                    </a:prstGeom>
                  </pic:spPr>
                </pic:pic>
              </a:graphicData>
            </a:graphic>
          </wp:inline>
        </w:drawing>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продукция на основе нанотехнологий, использующая "эффект лотоса" уже поступила в продажу. Это, в первую очередь, очистительные и полировочные аэрозоли.</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м нужны лотосовые покрытия. Лотосовые покрытия были бы незаменимы во многих сферах жизни человека. Создание стекол, с которых бы стекали мельчайшие капельки воды с растворенными частичками грязи. Создание плащей и другой специальной одежды. Создание самоочищающихся фасадов зданий. Это только единичные примеры использования уникального свойства лотоса.</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тметить, что в настоящее время на основе «эффекта лотоса» разработан ряд специальных материалов и изделий, обладающих самоочищающимися и другими уникальными свойствами, например, гидрофобные фасадные краски, антивандальные покрытия поездов, незапотевающие зеркала и керамика, малозагрязнеющийся бактерицидный текстиль, непромокающие дождевые плащи и зонтики, водоотталкивающие спортивные купальные костюмы, а также многое другое. Все это свидетельствует о хороших перспективах применения нанотехнологий во многих сферах деятельности человека.</w:t>
      </w:r>
    </w:p>
    <w:p>
      <w:pPr>
        <w:pStyle w:val="Normal"/>
        <w:spacing w:lineRule="auto" w:line="360" w:before="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ы:</w:t>
      </w:r>
    </w:p>
    <w:p>
      <w:pPr>
        <w:pStyle w:val="Style19"/>
        <w:numPr>
          <w:ilvl w:val="0"/>
          <w:numId w:val="2"/>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уктура поверхностей, обладающих «эффектом лотоса» строго упорядочена. </w:t>
      </w:r>
    </w:p>
    <w:p>
      <w:pPr>
        <w:pStyle w:val="Style19"/>
        <w:numPr>
          <w:ilvl w:val="0"/>
          <w:numId w:val="2"/>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эффект встречается не только у лотоса, но и у других  растений  и животных.</w:t>
      </w:r>
    </w:p>
    <w:p>
      <w:pPr>
        <w:pStyle w:val="Style19"/>
        <w:numPr>
          <w:ilvl w:val="0"/>
          <w:numId w:val="2"/>
        </w:numPr>
        <w:spacing w:lineRule="auto" w:line="360" w:before="0" w:after="0"/>
        <w:contextualSpacing/>
        <w:jc w:val="both"/>
        <w:rPr/>
      </w:pPr>
      <w:r>
        <w:rPr>
          <w:rFonts w:eastAsia="Times New Roman" w:cs="Times New Roman" w:ascii="Times New Roman" w:hAnsi="Times New Roman"/>
          <w:sz w:val="28"/>
          <w:szCs w:val="28"/>
          <w:lang w:eastAsia="ru-RU"/>
        </w:rPr>
        <w:t>Благодаря развитию нанотехнологий стало возможным искусственно создавать «эффект лотоса» на различных поверхностях.</w:t>
      </w:r>
    </w:p>
    <w:p>
      <w:pPr>
        <w:pStyle w:val="Style19"/>
        <w:numPr>
          <w:ilvl w:val="0"/>
          <w:numId w:val="2"/>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уктура созданных искусственно поверхностей с таким эффектом не отличается от созданных природой. </w:t>
      </w:r>
    </w:p>
    <w:p>
      <w:pPr>
        <w:pStyle w:val="Normal"/>
        <w:spacing w:lineRule="auto" w:line="360" w:before="0" w:after="28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Мы на наноуровне подтвердили сходство поверхностей многих объектов, обладающих «эффектом лотоса». Данная тема очень увлекательна и интересна при изучении различных предметов: химии, биологии, физики. Эта работа может быть использована как методическое пособие для изучения данной темы на различных уроках.</w:t>
      </w:r>
      <w:r>
        <w:rPr>
          <w:rFonts w:eastAsia="Times New Roman" w:cs="Times New Roman" w:ascii="Times New Roman" w:hAnsi="Times New Roman"/>
          <w:b/>
          <w:bCs/>
          <w:sz w:val="28"/>
          <w:szCs w:val="28"/>
          <w:lang w:eastAsia="ru-RU"/>
        </w:rPr>
        <w:tab/>
      </w:r>
    </w:p>
    <w:p>
      <w:pPr>
        <w:pStyle w:val="Normal"/>
        <w:tabs>
          <w:tab w:val="clear" w:pos="708"/>
          <w:tab w:val="center" w:pos="4677" w:leader="none"/>
          <w:tab w:val="left" w:pos="8664" w:leader="none"/>
        </w:tabs>
        <w:spacing w:lineRule="auto" w:line="360" w:before="0" w:after="28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итература</w:t>
        <w:tab/>
      </w:r>
    </w:p>
    <w:p>
      <w:pPr>
        <w:pStyle w:val="Normal"/>
        <w:numPr>
          <w:ilvl w:val="0"/>
          <w:numId w:val="1"/>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данов К.Ю. Что могут нанотехнологии? [Электронный ресурс] – Режим доступа:</w:t>
        <w:br/>
      </w:r>
      <w:hyperlink r:id="rId9">
        <w:r>
          <w:rPr>
            <w:rStyle w:val="InternetLink"/>
            <w:rFonts w:eastAsia="Times New Roman" w:cs="Times New Roman" w:ascii="Times New Roman" w:hAnsi="Times New Roman"/>
            <w:color w:val="0000FF"/>
            <w:sz w:val="28"/>
            <w:szCs w:val="28"/>
            <w:u w:val="single"/>
            <w:lang w:eastAsia="ru-RU"/>
          </w:rPr>
          <w:t>http://kbogdanov5.narod.ru/20.htm</w:t>
        </w:r>
      </w:hyperlink>
    </w:p>
    <w:p>
      <w:pPr>
        <w:pStyle w:val="Normal"/>
        <w:numPr>
          <w:ilvl w:val="0"/>
          <w:numId w:val="1"/>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рамян А.А., Балабанов В.И. Основы прикладной нанотехнологии. Москва, МАГИСТР-ПРЕСС, 2007. – 208 с.</w:t>
      </w:r>
    </w:p>
    <w:p>
      <w:pPr>
        <w:pStyle w:val="Normal"/>
        <w:numPr>
          <w:ilvl w:val="0"/>
          <w:numId w:val="1"/>
        </w:numPr>
        <w:spacing w:lineRule="auto" w:line="360" w:before="0" w:after="200"/>
        <w:ind w:left="720" w:firstLine="709"/>
        <w:contextualSpacing/>
        <w:jc w:val="both"/>
        <w:rPr/>
      </w:pPr>
      <w:hyperlink r:id="rId10">
        <w:r>
          <w:rPr>
            <w:rStyle w:val="InternetLink"/>
            <w:rFonts w:cs="Times New Roman" w:ascii="Times New Roman" w:hAnsi="Times New Roman"/>
            <w:color w:val="0000FF"/>
            <w:sz w:val="28"/>
            <w:szCs w:val="28"/>
            <w:u w:val="single"/>
          </w:rPr>
          <w:t>http://beaplanet.ru/listya_rasteniy/vidoizmeneniya_listev.html</w:t>
        </w:r>
      </w:hyperlink>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kbogdanov5.narod.ru/20.htm" TargetMode="External"/><Relationship Id="rId10" Type="http://schemas.openxmlformats.org/officeDocument/2006/relationships/hyperlink" Target="http://beaplanet.ru/listya_rasteniy/vidoizmeneniya_listev.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6:40:00Z</dcterms:created>
  <dc:creator>3.1</dc:creator>
  <dc:description/>
  <dc:language>en-US</dc:language>
  <cp:lastModifiedBy>Толочина</cp:lastModifiedBy>
  <cp:lastPrinted>2017-03-20T17:56:00Z</cp:lastPrinted>
  <dcterms:modified xsi:type="dcterms:W3CDTF">2019-10-27T16:40:00Z</dcterms:modified>
  <cp:revision>2</cp:revision>
  <dc:subject/>
  <dc:title/>
</cp:coreProperties>
</file>