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Исследовательско-творческий проект «Молоко» в средней груп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ы: Шеменева Елена Николаевна, Желткова Ольга Борисовна, воспитате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Муниципальное бюджетное образовательное учреждение «Детский сад №1 «Сказка», Мурманская область, г. Поляр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язательным и незаменимым продуктом детского питания является молоко. Оно по своему химическому составу и биологическим свойствам занимает исключительное место среди продуктов животного происхождения, используемых в питании детей всех возрастных групп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блема: не все дети нашей группы с удовольствием пьют молоко и едят блюда, приготовленные из молока и молочных продуктов, так как не понимают значимости молока и молочных продуктов в развитии организм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этому мы, взрослые, должны помочь детям раскрыть ценные качества молока, его значимость для развития детского организм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этому целью нашего </w:t>
      </w:r>
      <w:r>
        <w:rPr>
          <w:bCs/>
          <w:sz w:val="28"/>
          <w:szCs w:val="28"/>
          <w:lang w:eastAsia="en-US"/>
        </w:rPr>
        <w:t xml:space="preserve">группового, среднесрочного, </w:t>
      </w:r>
      <w:r>
        <w:rPr>
          <w:sz w:val="28"/>
          <w:szCs w:val="28"/>
          <w:lang w:eastAsia="en-US"/>
        </w:rPr>
        <w:t xml:space="preserve">исследовательско – творческого </w:t>
      </w:r>
      <w:r>
        <w:rPr>
          <w:bCs/>
          <w:sz w:val="28"/>
          <w:szCs w:val="28"/>
        </w:rPr>
        <w:t>проекта стал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общение и расширение знаний детей о молоке, как о ценном и полезном продукте для роста и развития детского организ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ализации проекта: 2,5 месяца, с </w:t>
      </w:r>
      <w:r>
        <w:rPr>
          <w:sz w:val="28"/>
          <w:szCs w:val="28"/>
          <w:lang w:eastAsia="ar-SA"/>
        </w:rPr>
        <w:t>22.02.2018г. – 06.04.2018г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7"/>
          <w:szCs w:val="27"/>
        </w:rPr>
      </w:pPr>
      <w:r>
        <w:rPr>
          <w:rFonts w:cs="Arial" w:ascii="Arial" w:hAnsi="Arial"/>
          <w:b/>
          <w:bCs/>
          <w:i/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сновными м</w:t>
      </w:r>
      <w:r>
        <w:rPr>
          <w:bCs/>
          <w:sz w:val="28"/>
          <w:szCs w:val="28"/>
        </w:rPr>
        <w:t>етодами и приемами реализации проекта стал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 </w:t>
      </w:r>
      <w:r>
        <w:rPr>
          <w:sz w:val="28"/>
          <w:szCs w:val="28"/>
        </w:rPr>
        <w:t>беседы, чтение художественной литературы, организация вы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спользование загадок, пословиц, поговор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гры (дидактические, сюжетно-ролевые, строительны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эксперимен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нсценировки,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I</w:t>
      </w:r>
      <w:r>
        <w:rPr>
          <w:b/>
          <w:color w:val="FF0000"/>
          <w:sz w:val="28"/>
          <w:szCs w:val="28"/>
          <w:u w:val="single"/>
        </w:rPr>
        <w:t>. На подготовительном этапе нашего проекта провели:</w:t>
      </w:r>
    </w:p>
    <w:p>
      <w:pPr>
        <w:pStyle w:val="Normal"/>
        <w:rPr/>
      </w:pPr>
      <w:r>
        <w:rPr>
          <w:sz w:val="28"/>
          <w:szCs w:val="28"/>
        </w:rPr>
        <w:t>- анкетирование родителей по теме: «Организация питания детей в семь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 детей, с целью выявить степень информированности перед началом проекта и сравнить знания по окончанию проекта;</w:t>
      </w:r>
    </w:p>
    <w:p>
      <w:pPr>
        <w:pStyle w:val="Normal"/>
        <w:rPr/>
      </w:pPr>
      <w:r>
        <w:rPr>
          <w:sz w:val="28"/>
          <w:szCs w:val="28"/>
        </w:rPr>
        <w:t>- подобрали методическую и художественную литературу по теме;</w:t>
      </w:r>
    </w:p>
    <w:p>
      <w:pPr>
        <w:pStyle w:val="Normal"/>
        <w:rPr/>
      </w:pPr>
      <w:r>
        <w:rPr>
          <w:sz w:val="28"/>
          <w:szCs w:val="28"/>
        </w:rPr>
        <w:t>- создали развивающую среду;</w:t>
      </w:r>
    </w:p>
    <w:p>
      <w:pPr>
        <w:pStyle w:val="Normal"/>
        <w:rPr/>
      </w:pPr>
      <w:r>
        <w:rPr>
          <w:sz w:val="28"/>
          <w:szCs w:val="28"/>
        </w:rPr>
        <w:t>- разработали план мероприятий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зультаты анкетирования родителей показали:</w:t>
      </w:r>
    </w:p>
    <w:p>
      <w:pPr>
        <w:pStyle w:val="Normal"/>
        <w:rPr/>
      </w:pPr>
      <w:r>
        <w:rPr>
          <w:sz w:val="28"/>
          <w:szCs w:val="28"/>
        </w:rPr>
        <w:t>1.Во многих семьях покупают детям чипсы (19 семей), дают лимонад (18 семей) и балуют детей сладостями (11 сем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такие молочные продукты, как  простокваша и ряженка не присутствуют в рационе у 19 семей, а  кефир – у 9 сем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Что если ребенок отказывается есть полезные молочные продукты, то над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 кормить, проголодается, сам попросит (5 родителе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уговорить ребенка (считают 8 родителе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ставить сначала съесть то, что приготовили, а потом сладкое (7 родителе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аться дать то, что любит ребенок (1 род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1 родителей сталкиваются с проблемами при организации питания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7 родителей утверждают, что детям не нравятся многие полезные проду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4 родителя, что у ребенка  плохой апп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зультаты анкетирования детей показали: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1.На вопрос «Откуда берется молок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етей – не отве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етей ответили: из коровы, от коровы, у к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етей ответили – корова 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ка, что у коровы люди бер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  ответил, что корова печет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2.На вопрос «Какие молочные продукты вы знает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етей –ответили правильно, назвав 1,2, 3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етей – ответили, что не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ка – включили в ответ вместе с молочными  продуктами молочные бл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детей ответили, что к молочным продуктам относятся: яблоко, мандарин, апельсин, мандарин, капуста, банан, морковь, арбуз, лимонад, торт, помидор, груша, ананасы, кокосы, мармелад, квас, соки, виноград, огурец, перец, лук.</w:t>
      </w:r>
    </w:p>
    <w:p>
      <w:pPr>
        <w:pStyle w:val="Normal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  <w:t>3.На вопрос «Любишь ли ты молоко и почему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 ребенка – ответили, что любят. А любят потому, что вкусное, сочное, мама покупает, потому, что пить хочу, потому, что из него делают любимое какао, потому, что пить хочется, потому, что пью с трубочкой и без трубочки, потому, что много витаминов (1 ребенок), потому, что полезное (3 ребенка).</w:t>
      </w:r>
    </w:p>
    <w:p>
      <w:pPr>
        <w:pStyle w:val="Normal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  <w:t>4.На вопрос «Что вам готовит мама дома из молока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 детей – ответили – каш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олочные шарики Несквик с молоко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ермишель молочную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млет (2 ребенк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блинчики (2 ребенк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ирог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олоко с чаем, коф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любимую кашу овсянку, мама всегда ее выбрасывает, я только одну ложку ем.</w:t>
      </w:r>
    </w:p>
    <w:p>
      <w:pPr>
        <w:pStyle w:val="Normal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  <w:t>5.На вопрос «Какую пользу приносит молоко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детей – не ответил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ребенка – сказали, что нет польз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 ребенка – сказали, что не знают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локо дает силы – 1 ребенок (Святослав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тамины – 1 ребенок (Юл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 молока можно сделать йогурт (Лиз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елую пользу (Миш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езное, потому что сделано из фруктов (Софья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ьза в банке (Никита Б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жно стать сильным и здоровым.</w:t>
      </w:r>
    </w:p>
    <w:p>
      <w:pPr>
        <w:pStyle w:val="Normal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  <w:t>6. На вопрос «Любишь ли ты молочные каши, которые готовятся в ДС? Какую больше всех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ебенок – все люблю (Максим Д.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ебенок – не люблю (Миш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ебенок – не люблю, не моя любимая каша (Варвара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ребенок – Да, она белая, желтая (Вера П.)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 детей – да, гречневую, манную, вермишель молочну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II</w:t>
      </w:r>
      <w:r>
        <w:rPr>
          <w:b/>
          <w:bCs/>
          <w:color w:val="FF0000"/>
          <w:sz w:val="28"/>
          <w:szCs w:val="28"/>
          <w:u w:val="single"/>
        </w:rPr>
        <w:t>. На основной этапе проекта:</w:t>
      </w:r>
    </w:p>
    <w:p>
      <w:pPr>
        <w:pStyle w:val="Normal"/>
        <w:numPr>
          <w:ilvl w:val="0"/>
          <w:numId w:val="3"/>
        </w:numPr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Дано домашнее задание: экскурсия родителей с детьми в магазин в отдел  молочных продуктов с целью изучения ассортимента молочной продукции;</w:t>
      </w:r>
    </w:p>
    <w:p>
      <w:pPr>
        <w:pStyle w:val="Normal"/>
        <w:numPr>
          <w:ilvl w:val="0"/>
          <w:numId w:val="3"/>
        </w:numPr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Организована выставка «Молочные продукты» в группе;</w:t>
      </w:r>
    </w:p>
    <w:p>
      <w:pPr>
        <w:pStyle w:val="Normal"/>
        <w:numPr>
          <w:ilvl w:val="0"/>
          <w:numId w:val="3"/>
        </w:numPr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Проведена опытно-экспериментальная деятельность с детьми:</w:t>
      </w:r>
    </w:p>
    <w:p>
      <w:pPr>
        <w:pStyle w:val="Normal"/>
        <w:ind w:left="720" w:hanging="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 xml:space="preserve">- «Изготовление простокваши», </w:t>
      </w:r>
    </w:p>
    <w:p>
      <w:pPr>
        <w:pStyle w:val="Normal"/>
        <w:ind w:left="720" w:hanging="0"/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- «Получение  йогурта»;</w:t>
      </w:r>
    </w:p>
    <w:p>
      <w:pPr>
        <w:pStyle w:val="Normal"/>
        <w:numPr>
          <w:ilvl w:val="0"/>
          <w:numId w:val="3"/>
        </w:numPr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А в чудесной лаборатории (опыты с молоком):</w:t>
      </w:r>
    </w:p>
    <w:p>
      <w:pPr>
        <w:pStyle w:val="Normal"/>
        <w:ind w:left="720" w:hanging="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 xml:space="preserve">- «Сравнение молока и воды», </w:t>
      </w:r>
    </w:p>
    <w:p>
      <w:pPr>
        <w:pStyle w:val="Normal"/>
        <w:ind w:left="720" w:hanging="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 xml:space="preserve">- «Молоко на морозе», </w:t>
      </w:r>
    </w:p>
    <w:p>
      <w:pPr>
        <w:pStyle w:val="Normal"/>
        <w:ind w:left="720" w:hanging="0"/>
        <w:rPr/>
      </w:pPr>
      <w:r>
        <w:rPr>
          <w:rStyle w:val="C11"/>
          <w:sz w:val="28"/>
          <w:szCs w:val="28"/>
        </w:rPr>
        <w:t>- «Тайный рисунок»,</w:t>
      </w:r>
    </w:p>
    <w:p>
      <w:pPr>
        <w:pStyle w:val="Normal"/>
        <w:ind w:left="720" w:hanging="0"/>
        <w:rPr>
          <w:rStyle w:val="C11"/>
          <w:bCs/>
          <w:sz w:val="28"/>
          <w:szCs w:val="28"/>
        </w:rPr>
      </w:pPr>
      <w:r>
        <w:rPr>
          <w:rStyle w:val="C11"/>
          <w:sz w:val="28"/>
          <w:szCs w:val="28"/>
        </w:rPr>
        <w:t>-  «Радуга на молоке».</w:t>
      </w:r>
    </w:p>
    <w:p>
      <w:pPr>
        <w:pStyle w:val="C3"/>
        <w:numPr>
          <w:ilvl w:val="0"/>
          <w:numId w:val="3"/>
        </w:numPr>
        <w:spacing w:before="280" w:after="0"/>
        <w:rPr>
          <w:rStyle w:val="C11"/>
          <w:sz w:val="28"/>
          <w:szCs w:val="28"/>
        </w:rPr>
      </w:pPr>
      <w:r>
        <w:rPr>
          <w:rStyle w:val="C11"/>
          <w:b/>
          <w:sz w:val="28"/>
          <w:szCs w:val="28"/>
          <w:u w:val="single"/>
        </w:rPr>
        <w:t>Беседы:</w:t>
      </w:r>
      <w:r>
        <w:rPr>
          <w:rStyle w:val="C11"/>
          <w:sz w:val="28"/>
          <w:szCs w:val="28"/>
        </w:rPr>
        <w:t xml:space="preserve">  «Что мы знаем о молоке и что хотим узнать?», «Откуда берется молоко?», «Что делают из молока?», « Что в молоке полезного?»,  «Кому нужно молоко?», «Пейте дети молоко – будете здоровы»!»;  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b/>
          <w:sz w:val="28"/>
          <w:szCs w:val="28"/>
          <w:u w:val="single"/>
        </w:rPr>
        <w:t>Чтение русских народных сказок</w:t>
      </w:r>
      <w:r>
        <w:rPr>
          <w:rStyle w:val="C11"/>
          <w:sz w:val="28"/>
          <w:szCs w:val="28"/>
        </w:rPr>
        <w:t>: «Крошечка -Хаврошечка», «Волк и семеро козлят», «Петушок и бобовое зернышко», «Звериное молоко», «Крылатый мохнатый, да масленый», «Притча о Молочке, овсяной Кашке и сером котишке Мурке»;</w:t>
      </w:r>
    </w:p>
    <w:p>
      <w:pPr>
        <w:pStyle w:val="C3"/>
        <w:numPr>
          <w:ilvl w:val="0"/>
          <w:numId w:val="3"/>
        </w:numPr>
        <w:spacing w:before="0" w:after="28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 xml:space="preserve"> </w:t>
      </w:r>
      <w:r>
        <w:rPr>
          <w:rStyle w:val="C11"/>
          <w:sz w:val="28"/>
          <w:szCs w:val="28"/>
        </w:rPr>
        <w:t>Загадывание загадок, разучивание потешек,  пословиц  про молоко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Рассматривание иллюстраций в журналах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Проведена сюжетно-ролевая игра «Магазин молочных продуктов»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Дидактическая игра «Угадай по запаху»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Д/и «Четвертый лишний», «Угадай, чего не стало?»;</w:t>
      </w:r>
    </w:p>
    <w:p>
      <w:pPr>
        <w:pStyle w:val="C3"/>
        <w:numPr>
          <w:ilvl w:val="0"/>
          <w:numId w:val="3"/>
        </w:numPr>
        <w:spacing w:before="0" w:after="28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>Строительные игры «Новый заборчик на ферме», «Коровник для моей коровы»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Разучены частушки о молоке и молочных продуктах;</w:t>
      </w:r>
    </w:p>
    <w:p>
      <w:pPr>
        <w:pStyle w:val="C3"/>
        <w:numPr>
          <w:ilvl w:val="0"/>
          <w:numId w:val="3"/>
        </w:numPr>
        <w:spacing w:before="0" w:after="280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>Организована выставка работ «Н лугу пасутся ко…»;</w:t>
      </w:r>
    </w:p>
    <w:p>
      <w:pPr>
        <w:pStyle w:val="C3"/>
        <w:numPr>
          <w:ilvl w:val="0"/>
          <w:numId w:val="3"/>
        </w:numPr>
        <w:spacing w:before="0" w:after="280"/>
        <w:rPr/>
      </w:pPr>
      <w:r>
        <w:rPr>
          <w:rStyle w:val="C11"/>
          <w:sz w:val="28"/>
          <w:szCs w:val="28"/>
        </w:rPr>
        <w:t>Инсценировано стихотворение Орлова «Цветное молоко».</w:t>
      </w:r>
    </w:p>
    <w:p>
      <w:pPr>
        <w:pStyle w:val="Normal"/>
        <w:ind w:left="720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III</w:t>
      </w:r>
      <w:r>
        <w:rPr>
          <w:b/>
          <w:bCs/>
          <w:color w:val="FF0000"/>
          <w:sz w:val="28"/>
          <w:szCs w:val="28"/>
          <w:u w:val="single"/>
        </w:rPr>
        <w:t>. На заключительном  этапе проекта:</w:t>
      </w:r>
    </w:p>
    <w:p>
      <w:pPr>
        <w:pStyle w:val="Normal"/>
        <w:ind w:left="720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роведено итоговое анкетирование детей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а к печати книга рецептов приготовления блюд из молока и молочных продуктов, которые предоставили семьи воспитанников с пошаговым фото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о развлечение «Праздник Молока»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 проекта: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знают, что молоко полезное, вкусное, оно богато витаминами, из него можно приготовить много разных вкусных блюд;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нают о том, что с молоком можно экспериментировать и получать новые продукты питания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ктивный словарь детей пополнился словами: пастух, пастбище, коровник, доярка, выпас, стог, солома и др.</w:t>
      </w:r>
    </w:p>
    <w:p>
      <w:pPr>
        <w:pStyle w:val="Normal"/>
        <w:shd w:fill="FFFFFF" w:val="clear"/>
        <w:spacing w:before="150" w:after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ключение: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Молоко полезно очень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И для взрослых и ребят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Кашу, йогурт и сметану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Большой ложкою едят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В молоке полезно много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Витаминов и веществ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Пейте молоко парное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Чтобы кариес исчез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Чтобы кости были крепки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Не болела голова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Настроение чтобы было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Превеселое всегда.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Шлет привет вам всем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Корова: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- Пейте люди, молоко,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Будете здоровы!</w:t>
      </w:r>
    </w:p>
    <w:p>
      <w:pPr>
        <w:pStyle w:val="Normal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1">
    <w:name w:val="c11"/>
    <w:basedOn w:val="Style14"/>
    <w:qFormat/>
    <w:rPr/>
  </w:style>
  <w:style w:type="character" w:styleId="C20">
    <w:name w:val="c20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1:12:00Z</dcterms:created>
  <dc:creator>ДС1</dc:creator>
  <dc:description/>
  <cp:keywords/>
  <dc:language>en-US</dc:language>
  <cp:lastModifiedBy>Пользователь Windows</cp:lastModifiedBy>
  <cp:lastPrinted>2016-04-26T11:53:00Z</cp:lastPrinted>
  <dcterms:modified xsi:type="dcterms:W3CDTF">2019-10-26T21:54:00Z</dcterms:modified>
  <cp:revision>14</cp:revision>
  <dc:subject/>
  <dc:title/>
</cp:coreProperties>
</file>