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ея – экспозиции «Аллея сл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ца детского (юношеского) творчества города Кург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«Громкие читки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ы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а Ирина Сергеевна, педагог-орган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ина Екатерина Сергеевна, методист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урган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аннотац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Calibri"/>
                <w:bCs/>
                <w:color w:val="000000"/>
                <w:sz w:val="28"/>
                <w:szCs w:val="28"/>
              </w:rPr>
              <w:t>Идея проекта заключается в создании нового формата мероприятий, который объединяет в себ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z w:val="28"/>
                <w:szCs w:val="28"/>
              </w:rPr>
              <w:t>популярные</w:t>
            </w:r>
            <w:r>
              <w:rPr>
                <w:sz w:val="28"/>
                <w:szCs w:val="28"/>
              </w:rPr>
              <w:t xml:space="preserve">  во время Великой Отечественной войны «громкие чтения» газет, художественной литературы патриотического толк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для театра «читки» сценар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альные читки» - современный формат работы актеров с текстом «на зрителя».</w:t>
            </w:r>
          </w:p>
          <w:p>
            <w:pPr>
              <w:pStyle w:val="Normal"/>
              <w:autoSpaceDE w:val="false"/>
              <w:spacing w:before="280" w:after="280"/>
              <w:ind w:firstLine="709"/>
              <w:jc w:val="both"/>
              <w:rPr>
                <w:rFonts w:cs="TT2EF4O00;Times New Roman"/>
              </w:rPr>
            </w:pPr>
            <w:r>
              <w:rPr>
                <w:sz w:val="28"/>
                <w:szCs w:val="28"/>
              </w:rPr>
              <w:t xml:space="preserve">«Громкие чтения» устраивались для рабочих и крестьян в сети культурно-просветительных учреждений: библиотеках, избах-читальнях, домах социальной культуры, а так же на производстве и в полях </w:t>
            </w:r>
            <w:r>
              <w:rPr/>
              <w:t>(</w:t>
            </w:r>
            <w:r>
              <w:rPr>
                <w:rFonts w:cs="TT2EF4O00;Times New Roman"/>
              </w:rPr>
              <w:t xml:space="preserve">Подливалов В.В. Южное Зауралье в годы Великой Отечественной войны: Монография. - Курган, 2009.- с. 197)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Для участия в проекте приглашаются самодеятельные и профессиональные театральные коллективы города, представители различных институций города и области, известные личности, представители всероссийского общественного объединения «Волонтеры Победы», волонтеры Дворца и др.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ктеры от лица обычных людей из прошлого расскажут о войне через письма и  воспоминания фронтовиков, тружеников тыла. Участники проекта будут читать статьи и заметки из местных газет 1941-1945 гг., художественные произведения, посвященные подвигу советского народа в годы великой Отечественной войны. К чтению вслух материалов о войне привлекаются и сами зрители: школьники, студенты, взрослое население. Прочитанные истории стану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лашени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ить переживания с автором. Здесь каждый голос прозвучит из военного времени, он расскажет о личном и общем одновременно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ки проходят в Музее - экспозиции «Аллея славы» в атмосферных пространствах зала Фронта (экспозиция «Блиндаж») и зала Тыла (экспозиция «Школьный класс»). Сопровождаются фото и видео показами фрагментов док. и худ. фильмов, музыкальным фоно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екта обусловлена отсутствием подобных социальных практик патриотической тематики для детей и молодежи в г. Курга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 тотальной фальсификации истории, в том числе истории Великой Отечественной войны, возникает острая необходимость в воспрепятствовании влиянию чуждой идеологии и пропаганды, особенно на молодёжь, всеми доступными средствами. Несомненно, наиболее действенным средством являются подлинные письма, воспоминания фронтовиков и свидетелей Великой Отечественной войны. Для передачи духовного опыта и исторической памяти от поколения к поколению художественное слово наиболее целесообразно и театральные сообщества являются одними из основных, работающими в этом направлении. В процессе погружения в атмосферу музейной экспозиции, активного слушания и чтения человек, обращаясь к истории, не только сам проникается чувством патриотизма, но и ведет за собой других. Непосредственные знакомства с подлинными реликвиями фронтовиков, с произведениями на патриотическую тему, знакомство с историей родного края станут фундаментом, прочным моральным основанием  в воспитании  подрастающего поколения.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группы, на которые направлен проек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молодежь в возрасте от 6 до 30 лет. Взрослое население города Кургана.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познанию героической истории Великой Отечественной войны через погружение в атмосферу музейной экспозиции и приобщение к чтению детей и молодежи города Кургана в возрасте от 6 до 30 лет.</w:t>
            </w:r>
          </w:p>
        </w:tc>
      </w:tr>
      <w:tr>
        <w:trPr>
          <w:trHeight w:val="5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>создать информационное пространство для ознакомления населения г. Кургана с проектом и возможности участия в н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сообщество заинтересованных лиц, пригласить к участию творческие коллективы учреждений гор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участников ощущение причастности к героическим событиям, к истории Родин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зникновению и укреплению чувства гордости за людей старшего поколения, их стойкость и мужество, проявленные в боях В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общить молодое поколение к интерактивному диалогу, к чтению литературных текстов, повысить интерес местного населения к чтению художественной литературы о Вов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укреплению положительного имиджа музея-экспозиции «Аллея Славы» Дворца детского (юношеского) творчества г. Кургана в глазах общественности, как информационно-культурного центра.</w:t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сро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18-2019 уч.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итка (октябрь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«Юные герои Великой Отечественной войны» - читает Образцовый коллектив «Театр юного зрителя для начинающих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и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ноябрь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Василий Теркин» А. Твардовский, «Солдатские рассказы» М. Зощенко - читает Образцовый коллектив «Театр эстрадных миниатю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итка (ноябрь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асилий Теркин» А. Твардовский, «Солдатские рассказы» М. Зощенко - читает Образцовый коллектив «Театр эстрадных миниатюр»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узыкальное вступление - Образцовый коллектив «Ансамбль классической гитары «Очарование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Читка (9 мая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зауральцев – фронтовиков читает «Курганский Альтернативный театр» (в рамках Всероссийской акции «Ромашка Победы», организованной «Музеем Победы» г. Москв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итка (май)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 Окуджава - читает Образцовый коллектив «Театр юного зрител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019-2020 уч. год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(читки) в рамках основных мероприятий Образовательной программы Дворца и по согласованию с творческими коллективами город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реализации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нформировать целевую аудиторию о создании  проекта и возможности участия в нем (за неделю до мероприятия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 к участию творческие коллективы учреждений города ( в течении всего срока реализации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репертуара с творческими коллектив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еобходим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кспози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для волонтеров по организации и проведении меропри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й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льтимедийного и музыкального сопровож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братной связи после каждого мероприятия и планирование будущего репертуа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оциальных сетях и на сайте Дворца о прошедшем мероприят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одведение итогов проекта</w:t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жидаемые результаты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данного проекта позволи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в проект около 1000 посетителей в возрасте от 6 до 30 лет, провести  не менее 12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к участию не менее 10 волонтеров, 7 творческих коллективов, 5 специалистов из творческой сферы.</w:t>
            </w:r>
          </w:p>
          <w:p>
            <w:pPr>
              <w:pStyle w:val="Normal"/>
              <w:widowControl w:val="false"/>
              <w:pBdr/>
              <w:autoSpaceDE w:val="false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 xml:space="preserve">презентовать новый формат деятельности музея на 2 городских/областных мероприятиях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и музее сообщество заинтересованных ли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интереса к познанию героической истории Великой Отечественной войны посредством обратной связи с посетителя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опыт руководителя прое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ь посетителей музея в процесс чтения, интерактивного диалога совместно с творческими коллективами, в процесс получения знаний об истории ВОв.</w:t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тивы развития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280"/>
              <w:ind w:left="5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еографии проекта и трансляция опы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узейной аудитории</w:t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 проек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екта осуществляется МБОУДО «Дворец детского (юношеского) творчества», г.Кургана.</w:t>
            </w:r>
          </w:p>
          <w:p>
            <w:pPr>
              <w:pStyle w:val="Style15"/>
              <w:shd w:fill="FFFFFF" w:val="clear"/>
              <w:spacing w:lineRule="atLeast" w:line="280" w:before="0" w:after="0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80" w:before="0" w:after="0"/>
              <w:ind w:left="357" w:hanging="0"/>
              <w:jc w:val="both"/>
              <w:rPr/>
            </w:pPr>
            <w:r>
              <w:rPr>
                <w:sz w:val="28"/>
                <w:szCs w:val="28"/>
              </w:rPr>
              <w:t>Кадровые ресур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>создана целевая группа по разработке и реализации проекта (педагоги-организаторы, педагоги доп. образования, методисты, волонтеры 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ы функции по управлению, разработке и реализации проекта между членами групп.</w:t>
            </w:r>
          </w:p>
          <w:p>
            <w:pPr>
              <w:pStyle w:val="Style15"/>
              <w:shd w:fill="FFFFFF" w:val="clear"/>
              <w:spacing w:lineRule="atLeast" w:line="280" w:before="0" w:after="0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>оформлены экспозиции по теме реализуемого прое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 необходимое оборудование (мультимедийное оборудование).</w:t>
            </w:r>
          </w:p>
          <w:p>
            <w:pPr>
              <w:pStyle w:val="Style15"/>
              <w:shd w:fill="FFFFFF" w:val="clear"/>
              <w:spacing w:lineRule="atLeast" w:line="280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/>
            </w:pPr>
            <w:r>
              <w:rPr>
                <w:sz w:val="28"/>
                <w:szCs w:val="28"/>
              </w:rPr>
              <w:t>проведено инструктирование кадров, задействованных в реализации прое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информированы о начале реализации проекта (соц сети, сай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презентация проекта среди членов педагогического коллектива, учеников и родительской общественности.</w:t>
            </w:r>
          </w:p>
          <w:p>
            <w:pPr>
              <w:pStyle w:val="Style15"/>
              <w:shd w:fill="FFFFFF" w:val="clear"/>
              <w:spacing w:lineRule="atLeast" w:line="280" w:before="0" w:after="0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методические ресур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28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о содержание проек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0" w:after="0"/>
              <w:ind w:left="5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стратегия реализации проекта.</w:t>
            </w:r>
          </w:p>
        </w:tc>
      </w:tr>
      <w:tr>
        <w:trPr>
          <w:trHeight w:val="6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rFonts w:cs="Calibri"/>
                <w:i/>
                <w:color w:val="000000"/>
                <w:sz w:val="28"/>
                <w:szCs w:val="28"/>
              </w:rPr>
              <w:t>(Список приложений: фотографии, видео, статьи в СМИ, ссылки на сообщения о проекте и т.д., если такие имеются к моменту начала реализации проекта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пространство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ДД(Ю)Т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айт «Музея Победы» г. Моск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айт «Афиша 45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еть ВКонтакте:  группа Музея-экспозиции «Аллея славы», группа Дворца детского (юношеского) творчества, группа Туристко-информационного центра г. Кургана, группа Музея Победы (г. Москв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Инстаграм: </w:t>
            </w:r>
            <w:r>
              <w:rPr>
                <w:sz w:val="28"/>
                <w:szCs w:val="28"/>
                <w:lang w:val="en-US"/>
              </w:rPr>
              <w:t>ddut4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9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и: </w:t>
            </w:r>
          </w:p>
          <w:p>
            <w:pPr>
              <w:pStyle w:val="Normal"/>
              <w:ind w:left="792" w:hanging="0"/>
              <w:rPr/>
            </w:pPr>
            <w:hyperlink r:id="rId2">
              <w:r>
                <w:rPr>
                  <w:rStyle w:val="InternetLink"/>
                </w:rPr>
                <w:t>https://vk.com/alleya_slavyi?w=wall-95512921_103</w:t>
              </w:r>
            </w:hyperlink>
          </w:p>
          <w:p>
            <w:pPr>
              <w:pStyle w:val="Normal"/>
              <w:ind w:left="792" w:hanging="0"/>
              <w:rPr/>
            </w:pPr>
            <w:hyperlink r:id="rId3">
              <w:r>
                <w:rPr>
                  <w:rStyle w:val="InternetLink"/>
                </w:rPr>
                <w:t>https://vk.com/alleya_slavyi?z=photo-95512921_456239073%2Falbum-95512921_00%2Frev</w:t>
              </w:r>
            </w:hyperlink>
          </w:p>
          <w:p>
            <w:pPr>
              <w:pStyle w:val="Normal"/>
              <w:ind w:left="792" w:hanging="0"/>
              <w:rPr/>
            </w:pPr>
            <w:hyperlink r:id="rId4">
              <w:r>
                <w:rPr>
                  <w:rStyle w:val="InternetLink"/>
                </w:rPr>
                <w:t>https://vk.com/alleya_slavyi?w=wall-95512921_85</w:t>
              </w:r>
            </w:hyperlink>
          </w:p>
          <w:p>
            <w:pPr>
              <w:pStyle w:val="Normal"/>
              <w:ind w:left="792" w:hanging="0"/>
              <w:rPr/>
            </w:pPr>
            <w:hyperlink r:id="rId5">
              <w:r>
                <w:rPr>
                  <w:rStyle w:val="InternetLink"/>
                </w:rPr>
                <w:t>https://vk.com/alleya_slavyi?w=wall-95512921_82</w:t>
              </w:r>
            </w:hyperlink>
          </w:p>
          <w:p>
            <w:pPr>
              <w:pStyle w:val="Normal"/>
              <w:ind w:left="792" w:hanging="0"/>
              <w:rPr/>
            </w:pPr>
            <w:hyperlink r:id="rId6">
              <w:r>
                <w:rPr>
                  <w:rStyle w:val="InternetLink"/>
                </w:rPr>
                <w:t>https://vk.com/alleya_slavyi?w=wall-95512921_81</w:t>
              </w:r>
            </w:hyperlink>
          </w:p>
          <w:p>
            <w:pPr>
              <w:pStyle w:val="Normal"/>
              <w:ind w:left="792" w:hanging="0"/>
              <w:rPr/>
            </w:pPr>
            <w:hyperlink r:id="rId7">
              <w:r>
                <w:rPr>
                  <w:rStyle w:val="InternetLink"/>
                </w:rPr>
                <w:t>https://vk.com/alleya_slavyi?w=wall-95512921_79</w:t>
              </w:r>
            </w:hyperlink>
          </w:p>
          <w:p>
            <w:pPr>
              <w:pStyle w:val="Normal"/>
              <w:ind w:left="792" w:hanging="0"/>
              <w:rPr/>
            </w:pPr>
            <w:hyperlink r:id="rId8">
              <w:r>
                <w:rPr>
                  <w:rStyle w:val="InternetLink"/>
                </w:rPr>
                <w:t>https://vk.com/bookmarks?is_from_snackbar=1&amp;type=post</w:t>
              </w:r>
            </w:hyperlink>
          </w:p>
          <w:p>
            <w:pPr>
              <w:pStyle w:val="Normal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32"/>
        </w:tabs>
        <w:ind w:left="19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lleya_slavyi?w=wall-95512921_103" TargetMode="External"/><Relationship Id="rId3" Type="http://schemas.openxmlformats.org/officeDocument/2006/relationships/hyperlink" Target="https://vk.com/alleya_slavyi?z=photo-95512921_456239073%2Falbum-95512921_00%2Frev" TargetMode="External"/><Relationship Id="rId4" Type="http://schemas.openxmlformats.org/officeDocument/2006/relationships/hyperlink" Target="https://vk.com/alleya_slavyi?w=wall-95512921_85" TargetMode="External"/><Relationship Id="rId5" Type="http://schemas.openxmlformats.org/officeDocument/2006/relationships/hyperlink" Target="https://vk.com/alleya_slavyi?w=wall-95512921_82" TargetMode="External"/><Relationship Id="rId6" Type="http://schemas.openxmlformats.org/officeDocument/2006/relationships/hyperlink" Target="https://vk.com/alleya_slavyi?w=wall-95512921_81" TargetMode="External"/><Relationship Id="rId7" Type="http://schemas.openxmlformats.org/officeDocument/2006/relationships/hyperlink" Target="https://vk.com/alleya_slavyi?w=wall-95512921_79" TargetMode="External"/><Relationship Id="rId8" Type="http://schemas.openxmlformats.org/officeDocument/2006/relationships/hyperlink" Target="https://vk.com/bookmarks?is_from_snackbar=1&amp;type=pos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44:00Z</dcterms:created>
  <dc:creator>Петя</dc:creator>
  <dc:description/>
  <cp:keywords/>
  <dc:language>en-US</dc:language>
  <cp:lastModifiedBy>robot</cp:lastModifiedBy>
  <cp:lastPrinted>2019-04-12T14:12:00Z</cp:lastPrinted>
  <dcterms:modified xsi:type="dcterms:W3CDTF">2019-10-22T04:08:00Z</dcterms:modified>
  <cp:revision>54</cp:revision>
  <dc:subject/>
  <dc:title>Пвпара</dc:title>
</cp:coreProperties>
</file>