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Характеристика классного коллектива 4 «А» класса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4"/>
          <w:szCs w:val="21"/>
        </w:rPr>
      </w:pPr>
      <w:r>
        <w:rPr>
          <w:rFonts w:cs="Arial" w:ascii="Arial" w:hAnsi="Arial"/>
          <w:b/>
          <w:color w:val="000000"/>
          <w:sz w:val="14"/>
          <w:szCs w:val="21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учится 21 человек, среди них, 12 девочек, 9 мальчиков. В 4 классе ребятам исполняется 10 лет. Это непростой период, т.к. в этом возрасте происходит осознание моральных и духовно - нравственных ценностей, формируется способность сосуществовать со своими сверстниками; совершенствование умений и навыков. Ребёнок приспосабливается к обществу и главная задача учителей и родителей на данном этапе помочь ему думать и действовать основываясь на ценностные ориентиры общества, отвечать за свои решения и поступки, тем самым подготавливая обучающихся к переходному возрасту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ый учебный год одна девочка закончила на отлично. Большое число детей с удовольствием участвовали в заочных конкурсах различной направленности. Девять человек учатся на «хорошо»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иве сложились дружественные отношения. Путём голосования в классе организовано самоуправление. Актив решено менять 1 раз в четверть. Дежурство по школе организуется недельными группами, в классе по дням недели. Круг обязанностей ребята предложили расширить. Выбран старший дежурный по школе и организаторы мероприятий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основном доброжелательны, на замечания реагируют адекватно. Принимают критику в свой адрес со стороны сверстников спокойно, способны к критике и самокритике. К сожалению, есть дети, которые часто держатся особняком, в делах класса участвуют не всегда, чаще по просьбе, чем по желанию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амооценка у ребят адекватная. Такое поведение не мешает ребятам быть полноценными членами коллектива. Проводится активная работа по вовлечению этих детей в жизнь класса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чень любознательны. Охотно посещают концерты Филармонии, которые проходят в школе, различные выездные мероприятия, экскурсии, мероприятия проводимые школой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щиеся класса охвачены различными видами внеурочной деятельности. Многие посещают спорт.секции при школе, музыкальную школу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% обучающихся охвачены горячим питанием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дети уже самостоятельно предлагают идеи к различным праздникам, выполняют подготовительную работу, распределяют задания и контролируют выполнение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регулярно посещают собрания, на которые приглашаются учителя – предметники. Каждое собрание – тематическое. Хочется отметить высокую явку родителей, что говорит об их заинтересованности в учебном процессе и будущем своих детей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работает родительский комитет, который решает организационные вопросы: питьевой режим, питание, организация походов, экскурсий, совместных праздников и т.д. Родители настроены на позитивное сотрудничество со школой и преподавательским сост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6:23:00Z</dcterms:created>
  <dc:creator>user</dc:creator>
  <dc:description/>
  <cp:keywords/>
  <dc:language>en-US</dc:language>
  <cp:lastModifiedBy>user</cp:lastModifiedBy>
  <dcterms:modified xsi:type="dcterms:W3CDTF">2019-09-30T16:23:00Z</dcterms:modified>
  <cp:revision>3</cp:revision>
  <dc:subject/>
  <dc:title/>
</cp:coreProperties>
</file>