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Р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УР «Воткинский музыкально-педагогический колледж 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П.И.Чайковского»</w:t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/>
        <w:ind w:left="-1620" w:right="-85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 КАР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творческого проекта преподавателей и студентов колледжа, посвященный Дню Победы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" Нам дороги эти позабыть нельзя!"</w:t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: Коробкина А.П. – преподаватель музыкальных дисциплин; </w:t>
      </w:r>
    </w:p>
    <w:p>
      <w:pPr>
        <w:pStyle w:val="Normal"/>
        <w:spacing w:before="0" w:after="0"/>
        <w:ind w:left="3600"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отделения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Музыкальное образование"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творческого проекта преподавателей и студентов колледжа, посвященный Дню Победы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 Нам дороги эти позабыть нельзя!"</w:t>
      </w:r>
    </w:p>
    <w:p>
      <w:pPr>
        <w:pStyle w:val="Default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8"/>
        <w:gridCol w:w="7252"/>
      </w:tblGrid>
      <w:tr>
        <w:trPr>
          <w:trHeight w:val="438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вторы проекта 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робкина Анна Павловна 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вание учебного заведения 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</w:tcPr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ПОУ УР «Воткинский музыкально-педагогический колледж им. П.И.Чайковского»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 преподавателей и студентов колледжа, посвященный Дню Победы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название проекта: " Нам дороги эти позабыть нельзя"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ткое содержание проекта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Формирование общих  компетенций в процессе работы над проектом, посвященным Дню Победы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 компетенции в процессе создания творческого сценического проекта военно-патриотической тематики, используя средства литературы и музык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приобретению навыков познавательной и проектной деятельности, навыков разрешения проблем,  способности и готовности к самостоятельному поиску методов решения практических задач.</w:t>
            </w:r>
          </w:p>
        </w:tc>
      </w:tr>
      <w:tr>
        <w:trPr>
          <w:trHeight w:val="298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сциплины </w:t>
            </w:r>
          </w:p>
        </w:tc>
      </w:tr>
      <w:tr>
        <w:trPr>
          <w:trHeight w:val="337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кальный класс» ,«Русский язык и литература», " Управление хором".</w:t>
            </w:r>
          </w:p>
        </w:tc>
      </w:tr>
      <w:tr>
        <w:trPr>
          <w:trHeight w:val="263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рс – 2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участников проекта: 16-17 лет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4  недель</w:t>
            </w:r>
          </w:p>
        </w:tc>
      </w:tr>
      <w:tr>
        <w:trPr>
          <w:trHeight w:val="34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а проекта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бразовательные стандарты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с высокохудожественным музыкальным искусством, в музыкальном самообразовании; воспитание музыкального вкуса, музыкально-творческих способностей на основе усвоенных музыкальных умений и навыков; творческих художественно-познавательных способностей на основе знаний высокохудожественных образцов музыкального искусства и усвоенных знаний о музыке времён В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сновополагающий вопрос 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, отчасти и  профессиональные компетенции в процессе знакомства с творчеством писателей, поэтов-фронтовиков, композиторов, изображающих жизнь людей во время Великой Отечественной войны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>Проблемные вопросы учебной темы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ие средства языковой и музыкальной выразительности использовали поэты-фронтовики и композиторы, чтобы донести до читателя, слушателя мысли  о трагичности, бесчеловечности войны? </w:t>
            </w:r>
          </w:p>
        </w:tc>
      </w:tr>
      <w:tr>
        <w:trPr>
          <w:trHeight w:val="201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Технологии — оборудов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Фотоаппарат, компьютер(ы), видеокамера, цифровая камера, видео-оборудование, сценичные декорации, костюмы  </w:t>
            </w:r>
          </w:p>
        </w:tc>
      </w:tr>
    </w:tbl>
    <w:p>
      <w:pPr>
        <w:pStyle w:val="Normal"/>
        <w:ind w:left="-1620" w:right="-8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eastAsia="Times New Roman" w:cs="Times New Roman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56:00Z</dcterms:created>
  <dc:creator>Коробкин</dc:creator>
  <dc:description/>
  <dc:language>en-US</dc:language>
  <cp:lastModifiedBy>Коробкин</cp:lastModifiedBy>
  <dcterms:modified xsi:type="dcterms:W3CDTF">2017-09-13T12:11:00Z</dcterms:modified>
  <cp:revision>1</cp:revision>
  <dc:subject/>
  <dc:title/>
</cp:coreProperties>
</file>