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599555" cy="913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9" t="4319" r="3319" b="6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. Паспорт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именование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рамма воспитания профессионально-личностных качеств обучающихся  через проектную дея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ля студентов 2015-2019гг. обучения отделения «Музы-кальное образование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снование для разра-ботки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венция о правах ребенка. 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Федеральный Закон Российской Федерации  «Об образовании в Российской Федерации» от 29 декабря 2012 г. №273-ФЗ.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24.07.1998 N 124-ФЗ (ред. от 28.12.2016) "Об основных гарантиях прав ребенка в Российской Федерации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Российской Федерации «Развитие образования» на 2013-2020 годы (утв. Распоряжением Правительства Российской Федерации от 22 ноября 2012 г. № 2148-р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тегия развития воспитания в Российской Федерации до 2025 года от 29.05.2015 г. № 996 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инновационного развития БПОУ УР "Воткинский музыкально-педагогический колледж имени П.И. Чайковского" на период 2015-2020 г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Заказчик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ПОУ УР "Воткинский музыкально-педагогический колледж имени П.И. Чайковского"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работчик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 группы обу-чающихся (2015-2019 уч.г.) отделения «Музыкальное образование» БПОУ УР "Воткинский музыкально-педагогический колледж имени П.И. Чайковского" Коробкина Анна Павловна.</w:t>
            </w:r>
          </w:p>
        </w:tc>
      </w:tr>
      <w:tr>
        <w:trPr>
          <w:trHeight w:val="64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Цель и задачи Прог-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ние профессионально-лич-ностных качеств обучающихся  через технологию организации проектной  де-ятельност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u w:val="single"/>
                <w:lang w:eastAsia="ru-RU"/>
              </w:rPr>
              <w:t>Задачи:</w:t>
            </w:r>
            <w:r>
              <w:rPr>
                <w:rFonts w:eastAsia="Symbol" w:cs="Symbol" w:ascii="Symbol" w:hAnsi="Symbol"/>
                <w:bCs/>
                <w:i/>
                <w:sz w:val="28"/>
                <w:szCs w:val="28"/>
                <w:lang w:eastAsia="ru-RU"/>
              </w:rPr>
              <w:t>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изовать проектную деятельность обучающихся ка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ерывный структурно-динамический процес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ать тематику проектов, способствующих  воспит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манис-тических и гражданских качеств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формированию активной, самостоятельной и инициативной по-зиции обучающихся в процессе проект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реализации проектов использовать интеграцию знаний, умений и навыков студентов из различных дисциплин и междисциплинарных кур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в работе различные виды и  направления воспитательной работы: (принцип комплексного подход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68" w:leader="none"/>
              </w:tabs>
              <w:autoSpaceDE w:val="false"/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общеучебных умений и на</w:t>
              <w:softHyphen/>
              <w:t>выков: исследовательских, рефлексивных, самооценочных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Сроки и этапы реали-зации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с сентября 2015 года по апрель 2019 года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эта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еместр  - Реализация творческого проекта «Музыка - детям!»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местр – Реализация литературно-музыкального проекта, посвященный Дню Победы "По праву памяти"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2 курс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местр – Реализация творческого проекта "В гостях у сказки"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местр – Реализация творческого проекта "Нам дороги эти позабыть нельзя!»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 3 курс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семестр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я музыкально - интеллектуального проекта-игры между учащими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а "Поиграем с музыкой?!"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местр – Реализация творческого проекта "Этот старый новый мультфильм!"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4 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а «Пробуждение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сполнител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7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денты группы  (2015-2019 уч.г.) отделения «Музыкальное образование» БПОУ УР "Воткинский музыкально-педагогический колледж имени П.И. Чайковского" под руководством классного руководителя Коробкиной А.П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Источники финансиро-вания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7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выполнения мероприятий, преду-смотренных Программой, могут при-влекаться средства из источников финансирования в соответствии с зако-нодательство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08" w:leader="none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 внебюджетные сре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08" w:leader="none"/>
              </w:tabs>
              <w:spacing w:lineRule="auto" w:line="240" w:before="0" w:after="0"/>
              <w:ind w:left="432" w:right="7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овольные пожертвования физиче-ских и юридических лиц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Ожидаемые конечные ре-зультаты реализации Прог-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628" w:leader="none"/>
              </w:tabs>
              <w:spacing w:lineRule="auto" w:line="240" w:before="0" w:after="0"/>
              <w:ind w:left="432" w:right="7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уровня сформированност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уманистических каче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ов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тности, справедливости, доброжела-тельности, доверия к другим людям, толерант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628" w:leader="none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уровня сформированност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жданских каче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ов: тре-бовательности к себе и самокритичности, общественной активности, патриотизма, уважения прав и свобод других люд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628" w:leader="none"/>
              </w:tabs>
              <w:spacing w:lineRule="auto" w:line="240" w:before="0" w:after="0"/>
              <w:ind w:left="432" w:right="7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уровня сформированност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ловых каче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ов (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ижение рез-ультатов в части развития общих компетенций обучающихся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Организация контроля за реализацией Программы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188" w:leader="none"/>
              </w:tabs>
              <w:spacing w:lineRule="auto" w:line="240" w:before="0" w:after="0"/>
              <w:ind w:left="388" w:right="72" w:hanging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женедельный контроль процесса подготовки проекта проводит классный руководите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188" w:leader="none"/>
              </w:tabs>
              <w:spacing w:lineRule="auto" w:line="240" w:before="0" w:after="0"/>
              <w:ind w:left="388" w:right="72" w:hanging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троль за реализацией Программы осуществляет администрация ВМПК: 1 раз в семестр проводится  презентация готового прое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620" w:right="-85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цептуальные основы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C1"/>
        <w:shd w:fill="FFFFFF" w:val="clear"/>
        <w:spacing w:before="0" w:after="0"/>
        <w:ind w:firstLine="357"/>
        <w:jc w:val="both"/>
        <w:rPr/>
      </w:pPr>
      <w:r>
        <w:rPr>
          <w:rStyle w:val="C0"/>
          <w:sz w:val="28"/>
          <w:szCs w:val="28"/>
        </w:rPr>
        <w:t>Происходящая в настоящее время образовательная реформа связана  с переходом от парадигмы обучения к парадигме образования.</w:t>
      </w:r>
    </w:p>
    <w:p>
      <w:pPr>
        <w:pStyle w:val="C1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Федеральном законе РФ «Об образовании в Российской Федерации» среди основных принципов государственной политики в сфере образования провозглашены «свободное развитие личности, воспитание взаимоуважения, трудолюбия, гражданственности, патриотизма, ответственности…» (гл.1., ст.3).</w:t>
      </w:r>
    </w:p>
    <w:p>
      <w:pPr>
        <w:pStyle w:val="Normal"/>
        <w:spacing w:lineRule="auto" w:line="240" w:before="0" w:after="0"/>
        <w:ind w:right="-1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 актуальным аспектом выступает становление активной жизненной позиции студента – педагога, которая  проявляется в профессионально и личностно значимых качествах будущего специалиста. В «Программе инновационного разви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ПОУ УР «Воткинский музыкально-педагогический колледж имени П.И.Чайковского» </w:t>
      </w:r>
      <w:r>
        <w:rPr>
          <w:rFonts w:cs="Times New Roman" w:ascii="Times New Roman" w:hAnsi="Times New Roman"/>
          <w:sz w:val="28"/>
          <w:szCs w:val="28"/>
        </w:rPr>
        <w:t>на период 2015-2020 гг.»   запланирована воспитательная работа по следующим направлениям: патриотическое воспитание, эстетическое воспитание, формирование здорового образа жизни и другие.</w:t>
      </w:r>
    </w:p>
    <w:p>
      <w:pPr>
        <w:pStyle w:val="Normal"/>
        <w:spacing w:lineRule="auto" w:line="240" w:before="0" w:after="0"/>
        <w:ind w:right="-1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ктуализиру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прос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тегриров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а в системе подготовки будущих специалистов. В первую очередь это связано с преобразованиями во всех сферах жизни и ломкой стереотипов относительно роли специалиста-профессионала в социум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Программы придерживается стратегии по формированию образа личности профессионала, в которой интегрирова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личностные и профессиональные качест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обусловлено интересами студента, его социальным окружением, а также интересами студенческого коллектива. Сегодня обостря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бле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ладывания новой стратегии и тактики формирования профессиональной идентичности будущего специалиста,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ая состоит в том, что ее потенциал в процессе профессиональной подготовки будущих специалистов используется недостаточно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автор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эффективной профессиональной подготовки должна опираться на стратегию личностно-ориентированного образования, основанного на принципах интегративного и субъектно - деятельностного подходов. </w:t>
      </w:r>
      <w:r>
        <w:rPr>
          <w:rFonts w:cs="Times New Roman" w:ascii="Times New Roman" w:hAnsi="Times New Roman"/>
          <w:sz w:val="28"/>
          <w:szCs w:val="28"/>
        </w:rPr>
        <w:t xml:space="preserve">Поэтому для реализации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ания профессионально-личностных качеств обучающихся  </w:t>
      </w: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пециальных педагогических условий. Новые принципы личностно ориентированного образования, индивидуального подхода, субъектности в обучении требуют и новых мето</w:t>
        <w:softHyphen/>
        <w:t xml:space="preserve">дов обу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ее место среди таких методов, обнаруженных в арсенале </w:t>
      </w:r>
      <w:r>
        <w:rPr>
          <w:rFonts w:cs="Times New Roman" w:ascii="Times New Roman" w:hAnsi="Times New Roman"/>
          <w:sz w:val="28"/>
          <w:szCs w:val="28"/>
        </w:rPr>
        <w:t xml:space="preserve">мировой и отечественной педагогической практики, принадлежит сегодня инновационной 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и организации проект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яте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у проект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чин тому несколько, и корни их лежат не только в сфере педагогики, но, главным образом, в сфере социальн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не столько передавать обучающимся сумму тех или иных знаний, сколько научить приобретать эти знания самостоятельно, уметь пользоваться приобретенными знаниями для решения новых познавательных 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приобретения коммуникативных навыков и умений, т.е. умение работать в разнообразных группах, исполняя разные социальные роли (лидера, исполнителя, посредника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мость умения пользоваться исследовательскими методами: собирать необходимую информацию, факты, уметь их анализировать с разных точек зрения, выдвигать гипотезы, делать выводы и заклю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а связи обучения с жизнью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лавная педагогическая цель любого проекта — формирование различных ключевых компетенций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которыми в современной педагогике понимаются комплексные свойства лич</w:t>
        <w:softHyphen/>
        <w:t xml:space="preserve">ности, в том числе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-личностных качеств обучающихс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личности в научной литературе рассматриваются как совокупность всех социально- и биологически обусловленных компонентов личности, предопределяющих ее устойчивое поведение в социальной и природной среде. [3, с.322]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едставленного множества интегративных качеств личности мы отобрали те, которые наиболее отражают социальную активность и компетентность будущего педагога и объединили их в четыре основных группы: гуманистические, гражданские, деловые (общие компетенции). [10]. 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уманистические кач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ы нравственными нормами и ценностями, а также системой установок  личности на социальные объекты (человека, группу, живое существо), связаны с усвоением моральных норм. Гуманистические качества педагога включают в себя честность, справедливость, доброжелательность, доверие к другим людям, общительность, терпимость, чуткость и внимательность. Все гуманистические качества носят активный и позитивный характер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ажданские качества</w:t>
      </w:r>
      <w:r>
        <w:rPr>
          <w:rFonts w:cs="Times New Roman" w:ascii="Times New Roman" w:hAnsi="Times New Roman"/>
          <w:sz w:val="28"/>
          <w:szCs w:val="28"/>
        </w:rPr>
        <w:t xml:space="preserve"> позволяют личности осуществлять себя юридически, нравственно и политически дееспособным. Включение группы гражданских качеств определяется их востребованностью в современном обществе. Формирование гражданских качеств у студентов позволит преодолеть такие негативные проявления как карьеризм, отчуждение человека от общества, вступление в асоциальные и антисоциальные неформальные группы. Гражданские качества включают в себя самоотверженность личности, требовательность к себе, самокритичность, общественную активность, патриотизм, уважение прав и свобод других людей, порядочность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ловые качества</w:t>
      </w:r>
      <w:r>
        <w:rPr>
          <w:rFonts w:cs="Times New Roman" w:ascii="Times New Roman" w:hAnsi="Times New Roman"/>
          <w:sz w:val="28"/>
          <w:szCs w:val="28"/>
        </w:rPr>
        <w:t xml:space="preserve"> личности – это определенные универсальные качества человека и профессионала (будущего педагога), вне зависимости от конкретной сферы деятельности, в которой он будет реализовываться в будущем, но благодаря которым он может стать эффективнее остальных. Деловые качества представлены среди требований в Федеральных государственных образовательных стандартах профессионального образования и включают: организованность, ответственность, умение работать в команде, самостоятельность и други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 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инновационного развития БПОУ УР "Воткинский музыкально-педагогический колледж имени П.И. Чайковского" на период 2015-2020 г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их групп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понсор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методических разработок, фото- и видеоматериал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ы воспитания профессионально-личностных качеств обучающихся  через проектную деятельность» представлен описанием содержания деятельности по реализации ряда проектов,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кольку формирование профессиональной идентичности будущего специалиста мы рассматриваем как непрерывный структурно-динамический процесс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тика проектов и разнообразие их форм связаны со спецификой приобретаемой студентами квалификации «Учитель музыки, музыкальный руководитель». Цели и задачи проектов (Приложение 1) направлены на комплексную реализацию всех направлений воспитательной работы Колледжа, на воспитание различ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фессионально-личностных качеств студент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ого сознания и поведения в поликультурном мире; готовности и способности к самостоятельной, творческой и ответственной деятельности и многие други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ждый проект разработан в соответствии с технологией организации проектной деятельности: выстроен поэтапно (подготовительный, технологический, завершающий этапы); содержит все необходимые содержательные компоненты (постановка проблемы проекта, планирование, поиск информации, презентация проекта, рефлексия результат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аждый проект имеет подробную технологическую карту, сценарный план. И видеоматериалы. (Приложение 1,2). Результативность опыта представлена графическими материалами (Приложение 3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>4.1. Реализация творческого проекта «Музыка - детям!»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5"/>
        <w:gridCol w:w="1410"/>
        <w:gridCol w:w="2559"/>
      </w:tblGrid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епени музыкальной подготовк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сихологических возмож-ностей команды исполн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, требующей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сурсных возможностей по выполнению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 данному про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между участникам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Елизавет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Руслан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ого задания согласно составл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распределение музыкаль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удитории проекта (возрастная группа детей, на которую направлен прое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найденной студентами по данной пробл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онная работа на сцене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Елизавет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Руслан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Мария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н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бекова Ксения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Татьяна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ов С.М.- руководитель хора 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промежуточ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глядно-музыкального ма-териала для презентации результатов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езентация проекта "Музыка - детям!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езультатов проектной деятель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С.М.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отделения</w:t>
            </w:r>
          </w:p>
          <w:p>
            <w:pPr>
              <w:pStyle w:val="Normal"/>
              <w:spacing w:lineRule="auto" w:line="240" w:before="0" w:after="0"/>
              <w:ind w:left="-183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Музыкальное образование"</w:t>
            </w:r>
          </w:p>
        </w:tc>
      </w:tr>
    </w:tbl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Реализация литературно-музыкального проекта, </w:t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ого Дню Победы "По праву памя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5"/>
        <w:gridCol w:w="1410"/>
        <w:gridCol w:w="2559"/>
      </w:tblGrid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знаний студентов по теме "Великая Отечественная войн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, требующей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елей и задач проек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исателей, поэтов-фронтовиков, композиторов, изоб-ражающих жизнь людей во время Великой Отечественной войн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музыкальных и литературных произведений включенных в проект (репертуа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литературного и музы-кального репертуара среди студ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оценки проекта и способа формирования результат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В.М.- преподаватель рус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а и литера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знев Констант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льтимедийного материала к про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глядных пособ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ая работа над отдельными номерами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Оль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Лил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цкая Оле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знев Констант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Альб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промежуточных результатов реализаци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ая работа на сцене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Оль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Лил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цкая Оле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знев Констант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Альб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 от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Музыкальное образование"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езентация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Оль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Лил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цкая Оле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езнев Констант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Альб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 от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Музыкальное образование"</w:t>
            </w:r>
          </w:p>
        </w:tc>
      </w:tr>
    </w:tbl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Реализация творческого проекта  "В гостях у сказки !"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узыкальная сказка для детей дошкольного возраста </w:t>
      </w:r>
    </w:p>
    <w:p>
      <w:pPr>
        <w:pStyle w:val="Normal"/>
        <w:spacing w:lineRule="auto" w:line="240" w:before="0" w:after="0"/>
        <w:ind w:left="-1620" w:right="-8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Колобок на новый лад!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5"/>
        <w:gridCol w:w="1410"/>
        <w:gridCol w:w="2559"/>
      </w:tblGrid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, требующей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требностей в да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удитории проекта (возрастная группа детей, на которую направлен про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 данному проек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учебного сотрудничества со студентами (согла-сование работы с учебным расписа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между участникам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сурсных возможностей по выполнению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ева Александ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Альбина, Кокорина Татья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М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распределение музыкаль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найденной студентами по данной проблеме; координация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чно - режиссёрская работа  на сце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Лил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Альб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ина Татья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ева Александ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Ма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зова Александра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промежуточных результатов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атрибутов кукольного театра для презентации результатов проекта (реставрация кукол, изготовление декор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езентация музыкальной сказки " Колобок на новый лад!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 и рефлексия результат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На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Лил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Альб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Александ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ина Татья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ева Александ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Ма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зова Александра</w:t>
            </w:r>
          </w:p>
        </w:tc>
      </w:tr>
    </w:tbl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Реализация творческого проекта преподавателей 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тудентов Колледжа, посвященного Дню Победы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Нам дороги эти позабыть нельзя"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5"/>
        <w:gridCol w:w="1410"/>
        <w:gridCol w:w="2559"/>
      </w:tblGrid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, требующей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иск обучающимися новой информации по теме В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и обмен информацией (интервьюирование), её связь с прежними зн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 видео-зарисовок на тему " Музыка в военном кино"(музыка в фильмах военной темат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литературного и музыкального репертуара среди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оценки проекта и способа формирования результат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В.М.- преподаватель рус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а и литера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Оль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нна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льтимедийного материала к про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глядного пособия по теме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ая работа чтец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онная работа х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 на сце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ая работа вокального ансамбля "Подснежник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Оль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н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С.М.- руководитель хо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С.Ю.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нсамбля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промежуточ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хора ветеранов ДК "Юбилейный" на сцене коллед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х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репетиционная работа на сцене всех участников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идеооборудования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С.Ю.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хора ветеран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С.М.- руководитель х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Оль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н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Викт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Андрей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езентац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С.Ю.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хора ветеран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С.М.- руководитель х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жев Ег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 Елиза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Оль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н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льф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Викт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2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5. Реализация музыкально - интеллектуального проекта- </w:t>
      </w:r>
    </w:p>
    <w:p>
      <w:pPr>
        <w:pStyle w:val="Normal"/>
        <w:spacing w:lineRule="auto" w:line="240" w:before="0" w:after="0"/>
        <w:ind w:left="-1622" w:righ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ы между учащими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"Поиграем с музыкой?!"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5"/>
        <w:gridCol w:w="1410"/>
        <w:gridCol w:w="2559"/>
      </w:tblGrid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темы проекта-игры, его обосн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необходимого объема знаний, умений и навыков для осуществления проекта-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необходимых материальных и финансовых затрат для реализации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плана работы по реализации проекта-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ценария музыкально - интеллектуального проекта-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между участникам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ого задания согласно составл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найденной студентами по данной проблеме; координация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льтимедийного материала к проекту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промежуточ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декораций и атрибутов для презентации результатов про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езентация музыкальной игры "Поиграем с музыкой?!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 и рефлексия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6. . Реализация творческого проекта, посвящённого 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и возникновения и музыкальному репертуару  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льтипликационного фильма "Ну, погоди!" – 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Этот старый новый мультфильм!"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4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5"/>
        <w:gridCol w:w="1410"/>
        <w:gridCol w:w="2559"/>
      </w:tblGrid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, требующей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учебного сотрудничества со студ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сурсных возможностей по выполнению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 данному про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 между участникам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ного задания согласно составл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распределение музыкаль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найденной студентами по данной проблеме; координация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чно - режиссёрская работа  на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промежуточных результат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репетиционная работа на сцене всех участников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идео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езентация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7. Реализация проекта «Пробуждение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ланируется на 2018-2019 уч.г. с привлечением обучающихся всех отделений Колледжа и творческих коллективов г.Воткинска.</w:t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ханизмы реализации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при сотрудничестве всех предметно-цикловых комиссий Колледжа в целях обеспечения интегративности воспитательно-образователь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620" w:right="-85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писок используем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асов З. Инновационность в образовании и подготовка учителей. Высшее образование в России. - М.: Издательский центр ВЛАДОС, 2001. -203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рамова Г.С. Практическая психология. - М.: Издательский центр АКАДЕМИЯ, 1997. - 368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ндреев В.И. Диалектика воспитания и самовоспитания творческой личности. - М.: Издательский центр Казань, 1999. -113 с. 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фанасьев В.Г. Научно-техническая революция, управление, образование. - М.: Издательский центр Политиздат, 2002. - 176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илюк А.Я. Теория интеграции образования. -  Ростов н/Д: Издательство Ростовского пед. института, 2000. - 125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ыгин Б.Д. Научно-техническая революция и личность. - М.: Политиздат, 197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идкасистый П.И. Педагогика. Учебное пособие для студентов пед. вузов. - М.: Пед. общество России, 199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 И.С. Как организовать проектную деятельность учащихся: Практическое пособие для работников общеобразовательных учреждений. — 2-е изд., испр. и доп. - М.: АРКТИ, 2005. - 80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временные педагогические технологии основной школы в условиях ФГОС/О.Б. Даутова, Е.В. Иваньшина, О.А. Ивашедкина, Т.Б. Казачкова, О.Н. Крылова, И.В. Муштавинская. – СПб.: КАРО, 2014. – 176 с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стандарт среднего профессионального образования по специальности 53.02.01 Музыкальное образование. Утвержден Приказом МО и Н РФ №993 от 13.08.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617"/>
        </w:tabs>
        <w:ind w:left="161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4">
    <w:name w:val="c14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8:00Z</dcterms:created>
  <dc:creator>Коробкин</dc:creator>
  <dc:description/>
  <cp:keywords/>
  <dc:language>en-US</dc:language>
  <cp:lastModifiedBy>User</cp:lastModifiedBy>
  <dcterms:modified xsi:type="dcterms:W3CDTF">2017-09-15T09:57:00Z</dcterms:modified>
  <cp:revision>55</cp:revision>
  <dc:subject/>
  <dc:title/>
</cp:coreProperties>
</file>