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Р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«Воткинский музыкально-педагогический колледж </w:t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й проект</w:t>
      </w:r>
      <w:r>
        <w:rPr>
          <w:rFonts w:cs="Times New Roman" w:ascii="Times New Roman" w:hAnsi="Times New Roman"/>
          <w:sz w:val="28"/>
          <w:szCs w:val="28"/>
        </w:rPr>
        <w:t xml:space="preserve">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</w:t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я " Музыкальное образование" </w:t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b/>
          <w:sz w:val="28"/>
          <w:szCs w:val="28"/>
        </w:rPr>
        <w:t>Музыка - детям!</w:t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ind w:left="3600"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ина А.П. – преподаватель вокала,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11 группы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1.12.2015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старше становится ребенок, тем более глубокое и всестороннее влияние оказывает на него музыка. Помимо развития эмоциональной сферы,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зыка способствует развитию двигательных навыков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же если не обучать ребёнка танцевальным движениям, когда он научится стоять на своих двоих – его ножки идут в пляс, как только он слышит любимую песенку. Причём ребёнок очень хорошо чувствует ритм и двигается в соответствии со звуком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 не только вызывает определённые эмоции, — вслед за ними почти всегда возникают зрительные образы. Ребёнок представляет героев музыкального произведения, в его воображении встают картинки, ассоциирующиеся с мелодией. Чем старше ребенок, тем ярче возникающие образы. Для детей старше 5-6 лет «музыкальные фантазии» настолько характерны, что они способны выразить их художественно – нарисовать рисунок по любимой песенке.</w:t>
      </w:r>
    </w:p>
    <w:p>
      <w:pPr>
        <w:pStyle w:val="Style14"/>
        <w:shd w:fill="FFFFFF" w:val="clear"/>
        <w:spacing w:before="0" w:after="92"/>
        <w:rPr/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Даже если родители не являются поклонниками народной и классической музыки и не тяготеют к музыкальным инструментам, детские музыкальные инструменты и игрушки обязательно должны быть в доме. Это может быть бубен, металлофон, детский синтезатор или любой другой инструмент. Главный критерий – хорошее звучание и доступность для ребёнка. Для малышей хороши музыкальные игрушки, издающие разные звуки и проигрывающие мелодии. Для таких игрушек тоже главный критерий – качество звучания. Такие игрушки помогают развивать навыки слухового сосредоточения.</w:t>
      </w:r>
      <w:r>
        <w:rPr>
          <w:rStyle w:val="StrongEmphasis"/>
          <w:rFonts w:eastAsia="Calibri"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>  Музыка занимает особое, уникальное место в воспитании детей .Это объясняется и спецификой этого вида искусства, и психологическими особенностями дошкольников. Музыку называют «зеркалом души человеческой», «эмоциональным познанием» (Б.М. Теплов): она отражает отношение человека к миру, ко всему, что происходит в нем и в самом человеке. А наше отношение – это, как известно, наши эмоции. Значит, эмоции являются главным содержанием музыки, что и делает ее одним из самых эффективных средств формирования эмоциональной сферы ребенка. Эмоциональная сфера является ведущей сферой психики в дошкольном детстве. Она играет решающую роль в становлении личности ребенка, регуляции его психических функций, а также поведения в целом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лько полноценное формирование эмоциональной сферы ребенка дает возможность достичь гармонии личности. Можно сказать, что в дошкольном возрасте ребенок – сама эмоция, и поэтому значение его встречи с высокохудожественной музыкой трудно переоценить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92"/>
        <w:rPr/>
      </w:pPr>
      <w:r>
        <w:rPr>
          <w:b/>
          <w:bCs/>
          <w:sz w:val="28"/>
          <w:szCs w:val="28"/>
        </w:rPr>
        <w:t>Цель проекта: </w:t>
      </w:r>
      <w:r>
        <w:rPr>
          <w:sz w:val="28"/>
          <w:szCs w:val="28"/>
        </w:rPr>
        <w:t xml:space="preserve"> познакомить детей начальных классов с музыкальными инструментами симфонического и народного оркестров, которым обучаются студенты  " Воткинского музыкально-педагогического колледжа им. П.И.Чайковского"</w:t>
      </w:r>
    </w:p>
    <w:p>
      <w:pPr>
        <w:pStyle w:val="Normal"/>
        <w:shd w:fill="FFFFFF" w:val="clear"/>
        <w:spacing w:lineRule="auto" w:line="240" w:before="0" w:after="9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sz w:val="28"/>
          <w:szCs w:val="28"/>
        </w:rPr>
        <w:t>знакомство с музыкальными инструментами, навыками игры на которых обучают в колледж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бщие музыкальные знани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о слуху и зрительно различать основные группы инструментов симфонического и народного оркест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об основных особенностях строения инструментов,  звукоизвлечении и приемах игры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музык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ых и творческих способносте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а музыкальной культуры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деятельности в области искусств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восприятия и эмоциональной отзывчивости на музыкальные произведения.</w:t>
      </w:r>
    </w:p>
    <w:p>
      <w:pPr>
        <w:pStyle w:val="Style14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Результа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у детей улучшается память, мышление, воображение, внимание, развиваются творческие и музыкальные способности, любознательность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" Музыка - детям"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творческий проект 11 группы отделения "Музыкальное отделение";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уководитель Коробкина А.П.)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ети! Дети - это цветы жизни! Так однажды сказал великий русский писатель Максим    Горький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той, а что значит цветы?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Цветы - это красота!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Значит дети - это красота жизни?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Ты права и не как иначе. Как появляется цветок? Он появляется на свет маленьким  росточком, которому нужна теплота, доброта и конечно уход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н маленький, беспомощный, но постепенно этот росток превращается в красоту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а, сначала это закрытый бутон, а потом он раскрывается. Он раскрывается под тёплыми лучами солнца..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д прохладными, но ласковыми ливнями..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д нежными руками - это и есть наша доброта!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 лучи солнца, капельки дождя - они как музыка - легко и изящно ласкают каждый лепесток нашего цветка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 что есть лепесток?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 лепесток - это чувства, их много: любовь и ненависть, восхищение и злоба. Но наш цветок будет расцветать под  волшебную музыку, под музыку наших инструментов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бо наши цветы - это наши дети!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ебята, сегодня мы пригласили вас в наш колледж, в наш храм музыки, чтобы рассказать о музыкальных инструментах, которые мы здесь познаём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А ещё вы услыши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этих инструментов и, возможно, некоторые вам предстоит услышать сегодня впервые. 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( ЭКРАН - Гитара: М/Ф " Брем. музыканты" - " Луч солнца золотого")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кустическая гитара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1.Акустическая гитара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струнный щипковый музыкальный инструмен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звучание которого осуществляется благодаря колебанию струн.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устическая гитара является основным инструментом таких жанров, как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авторская песн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 цыганская народная музыка, рок, блюз и других жанров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Гитара называется  «Акустической»,потому, как резонирует этот  инструмент без использования электричества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Этот инструмент, наряду со многими другими, теперь изучается в музыкальных школах, училищах, консерваториях и прочих музыкальных учебных заведениях педагогического и классического направления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Давайте послушаем гитару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" Алиллуя! "- исполняет Никитина Анна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преподаватель- Андрей Геннадьевич Бабушкин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(ЭКРАН- М/Ф " Летучий корабль"- " Песня Бабок Ёжек")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аян и Аккордеон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Ребята, какой инструмент вы увидели в мультфильме? ( Баян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Совершенно верно. </w:t>
      </w: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>Баян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 — русский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кнопочный музыкальный инструмент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Баян состоит из трёх частей — правого и левого корпусов, между которыми находится меховая камера.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Этот инструмент очень похож на другой. Может быть вы поняли о каком инструменте идёт речь?( Аккордеон) Молодцы!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1. Аккордеон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 —  эт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лавишны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узыкальный инструмент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авой клавиатурой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фортепианног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ипа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Да, вы наверное заметили, что у баяна справа кнопки, а у аккордеона - клавиши - этим то они и отличаются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С тех пор как открылось наше учебное заведение -" ВПК им. П.И. Чайковского" с тех пор эти инструменты - аккордеон и баян, здесь преподаются.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Настало время послушать эти инструменты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В.Ефимов " Деревенская полька" - исполняет Ильина Анна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" Адажио" Филипова Татьяна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Преподаватель - Сергей Семёнович Трофимов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з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ЭКРАН - М/Ф " Ну, погоди" - 16 выпуск"гусли"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Многим народам издавна известен очень древний музыкальный инструмент - гусли. Есть такой инструмент и у удмуртского народа и называется он КРЕЗЬ.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>2.Крезь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удмуртски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одный струнный щипков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 xml:space="preserve"> инстру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оторый очень напоминает гусли. Источником звука является натянутая струна. Извлечение звуков производится защипыванием струны пал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ьцами.</w:t>
      </w: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 нашем колледже существует целый оркестр удмуртских народных инструментов .Этот оркестр называется </w:t>
      </w:r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>" Сайкан".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Сейчас вы услышите звучание </w:t>
      </w:r>
      <w:r>
        <w:rPr>
          <w:rFonts w:cs="Times New Roman" w:ascii="Times New Roman" w:hAnsi="Times New Roman"/>
          <w:color w:val="252525"/>
          <w:sz w:val="28"/>
          <w:szCs w:val="28"/>
          <w:u w:val="single"/>
          <w:shd w:fill="FFFFFF" w:val="clear"/>
        </w:rPr>
        <w:t xml:space="preserve">двух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этих уникальных инструмент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" Марийский танец" - Вахрушева Наи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Преподаватель- Ольга Сергеевна Корене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38"/>
        <w:outlineLvl w:val="0"/>
        <w:rPr>
          <w:rFonts w:ascii="Times New Roman" w:hAnsi="Times New Roman" w:eastAsia="Times New Roman" w:cs="Times New Roman"/>
          <w:b/>
          <w:b/>
          <w:bCs/>
          <w:color w:val="35353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53535"/>
          <w:kern w:val="2"/>
          <w:sz w:val="28"/>
          <w:szCs w:val="28"/>
          <w:lang w:eastAsia="ru-RU"/>
        </w:rPr>
        <w:t>Голос как инструмен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38"/>
        <w:outlineLvl w:val="0"/>
        <w:rPr>
          <w:rFonts w:ascii="Times New Roman" w:hAnsi="Times New Roman" w:eastAsia="Times New Roman" w:cs="Times New Roman"/>
          <w:bCs/>
          <w:color w:val="35353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53535"/>
          <w:kern w:val="2"/>
          <w:sz w:val="28"/>
          <w:szCs w:val="28"/>
          <w:lang w:eastAsia="ru-RU"/>
        </w:rPr>
        <w:t>( ЭКРАН - М/Ф " Песенка львёнка и черепахи"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38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. "Голос – это тоже инструмент, который дан нам самой природой"</w:t>
      </w:r>
    </w:p>
    <w:p>
      <w:pPr>
        <w:pStyle w:val="Normal"/>
        <w:shd w:fill="FFFFFF" w:val="clear"/>
        <w:spacing w:lineRule="atLeast" w:line="174" w:before="0" w:after="0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Это инструмент, который может способствовать вашему успеху как в профессиональной сфере, так и в личной жизни. С помощью голоса вы можете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u w:val="single"/>
          <w:lang w:eastAsia="ru-RU"/>
        </w:rPr>
        <w:t>убеждать, волновать и очаровывать.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74" w:before="0" w:after="0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нашем колледже этому необычному музыкальному инструменту тоже обучают. И если вам кажется, что у вас нет голоса, то наши педагоги совершат волшебство, и вы запоёте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ожно петь сольно, т.е.одному, а можно петь в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Вокальном ансамбле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6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F3F3F"/>
          <w:sz w:val="28"/>
          <w:szCs w:val="28"/>
          <w:lang w:eastAsia="ru-RU"/>
        </w:rPr>
        <w:t>Ансамбль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  <w:t> — означает совместное исполнение музыкального произведения несколькими участниками.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  <w:t xml:space="preserve">В соответствии с количеством исполнителей (от двух до десяти), ансамбль может называтся: дуэтом, трио (терцетом), квартетом, квинтетом, секстетом, септетом, октетом— по латинским названиям цифр. 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  <w:t>История подсказывает нам один из возможных путей образования вокального ансамбля: к поэтическому напеву рожка пастуха присоединяется другой- человеческий«голос», он оплетает мелодию первого исполнителя выразительным орнаментом звуковых кружев.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6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 xml:space="preserve">2. Э.Флисс "Колыбельная" 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b/>
          <w:b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исполняют: Кустова Мария ( флейта)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b/>
          <w:b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Никитина Анна ,</w:t>
      </w:r>
    </w:p>
    <w:p>
      <w:pPr>
        <w:pStyle w:val="Normal"/>
        <w:shd w:fill="FFFFFF" w:val="clear"/>
        <w:spacing w:lineRule="atLeast" w:line="16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Шадрина Светлана Викторовна - вокальный дуэт 1.Концертмейстер Мустафина Розалия Альбертовна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b/>
          <w:b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преподаватель-  Светлана Викторовна Шадрина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Фортепиано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Cs/>
          <w:color w:val="252525"/>
          <w:sz w:val="28"/>
          <w:szCs w:val="28"/>
          <w:lang w:eastAsia="ru-RU"/>
        </w:rPr>
        <w:t>ЭКРАН - М/Ф " Маша и медведь" - " Рояль в кустах"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252525"/>
          <w:sz w:val="28"/>
          <w:szCs w:val="28"/>
          <w:lang w:eastAsia="ru-RU"/>
        </w:rPr>
        <w:t>Как вы думаете о каком инструменте пойдёт речь?( Фортепиано)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 xml:space="preserve"> Фортепиано-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название этого инструмента произошло от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итал.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52525"/>
          <w:sz w:val="28"/>
          <w:szCs w:val="28"/>
          <w:lang w:val="it-IT" w:eastAsia="ru-RU"/>
        </w:rPr>
        <w:t>forte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 — громко и </w:t>
      </w:r>
      <w:r>
        <w:rPr>
          <w:rFonts w:eastAsia="Times New Roman" w:cs="Times New Roman" w:ascii="Times New Roman" w:hAnsi="Times New Roman"/>
          <w:i/>
          <w:iCs/>
          <w:color w:val="252525"/>
          <w:sz w:val="28"/>
          <w:szCs w:val="28"/>
          <w:lang w:val="it-IT" w:eastAsia="ru-RU"/>
        </w:rPr>
        <w:t>piano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— тихо . 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Это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струнны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ударн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клавишны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музыкальный инструмен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шественниками фортепиано являлись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клавесин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изобретённые позднее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клавикорд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х недостатками были быстро затухающий звук и постоянный уровень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громкост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ёл фортепиано итальянский клавесинный мастер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Бартоломео Кристофор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инструмент был назв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ан— пианофорте — а впоследствии закрепилось название </w:t>
      </w:r>
      <w:r>
        <w:rPr>
          <w:rFonts w:eastAsia="Times New Roman" w:cs="Times New Roman" w:ascii="Times New Roman" w:hAnsi="Times New Roman"/>
          <w:i/>
          <w:iCs/>
          <w:color w:val="252525"/>
          <w:sz w:val="28"/>
          <w:szCs w:val="28"/>
          <w:lang w:eastAsia="ru-RU"/>
        </w:rPr>
        <w:t>фортепиано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В последующие годы улучшение конструкции фортепиано было связано с эволюцией клавишного механизма, введением педалей, увеличением диапазона, изменением расположения струн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С 1760-х годов фортепиано широко распространяется во всех европейских странах, в том числе и в России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Сегодня мы послушаем  " Менуэт" из оперы " Дон Жуан" Вольвганда Амадея Моц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т Пономарёва Елизавета и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нид Артурович Па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преподаватель-</w:t>
      </w:r>
      <w:r>
        <w:rPr>
          <w:rFonts w:cs="Times New Roman" w:ascii="Times New Roman" w:hAnsi="Times New Roman"/>
          <w:b/>
          <w:sz w:val="28"/>
          <w:szCs w:val="28"/>
        </w:rPr>
        <w:t xml:space="preserve"> Леонид Артурович Пауль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езатор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ЭКРАН-М/ф"Бременские музыканты"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  <w:ins w:id="0" w:author="Unknown" w:date="0-00-00T00:00:00Z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XX век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явились принципиально новые инструменты исходным инструментом которых было фортепиано — это электронные пианино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синтезато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атор - электронный музыкальный инструмент, позволяющий воспроизводить и имитировать звуки различных музыкальных инструментов, а также воспроизводить всевозможные звуковые эффекты.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Синтезатор, выполненный в виде корпуса с клавиатурой, называетс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shd w:fill="FFFFFF" w:val="clear"/>
        </w:rPr>
        <w:t>клавишным синтезатором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Первый синтезатор появился в начале 20 века, вскоре после промышленного распространения электрич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Электронные музыкальные инструменты современной эпохи получили своё развитие и популярность в начале 60 годов 20 века, назывались они электроорганы. Именно они были предшественниками современных синтезаторов и электро - пиан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нашем колледже обучение этому музыкальному инструменту началось не так давно, примерно лет 15 назад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так , для вас прозвучит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Фрагмент из " Хоральной прелюдии" Иогана Себастьяна Ба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т Пономарёва Елизавета и Леонид Артурович Пау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струмент - электронное пианино).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b/>
          <w:b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 xml:space="preserve">Хор </w:t>
      </w:r>
    </w:p>
    <w:p>
      <w:pPr>
        <w:pStyle w:val="Normal"/>
        <w:shd w:fill="FFFFFF" w:val="clear"/>
        <w:spacing w:lineRule="atLeast" w:line="165" w:before="0" w:after="0"/>
        <w:textAlignment w:val="baseline"/>
        <w:rPr>
          <w:rFonts w:ascii="Times New Roman" w:hAnsi="Times New Roman" w:eastAsia="Times New Roman" w:cs="Times New Roman"/>
          <w:b/>
          <w:b/>
          <w:color w:val="3F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  <w:lang w:eastAsia="ru-RU"/>
        </w:rPr>
        <w:t>( ЭКРАН</w:t>
      </w:r>
      <w:r>
        <w:rPr>
          <w:rFonts w:eastAsia="Times New Roman" w:cs="Times New Roman" w:ascii="Times New Roman" w:hAnsi="Times New Roman"/>
          <w:b/>
          <w:color w:val="3F3F3F"/>
          <w:sz w:val="28"/>
          <w:szCs w:val="28"/>
          <w:lang w:eastAsia="ru-RU"/>
        </w:rPr>
        <w:t>-  М/Ф" Дед мороз и лето")</w:t>
      </w:r>
    </w:p>
    <w:p>
      <w:pPr>
        <w:pStyle w:val="Normal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252525"/>
          <w:sz w:val="28"/>
          <w:szCs w:val="28"/>
          <w:lang w:eastAsia="ru-RU"/>
        </w:rPr>
        <w:t>А сейчас речь пойдёт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u w:val="single"/>
          <w:lang w:eastAsia="ru-RU"/>
        </w:rPr>
        <w:t xml:space="preserve"> о Хоре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Хор— это</w:t>
      </w: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певческий коллектив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, состоящ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евц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хористов, артистов хор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А так же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u w:val="single"/>
          <w:lang w:eastAsia="ru-RU"/>
        </w:rPr>
        <w:t xml:space="preserve">Хором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называют совместное звучание человеческих 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голос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38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Хор отличается от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вокальног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ансамбля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 наличием как минимум двух, трёх или более человек исполняющих одну и ту же партию.  Хором руководит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дирижё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хормейстер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Чаще всего хор включает в себя четыре хоровые партии: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сопран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аль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тенор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басы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 Но количество партий в принципе  может отличатся от данных требований. Хор нашего колледжа является учебным хором и поэтому в нём может звучать и одно, и двух, и трёхголосие,  а иногда и четырёхголосие.</w:t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Хоры могут иметь разный статус, например, хоры могут быть  профессиональные, любительские (самодеятельные) или церковные .</w:t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Хор может петь в сопровождении инструментов или без них. Пение без сопровождения называется пением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a cappella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 Инструментальное сопровождение может включать в себя практически любой инструмент, один или несколько, или целый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оркест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Для вас выступает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хор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курса отделения " Музыкальное образование".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.Фёдор Рогознев " Край родниковый"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Дирижёр - Сергей Михайлович Шутов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Хормейстер - Анна Павловна Коробкина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Концертмейстер - Ольга Станиславовна Мельникова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 Сегодня в стенах нашего любимого колледжа запоёт учебный хор 1  курса совместно с детским хором 3 "а" класса школы №22.</w:t>
      </w:r>
    </w:p>
    <w:p>
      <w:pPr>
        <w:pStyle w:val="Normal"/>
        <w:shd w:fill="FFFFFF" w:val="clear"/>
        <w:spacing w:lineRule="atLeast" w:line="238" w:before="120" w:after="240"/>
        <w:textAlignment w:val="baseline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2.Музыка Ю.Чичкова , слова П. Синявского - " Родная песенка"  солистка - студентка 4 курса музыкального отделения Диана Поночевская. 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Дирижёр - Сергей Михайлович Шутов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Концертмейстер - Ольга Станиславовна Мельникова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ФИНАЛ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Style w:val="Appleconvertedspace"/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AFAFA" w:val="clear"/>
        </w:rPr>
        <w:t>1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Музыка — лукавая работа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Чтобы людям сердце взволновать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Мало пьесу выучить по нотам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Надо научиться колдовать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Style w:val="Appleconvertedspace"/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AFAFA" w:val="clear"/>
        </w:rPr>
        <w:t>2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Надо понимать язык снежинок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Записать, о чем поет капель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Или вдруг на крыльях журавлиных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Полететь за тридевять земель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Style w:val="Appleconvertedspace"/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/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Style w:val="Appleconvertedspace"/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AFAFA" w:val="clear"/>
        </w:rPr>
        <w:t>1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.Надо превращаться в медвежонка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На сосну карабкаться, ворча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Или трепетать травинкой тонкой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У лесного чистого ручья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AFAFA" w:val="clear"/>
        </w:rPr>
        <w:t>2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Тот, кто это знает и умеет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Тот приносит счастье в каждый дом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Постарайся сделаться скоре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 xml:space="preserve">   Добрым музыкантом-колдуном! 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Ребята, теперь вы узнали о наших музыкальных инструментах. И мы надеемся, что ваши открытия на этом не закончатся.</w:t>
      </w:r>
    </w:p>
    <w:p>
      <w:pPr>
        <w:pStyle w:val="Normal"/>
        <w:shd w:fill="FFFFFF" w:val="clear"/>
        <w:spacing w:lineRule="atLeast" w:line="238" w:before="120" w:after="24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ы всегда ждём вас на наших концертах, в стенах нашего любимого колледжа им. П.И. Чайковского.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Спасибо всем за внимание и до новых встреч и открытий!</w:t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shd w:fill="FFFFFF" w:val="clear"/>
        <w:spacing w:lineRule="atLeast" w:line="238" w:before="120" w:after="240"/>
        <w:textAlignment w:val="baseline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ind w:left="-1622" w:right="-851" w:hanging="0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editsectiondivider">
    <w:name w:val="mw-editsection-divide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Wikidatasnak">
    <w:name w:val="wikidata-snak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lainlinksneverexpand">
    <w:name w:val="plainlinksneverexpand"/>
    <w:basedOn w:val="Style12"/>
    <w:qFormat/>
    <w:rPr/>
  </w:style>
  <w:style w:type="character" w:styleId="Noprint">
    <w:name w:val="noprint"/>
    <w:basedOn w:val="Style12"/>
    <w:qFormat/>
    <w:rPr/>
  </w:style>
  <w:style w:type="character" w:styleId="Refinfo">
    <w:name w:val="ref-info"/>
    <w:basedOn w:val="Style12"/>
    <w:qFormat/>
    <w:rPr/>
  </w:style>
  <w:style w:type="character" w:styleId="Linkru">
    <w:name w:val="link-ru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translate">
    <w:name w:val="notransl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90;&#1088;&#1091;&#1085;&#1085;&#1099;&#1081;_&#1097;&#1080;&#1087;&#1082;&#1086;&#1074;&#1099;&#1081;_&#1084;&#1091;&#1079;&#1099;&#1082;&#1072;&#1083;&#1100;&#1085;&#1099;&#1081;_&#1080;&#1085;&#1089;&#1090;&#1088;&#1091;&#1084;&#1077;&#1085;&#1090;" TargetMode="External"/><Relationship Id="rId3" Type="http://schemas.openxmlformats.org/officeDocument/2006/relationships/hyperlink" Target="https://ru.wikipedia.org/wiki/&#1040;&#1074;&#1090;&#1086;&#1088;&#1089;&#1082;&#1072;&#1103;_&#1087;&#1077;&#1089;&#1085;&#1103;" TargetMode="External"/><Relationship Id="rId4" Type="http://schemas.openxmlformats.org/officeDocument/2006/relationships/hyperlink" Target="https://ru.wikipedia.org/wiki/&#1050;&#1083;&#1072;&#1074;&#1080;&#1096;&#1085;&#1099;&#1077;_&#1084;&#1091;&#1079;&#1099;&#1082;&#1072;&#1083;&#1100;&#1085;&#1099;&#1077;_&#1080;&#1085;&#1089;&#1090;&#1088;&#1091;&#1084;&#1077;&#1085;&#1090;&#1099;" TargetMode="External"/><Relationship Id="rId5" Type="http://schemas.openxmlformats.org/officeDocument/2006/relationships/hyperlink" Target="https://ru.wikipedia.org/wiki/&#1060;&#1086;&#1088;&#1090;&#1077;&#1087;&#1080;&#1072;&#1085;&#1086;" TargetMode="External"/><Relationship Id="rId6" Type="http://schemas.openxmlformats.org/officeDocument/2006/relationships/hyperlink" Target="https://uk.wikipedia.org/wiki/&#1059;&#1076;&#1084;&#1091;&#1088;&#1090;&#1080;" TargetMode="External"/><Relationship Id="rId7" Type="http://schemas.openxmlformats.org/officeDocument/2006/relationships/hyperlink" Target="https://uk.wikipedia.org/wiki/&#1052;&#1091;&#1079;&#1080;&#1095;&#1085;&#1080;&#1081;_&#1110;&#1085;&#1089;&#1090;&#1088;&#1091;&#1084;&#1077;&#1085;&#1090;" TargetMode="External"/><Relationship Id="rId8" Type="http://schemas.openxmlformats.org/officeDocument/2006/relationships/hyperlink" Target="https://ru.wikipedia.org/wiki/&#1048;&#1090;&#1072;&#1083;&#1100;&#1103;&#1085;&#1089;&#1082;&#1080;&#1081;_&#1103;&#1079;&#1099;&#1082;" TargetMode="External"/><Relationship Id="rId9" Type="http://schemas.openxmlformats.org/officeDocument/2006/relationships/hyperlink" Target="https://ru.wikipedia.org/wiki/&#1057;&#1090;&#1088;&#1091;&#1085;&#1085;&#1099;&#1081;_&#1080;&#1085;&#1089;&#1090;&#1088;&#1091;&#1084;&#1077;&#1085;&#1090;" TargetMode="External"/><Relationship Id="rId10" Type="http://schemas.openxmlformats.org/officeDocument/2006/relationships/hyperlink" Target="https://ru.wikipedia.org/wiki/&#1059;&#1076;&#1072;&#1088;&#1085;&#1099;&#1077;_&#1084;&#1091;&#1079;&#1099;&#1082;&#1072;&#1083;&#1100;&#1085;&#1099;&#1077;_&#1080;&#1085;&#1089;&#1090;&#1088;&#1091;&#1084;&#1077;&#1085;&#1090;&#1099;" TargetMode="External"/><Relationship Id="rId11" Type="http://schemas.openxmlformats.org/officeDocument/2006/relationships/hyperlink" Target="https://ru.wikipedia.org/wiki/&#1050;&#1083;&#1072;&#1074;&#1080;&#1096;&#1085;&#1099;&#1077;_&#1084;&#1091;&#1079;&#1099;&#1082;&#1072;&#1083;&#1100;&#1085;&#1099;&#1077;_&#1080;&#1085;&#1089;&#1090;&#1088;&#1091;&#1084;&#1077;&#1085;&#1090;&#1099;" TargetMode="External"/><Relationship Id="rId12" Type="http://schemas.openxmlformats.org/officeDocument/2006/relationships/hyperlink" Target="https://ru.wikipedia.org/wiki/&#1052;&#1091;&#1079;&#1099;&#1082;&#1072;&#1083;&#1100;&#1085;&#1099;&#1081;_&#1080;&#1085;&#1089;&#1090;&#1088;&#1091;&#1084;&#1077;&#1085;&#1090;" TargetMode="External"/><Relationship Id="rId13" Type="http://schemas.openxmlformats.org/officeDocument/2006/relationships/hyperlink" Target="https://ru.wikipedia.org/wiki/&#1050;&#1083;&#1072;&#1074;&#1077;&#1089;&#1080;&#1085;" TargetMode="External"/><Relationship Id="rId14" Type="http://schemas.openxmlformats.org/officeDocument/2006/relationships/hyperlink" Target="https://ru.wikipedia.org/wiki/&#1050;&#1083;&#1072;&#1074;&#1080;&#1082;&#1086;&#1088;&#1076;" TargetMode="External"/><Relationship Id="rId15" Type="http://schemas.openxmlformats.org/officeDocument/2006/relationships/hyperlink" Target="https://ru.wikipedia.org/wiki/&#1043;&#1088;&#1086;&#1084;&#1082;&#1086;&#1089;&#1090;&#1100;_&#1079;&#1074;&#1091;&#1082;&#1072;" TargetMode="External"/><Relationship Id="rId16" Type="http://schemas.openxmlformats.org/officeDocument/2006/relationships/hyperlink" Target="https://ru.wikipedia.org/wiki/&#1050;&#1088;&#1080;&#1089;&#1090;&#1086;&#1092;&#1086;&#1088;&#1080;_&#1076;&#1080;_&#1060;&#1088;&#1072;&#1085;&#1095;&#1077;&#1089;&#1082;&#1086;,_&#1041;&#1072;&#1088;&#1090;&#1086;&#1083;&#1086;&#1084;&#1077;&#1086;" TargetMode="External"/><Relationship Id="rId17" Type="http://schemas.openxmlformats.org/officeDocument/2006/relationships/hyperlink" Target="https://ru.wikipedia.org/wiki/XX_&#1074;&#1077;&#1082;" TargetMode="External"/><Relationship Id="rId18" Type="http://schemas.openxmlformats.org/officeDocument/2006/relationships/hyperlink" Target="https://ru.wikipedia.org/wiki/&#1057;&#1080;&#1085;&#1090;&#1077;&#1079;&#1072;&#1090;&#1086;&#1088;" TargetMode="External"/><Relationship Id="rId19" Type="http://schemas.openxmlformats.org/officeDocument/2006/relationships/hyperlink" Target="http://ru.rfwiki.org/wiki/&#1055;&#1077;&#1074;&#1077;&#1094;" TargetMode="External"/><Relationship Id="rId20" Type="http://schemas.openxmlformats.org/officeDocument/2006/relationships/hyperlink" Target="http://ru.rfwiki.org/wiki/&#1043;&#1086;&#1083;&#1086;&#1089;" TargetMode="External"/><Relationship Id="rId21" Type="http://schemas.openxmlformats.org/officeDocument/2006/relationships/hyperlink" Target="http://ru.rfwiki.org/wiki/&#1042;&#1086;&#1082;&#1072;&#1083;" TargetMode="External"/><Relationship Id="rId22" Type="http://schemas.openxmlformats.org/officeDocument/2006/relationships/hyperlink" Target="http://ru.rfwiki.org/wiki/&#1052;&#1091;&#1079;&#1099;&#1082;&#1072;&#1083;&#1100;&#1085;&#1099;&#1081;_&#1072;&#1085;&#1089;&#1072;&#1084;&#1073;&#1083;&#1100;" TargetMode="External"/><Relationship Id="rId23" Type="http://schemas.openxmlformats.org/officeDocument/2006/relationships/hyperlink" Target="http://ru.rfwiki.org/wiki/&#1044;&#1080;&#1088;&#1080;&#1078;&#1105;&#1088;" TargetMode="External"/><Relationship Id="rId24" Type="http://schemas.openxmlformats.org/officeDocument/2006/relationships/hyperlink" Target="http://ru.rfwiki.org/wiki/&#1061;&#1086;&#1088;&#1084;&#1077;&#1081;&#1089;&#1090;&#1077;&#1088;" TargetMode="External"/><Relationship Id="rId25" Type="http://schemas.openxmlformats.org/officeDocument/2006/relationships/hyperlink" Target="http://ru.rfwiki.org/wiki/&#1057;&#1086;&#1087;&#1088;&#1072;&#1085;&#1086;" TargetMode="External"/><Relationship Id="rId26" Type="http://schemas.openxmlformats.org/officeDocument/2006/relationships/hyperlink" Target="http://ru.rfwiki.org/wiki/&#1040;&#1083;&#1100;&#1090;_(&#1075;&#1086;&#1083;&#1086;&#1089;)" TargetMode="External"/><Relationship Id="rId27" Type="http://schemas.openxmlformats.org/officeDocument/2006/relationships/hyperlink" Target="http://ru.rfwiki.org/wiki/&#1058;&#1077;&#1085;&#1086;&#1088;" TargetMode="External"/><Relationship Id="rId28" Type="http://schemas.openxmlformats.org/officeDocument/2006/relationships/hyperlink" Target="http://ru.rfwiki.org/wiki/&#1041;&#1072;&#1089;" TargetMode="External"/><Relationship Id="rId29" Type="http://schemas.openxmlformats.org/officeDocument/2006/relationships/hyperlink" Target="http://ru.rfwiki.org/wiki/A_cappella" TargetMode="External"/><Relationship Id="rId30" Type="http://schemas.openxmlformats.org/officeDocument/2006/relationships/hyperlink" Target="http://ru.rfwiki.org/wiki/&#1054;&#1088;&#1082;&#1077;&#1089;&#1090;&#1088;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2:00Z</dcterms:created>
  <dc:creator>Коробкин</dc:creator>
  <dc:description/>
  <dc:language>en-US</dc:language>
  <cp:lastModifiedBy>Коробкин</cp:lastModifiedBy>
  <cp:lastPrinted>2017-04-11T11:20:00Z</cp:lastPrinted>
  <dcterms:modified xsi:type="dcterms:W3CDTF">2017-09-14T06:02:00Z</dcterms:modified>
  <cp:revision>2</cp:revision>
  <dc:subject/>
  <dc:title/>
</cp:coreProperties>
</file>