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Р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УР «Воткинский музыкально-педагогический колледж 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П.И.Чайковского»</w:t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/>
        <w:ind w:left="-1620" w:right="-85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 КАРТА</w:t>
      </w:r>
    </w:p>
    <w:p>
      <w:pPr>
        <w:pStyle w:val="Normal"/>
        <w:spacing w:lineRule="auto" w:line="240"/>
        <w:ind w:left="-1620" w:right="-85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но-музыкального проекта, посвященного Дню Победы,</w:t>
      </w:r>
    </w:p>
    <w:p>
      <w:pPr>
        <w:pStyle w:val="Normal"/>
        <w:spacing w:lineRule="auto" w:line="240"/>
        <w:ind w:left="-1620" w:right="-85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По праву памяти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2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: Коробкина А.П. – преподаватель музыкальных дисциплин; </w:t>
      </w:r>
    </w:p>
    <w:p>
      <w:pPr>
        <w:pStyle w:val="Normal"/>
        <w:spacing w:before="0" w:after="0"/>
        <w:ind w:left="3600"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отделения</w:t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Музыкальное образование"</w:t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год</w:t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</w:t>
      </w:r>
    </w:p>
    <w:p>
      <w:pPr>
        <w:pStyle w:val="CM42"/>
        <w:ind w:left="-1620" w:right="-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проект</w:t>
      </w:r>
      <w:r>
        <w:rPr>
          <w:rFonts w:cs="Times New Roman" w:ascii="Times New Roman" w:hAnsi="Times New Roman"/>
          <w:b/>
          <w:lang w:val="en-US"/>
        </w:rPr>
        <w:t>а</w:t>
      </w:r>
    </w:p>
    <w:p>
      <w:pPr>
        <w:pStyle w:val="Default1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08"/>
        <w:gridCol w:w="7252"/>
      </w:tblGrid>
      <w:tr>
        <w:trPr>
          <w:trHeight w:val="438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вторы проекта 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72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бкина Анна Павловна, Бурлакова Вера Михайловна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вание учебного заведения </w:t>
            </w:r>
          </w:p>
        </w:tc>
        <w:tc>
          <w:tcPr>
            <w:tcW w:w="725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</w:tcPr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ПОУ УР «Воткинский музыкально-педагогический колледж им. П.И.Чайковского»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-музыкальный проект, посвященный Дню Победы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название проекта: «По праву памяти»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ткое содержание проекта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Формирование общих  компетенций в процессе работы над проектом, посвященным Дню Победы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м образом можно сформировать общие компетенции в процессе создания творческого сценического проекта военно-патриотической тематики, используя средства литературы и музыки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особствовать приобретению навыков познавательной и проектной деятельности, навыков разрешения проблем,  способности и готовности к самостоятельному поиску методов решения практических задач.</w:t>
            </w:r>
          </w:p>
        </w:tc>
      </w:tr>
      <w:tr>
        <w:trPr>
          <w:trHeight w:val="298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сциплины </w:t>
            </w:r>
          </w:p>
        </w:tc>
      </w:tr>
      <w:tr>
        <w:trPr>
          <w:trHeight w:val="337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кальный класс» ,«Русский язык и литература».</w:t>
            </w:r>
          </w:p>
        </w:tc>
      </w:tr>
      <w:tr>
        <w:trPr>
          <w:trHeight w:val="263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рс – 1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участников проекта: 15-16 лет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 недель</w:t>
            </w:r>
          </w:p>
        </w:tc>
      </w:tr>
      <w:tr>
        <w:trPr>
          <w:trHeight w:val="34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а проекта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/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Образовательные стандарты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.</w:t>
            </w:r>
          </w:p>
        </w:tc>
      </w:tr>
      <w:tr>
        <w:trPr>
          <w:trHeight w:val="404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b/>
                <w:color w:val="000000"/>
                <w:sz w:val="20"/>
                <w:szCs w:val="2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Основополагающий вопрос </w:t>
            </w:r>
          </w:p>
        </w:tc>
        <w:tc>
          <w:tcPr>
            <w:tcW w:w="7360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 образом можно сформировать общие, отчасти и  профессиональные компетенции в процессе знакомства с творчеством писателей, поэтов-фронтовиков, композиторов, изображающих жизнь людей во время Великой Отечественной войны? Каким образом можно передать отношение к ВОВ через просмотр художественных фильмов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>Проблемные вопросы учебной темы</w:t>
            </w:r>
          </w:p>
        </w:tc>
        <w:tc>
          <w:tcPr>
            <w:tcW w:w="736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ие средства языковой и музыкальной выразительности использовали поэты-фронтовики и композиторы, чтобы донести до читателя, слушателя мысли  о трагичности, бесчеловечности войны? </w:t>
            </w:r>
          </w:p>
        </w:tc>
      </w:tr>
      <w:tr>
        <w:trPr>
          <w:trHeight w:val="201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b/>
                <w:color w:val="000000"/>
                <w:sz w:val="20"/>
                <w:szCs w:val="2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  <w:sz w:val="20"/>
                <w:szCs w:val="20"/>
              </w:rPr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Технологии — оборудование 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Neo Sans Intel;Arial" w:ascii="Times New Roman" w:hAnsi="Times New Roman"/>
                <w:color w:val="000000"/>
                <w:sz w:val="20"/>
                <w:szCs w:val="20"/>
              </w:rPr>
              <w:t xml:space="preserve">Фотоаппарат, компьютер(ы), принтер, видеокамера, цифровая камера, видео-оборудование. </w:t>
            </w:r>
          </w:p>
        </w:tc>
      </w:tr>
    </w:tbl>
    <w:p>
      <w:pPr>
        <w:pStyle w:val="Normal"/>
        <w:ind w:left="-1620" w:right="-85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литературно-музыкального проекта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 праву памяти»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свящается Дню Победы)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моционально-мотивационный этап: вступительное слово преподавателя о войне 1941-1945 годов</w:t>
      </w:r>
    </w:p>
    <w:p>
      <w:pPr>
        <w:pStyle w:val="Normal"/>
        <w:tabs>
          <w:tab w:val="clear" w:pos="708"/>
          <w:tab w:val="center" w:pos="4394" w:leader="none"/>
        </w:tabs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о войны. Голос Левитана</w:t>
        <w:tab/>
      </w:r>
    </w:p>
    <w:p>
      <w:pPr>
        <w:pStyle w:val="Normal"/>
        <w:spacing w:lineRule="auto" w:line="240"/>
        <w:ind w:left="-28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Хоровое исполнение произведения «Священная война»( В. Лебедев - Кумач; А Александров)   Хор 1 курса. На экране: изображение рупора; звучат слова: «От советского информбюро…»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ихотворение Б.Окуджавы «Ах, война, что ты сделала подлая» Саша Ипатова, 11 группа</w:t>
      </w:r>
    </w:p>
    <w:p>
      <w:pPr>
        <w:pStyle w:val="Normal"/>
        <w:spacing w:lineRule="auto" w:line="240"/>
        <w:ind w:left="-28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тихотворение Р.Рождественского «На Земле безжалостно маленькой». Исполняет  мальчик дошкольного возраста( Лисин Тимофей)  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ы помним блокадный Ленинград… там все были героями: от мала до  велика… Стихотворение А.Твардовского «Две строчки»  Альфия Максимова, 11 группа. (Элементы инсценировки: «мать» рассказывает «сыну»)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окальный ансамбл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урса. Песня «Огонёк» (На позицию девушка провожала бойца) 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ихотворение И.Уткина «Лампы неуверенное пламя» Анжела Макарова 1 курс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Хореография. Постановка М.А.Фонарева «Синий платочек» Исполнители: Р.Николаев, 31 группа, Ю.Тютина, 32 группа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тихотворение А.Твардовского «Отец и сын»  Костя Оглезнев, 11 группа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окальный ансамбль «Подснежник». Песня на стихи К.Симонова «Жди меня, и я вернусь…». Руководитель С.Ю.Суханова; концертмейстер О.С.Мельникова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мментарий. Стихотворение «Танго смерти». Слова и музыка: Лариса и Лев Дмитриевы.  Андрей Воронцов, 1 курс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окал-соло. Песня на стихи Б.Окуджавы «Нам нужна одна победа» Алина Чегодаева, 22 группа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Эпиграф: «Но где-то есть душа одна, она до гроба помнить будет…» (Н.А. Некрасов) Стихотворение И.Уткина «Мать солдата» Наина Вахрушева, 11 группа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тихотворение Р.Рождественского «Баллада о красках» Вика Данилова 1 курс</w:t>
      </w:r>
    </w:p>
    <w:p>
      <w:pPr>
        <w:pStyle w:val="Normal"/>
        <w:spacing w:lineRule="auto" w:line="24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Вокал. Хоровое исполнение песни «День Победы».  В.К. Коробкин (преп.вокала), хор 1 курса. Речитатив во время вокализа (фрагмент из поэмы «Реквием» Роберта Рождественского): «Через века, через года, - помните. О тех, кто уже не придёт никогда, - помните!» </w:t>
      </w:r>
    </w:p>
    <w:p>
      <w:pPr>
        <w:pStyle w:val="Normal"/>
        <w:spacing w:lineRule="auto" w:line="240" w:before="0" w:after="200"/>
        <w:ind w:left="-28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Заключение. На экране – видеоряд: изображение ВЕЧНОГО  ОГНЯ. Возложение цветов к ВЕЧНОМУ  ОГНЮ студентами 1 курса.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qFormat/>
    <w:rPr>
      <w:rFonts w:ascii="Neo Sans Intel;Arial" w:hAnsi="Neo Sans Intel;Arial" w:cs="Neo Sans Intel;Arial"/>
      <w:color w:val="000000"/>
      <w:sz w:val="24"/>
      <w:szCs w:val="24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CM42">
    <w:name w:val="CM42"/>
    <w:basedOn w:val="Default1"/>
    <w:next w:val="Default1"/>
    <w:qFormat/>
    <w:pPr/>
    <w:rPr>
      <w:color w:val="00000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bidi="ar-SA" w:val="en-US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11:00Z</dcterms:created>
  <dc:creator>1</dc:creator>
  <dc:description/>
  <cp:keywords/>
  <dc:language>en-US</dc:language>
  <cp:lastModifiedBy>Коробкин</cp:lastModifiedBy>
  <dcterms:modified xsi:type="dcterms:W3CDTF">2017-09-15T06:09:00Z</dcterms:modified>
  <cp:revision>6</cp:revision>
  <dc:subject/>
  <dc:title/>
</cp:coreProperties>
</file>