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ный ход творческого проекта , посвящённого Дню Побед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 Нам дороги эти позабыть нельзя..."( 2017г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рсений Тарковск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Суббота, 21 июня."( читает Ипатова А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роют щели хоть под воскресень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оих руках надежда на спасень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я хотел вернуться в до-войны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упредить, кого убить долж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не вон тому сказать необходимо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Иди сюда, и смерть промчится мимо"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знаю час, когда начнут войну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выживет, и кто умрет в плену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кто из нас окажется героем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кто расстрелян будет перед строем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сам я видел вражеских солдат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же заполонивших Сталинград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видел я, как русская пехот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турмует Бранденбургские воро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до врага, то все известно мне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и одной разведке на войн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говорю — не слушают, не слышат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сут цветы, субботним ветром дышат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ходят, пропусков не выдают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омашний возвращаются ую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я уже не помню сам, откуд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шел сюда и что случилось чудо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все забыл. В окне еще светло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крест не заклеено стекл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 xml:space="preserve">2. Музыка + Видео военных фильмов ( Ипатова А., Воронцов А.)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Июнь. Россия. Воскресенье.</w:t>
        <w:br/>
        <w:t xml:space="preserve">         Рассвет в объятьях тишины.</w:t>
        <w:br/>
        <w:t xml:space="preserve">         Осталось хрупкое мгновенье</w:t>
        <w:br/>
        <w:t xml:space="preserve">         До первых выстрелов вой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секунду мир взорвётся,</w:t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>Смерть поведёт парад-алле,</w:t>
        <w:br/>
        <w:t>И навсегда погаснет солнце</w:t>
        <w:br/>
        <w:t>Для миллионов на земле.</w:t>
        <w:br/>
        <w:t xml:space="preserve">          Безумный шквал огня и стали</w:t>
        <w:br/>
        <w:t xml:space="preserve">          Не повернётся сам назад.</w:t>
        <w:br/>
        <w:t xml:space="preserve">          Два «супербога»: Гитлер – Сталин,</w:t>
        <w:br/>
        <w:t xml:space="preserve">          А между ними страшный ад.</w:t>
        <w:br/>
        <w:t>Июнь. Россия. Воскресенье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трана на грани: быть не быть…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 это жуткое мгновенье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ам никогда не позабыть…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>Мы хотим, чтоб люди вспоминали,</w:t>
        <w:br/>
        <w:t xml:space="preserve">       Завоёван мир! Какой ценой!?</w:t>
        <w:br/>
        <w:t xml:space="preserve">       Чтобы дети, внуки наши знали</w:t>
        <w:br/>
        <w:t xml:space="preserve">       О войне по книгам, песням и кино. 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Фильм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 xml:space="preserve"> " Пять Вечеров"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нсамбль"Подснежник"-"Не для тебя..."(Суханова С.Ю)</w:t>
      </w:r>
    </w:p>
    <w:p>
      <w:pPr>
        <w:pStyle w:val="Normal"/>
        <w:spacing w:before="0" w:after="0"/>
        <w:ind w:right="-307" w:hanging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4. К. Симо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"Слава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пять минут уж снегом талым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инель запорошилась вс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н на земле лежит, усталым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виженьем руку занес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мертв. Его никто не зна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 мы еще на полпути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слава мертвых окрыляет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х, кто вперед решил ид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 есть суровая свобод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слезы обрекая мать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ссмертье своего наро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ею смертью покупа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 xml:space="preserve">Фильм " Офицеры"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" Матерям погибших героев" Хор 2 курса (Шутов С.М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5. А. Тарковск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t>Стояла батарея за этим вот холм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t>Нам ничего не слышно, а здесь остался гром.</w:t>
        <w:br/>
        <w:t>Под этим снегом трупы еще лежат вокруг,</w:t>
        <w:br/>
        <w:t>И в воздухе морозном остались взмахи р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t>Ни шагу знаки смерти ступить нам не д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t>Сегодня снова, снова убитые вст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t>Сейчас они услышат, как снегири по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  <w:t xml:space="preserve">" Баллада о солдате" - Ипатова А., Макарова 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lang w:eastAsia="ru-RU"/>
        </w:rPr>
        <w:t>(руководитель :Коробкина А.П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  <w:t>6. Фильм  " 17 Мгновений весны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" Мгновения" - солист Коробкин В.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  <w:t>7. Фильм " В бой идут одни старики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lang w:eastAsia="ru-RU"/>
        </w:rPr>
        <w:t>"Военный  танец" -( рук.: Фонарёва М.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u w:val="single"/>
          <w:lang w:eastAsia="ru-RU"/>
        </w:rPr>
        <w:t>8. Р. Рождествен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E2E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  <w:lang w:eastAsia="ru-RU"/>
        </w:rPr>
        <w:t>Поэма " Реквием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 смог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 умру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сл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мру -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н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раво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н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листво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ымом костр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ешней землё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нней звездо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тану волно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лной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ердц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воё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дал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нес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н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осо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вой грозо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мех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ете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х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лесу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удут в степя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равы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шуметь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удет стуча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берег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лна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лько б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петь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лько б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спеть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лько б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пи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аш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 дна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лько б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ноч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ла труба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лько б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поля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рели хлеба!.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ай мн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сной жизн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удьба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ай мн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рдой смерт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удьба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Фильм " Они сражались за Родину" -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р Ветеранов "Солдаты идут" (руководитель:Суханова С.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Фин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9. Фильм "Летят журавли"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 Весна 45 года" - смешанный хор ветеранов  и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</w: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46:00Z</dcterms:created>
  <dc:creator>Коробкин</dc:creator>
  <dc:description/>
  <dc:language>en-US</dc:language>
  <cp:lastModifiedBy>Коробкин</cp:lastModifiedBy>
  <cp:lastPrinted>2017-04-21T15:02:00Z</cp:lastPrinted>
  <dcterms:modified xsi:type="dcterms:W3CDTF">2017-09-14T05:46:00Z</dcterms:modified>
  <cp:revision>2</cp:revision>
  <dc:subject/>
  <dc:title/>
</cp:coreProperties>
</file>