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1620" w:right="-8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спектакля «Колобок»</w:t>
      </w:r>
    </w:p>
    <w:p>
      <w:pPr>
        <w:pStyle w:val="Normal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мотивам русской народной сказ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йствующие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м стариков. Дед наигрывает на балалайке. Бабка перебирает 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уду, мешки с крупой в кухне на пол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Жили-были старик со старухой. В хозяйстве у 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илась прорух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Ой, дед, кончились все запасы. Нет ни хлеба, ни сы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, ни колбасы, ни мя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Да н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Уг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клады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лалайку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 раз! Колобка бы сейчас. По амбару помете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Помет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По сусекам поскребе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Поскреб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, надевая очки, заглядывает на полку, достает проду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Я сметану нашел, да и масло наше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Колобок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Колоб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Испече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Испеч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ики стряпают, напевая. Звучит музыка «Песни Колоб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По амбару пометем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Помет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По сусекам поскребем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Поскреб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На сметане мешен, да в масле пряж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, колобок, испечем, испеч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ики сажают колобка в печь. Ждут, когда испечется. Дед в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снова берет балалайку, наигрывает «Калинку». Бабка дост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 печи колобок. Дед радостно, воодушевленно поет припе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Калинка, калинка, калинка мо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ягода малинка, малинка мо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калинка, калинка, калинка мо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начинает оживать, приплясывать, наконец, раскрыв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т и подхватывает песню де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обок: </w:t>
      </w:r>
      <w:r>
        <w:rPr>
          <w:rFonts w:cs="Times New Roman" w:ascii="Times New Roman" w:hAnsi="Times New Roman"/>
          <w:sz w:val="28"/>
          <w:szCs w:val="28"/>
        </w:rPr>
        <w:t>Эх, ка-лин-ка, калин-ка, ка-лин-ка мо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ягода малинка, малинка мо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ики замирают от удивления, постепенно приходят в себ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Привалило счастье нам, одиноким стари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подбегает к кухонному столу, вооружившись ложкой, бь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кастрюле, тарелкам, стакан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2 раз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тучит, 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т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, кам, кам, ка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м, как дам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Будем мы тебя люб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родолж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рабан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посуде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, бить, бить, бить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Ты нас будешь веселит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черпает ложкой воду из ведра, брызгает на стар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обок: </w:t>
      </w:r>
      <w:r>
        <w:rPr>
          <w:rFonts w:cs="Times New Roman" w:ascii="Times New Roman" w:hAnsi="Times New Roman"/>
          <w:sz w:val="28"/>
          <w:szCs w:val="28"/>
        </w:rPr>
        <w:t>Лить, лить, лить, л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ики подхватывают его под руки, уносят подальше от сто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жают на скамей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Только будь послушн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пытается бежать к столу, его не пуска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азочар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нно 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, скуч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Деда с бабой слуш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п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дразнивая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бка достает горшок с кашей, накладывает, дает Колоб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Будь послушным, кашку куш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раз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зывая каш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тарелке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послушным, кашку куш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ой уши — уши еш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съешь свои ты уш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съешь свои ты уш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оскакивая со скамейки, радостно приплясыва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съешь свои ты уши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рыгая на подоконник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й скорее в лес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Сто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б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испуганно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в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сительно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 (строго): </w:t>
      </w:r>
      <w:r>
        <w:rPr>
          <w:rFonts w:cs="Times New Roman" w:ascii="Times New Roman" w:hAnsi="Times New Roman"/>
          <w:sz w:val="28"/>
          <w:szCs w:val="28"/>
        </w:rPr>
        <w:t>О-ё-ёй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А то встретишься с лис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рики снимают колобка с подокон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Лисица – старая льсти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На языке мёд, а на сердце лё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обок: </w:t>
      </w:r>
      <w:r>
        <w:rPr>
          <w:rFonts w:cs="Times New Roman" w:ascii="Times New Roman" w:hAnsi="Times New Roman"/>
          <w:sz w:val="28"/>
          <w:szCs w:val="28"/>
        </w:rPr>
        <w:t>Лёд, лёд, лёд идёт, лёд, лёд, лёд ид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 берет балалайку, играет и поё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Ты веселый Колобок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обок: </w:t>
      </w:r>
      <w:r>
        <w:rPr>
          <w:rFonts w:cs="Times New Roman" w:ascii="Times New Roman" w:hAnsi="Times New Roman"/>
          <w:sz w:val="28"/>
          <w:szCs w:val="28"/>
        </w:rPr>
        <w:t>Бок-бок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Подрумянился твой бок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обок: </w:t>
      </w:r>
      <w:r>
        <w:rPr>
          <w:rFonts w:cs="Times New Roman" w:ascii="Times New Roman" w:hAnsi="Times New Roman"/>
          <w:sz w:val="28"/>
          <w:szCs w:val="28"/>
        </w:rPr>
        <w:t>Бок-бок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По амбару ты метён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По сусекам ты скребён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На сметане мешен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Да в масле пряжен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пр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ясыва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Дедушки ушел, шёл, 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Бабушки ушел, шёл, шё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 лес убегу, не догнать ником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 лес убегу, не догнать нико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Колобок убегает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а: </w:t>
      </w:r>
      <w:r>
        <w:rPr>
          <w:rFonts w:cs="Times New Roman" w:ascii="Times New Roman" w:hAnsi="Times New Roman"/>
          <w:sz w:val="28"/>
          <w:szCs w:val="28"/>
        </w:rPr>
        <w:t>Ой! Вернись, Колобо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д: </w:t>
      </w:r>
      <w:r>
        <w:rPr>
          <w:rFonts w:cs="Times New Roman" w:ascii="Times New Roman" w:hAnsi="Times New Roman"/>
          <w:sz w:val="28"/>
          <w:szCs w:val="28"/>
        </w:rPr>
        <w:t>Убежал, румяный бо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сная поляна. Заяц только что надергал морковки в деревен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городе. Достает ее из-за пазухи, собирается пообедать. Выкаты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ется Колобок. Он приплясывает, дразнит кого-то, идет спино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йца. Столкновение. Заяц от ужаса замирает, потом падает в об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рок. Колобок рассматривает Зайца. Берет одну его лапу, подн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ет, отпускает – она безжизненно падает. Вторую - то же сам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рет морковь, рассматривает её. Заяц моментально оживает т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пливо начинает собирать морковь, пряча её за пазуху, отбирает е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Колоб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яц: </w:t>
      </w:r>
      <w:r>
        <w:rPr>
          <w:rFonts w:cs="Times New Roman" w:ascii="Times New Roman" w:hAnsi="Times New Roman"/>
          <w:sz w:val="28"/>
          <w:szCs w:val="28"/>
        </w:rPr>
        <w:t>Т-ты о-откуда фустрый взял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 не знаеф, здесь опасн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хитрая здесь броди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лапки всех обводи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обок: </w:t>
      </w:r>
      <w:r>
        <w:rPr>
          <w:rFonts w:cs="Times New Roman" w:ascii="Times New Roman" w:hAnsi="Times New Roman"/>
          <w:sz w:val="28"/>
          <w:szCs w:val="28"/>
        </w:rPr>
        <w:t>Не боюсь я никог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тебя и ни её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а с бабкой слушал, слушал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прожужжали уш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песенку мою послуш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ёт 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ый Колоб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мянился мой б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мбару я метё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секам я скребё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тане меше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масле пряж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Дедушки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Бабушки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Зайца уйду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гнать ником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Колобок, дразнясь, убегает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яц: </w:t>
      </w:r>
      <w:r>
        <w:rPr>
          <w:rFonts w:cs="Times New Roman" w:ascii="Times New Roman" w:hAnsi="Times New Roman"/>
          <w:sz w:val="28"/>
          <w:szCs w:val="28"/>
        </w:rPr>
        <w:t>Уфол, уфол, уфол, уфол. И я пофол, а то как бы к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фо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яц, прижимая морковку, уходит. Снова лесная поляна. Звуки ле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ит старый Волк с подушкой. Смотрит — где бы прилечь, о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хнуть. Взбивает подушку, ложится. Слышен его храп. По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. Видит спящего Волка. Срывает травинку, начинает щек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ть ему нос, при этом жужжит как муха. Волк, не открывая глаз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ытается отмахнуться. Наконец, закрывает морду лапами. Внов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рап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гол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м подраж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ужей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трелам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-да-да-да-да-да-да. Пиф! Паф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к поднимает лапы (поза « Сдаюсь!»), после очередных выстре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дает замер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рад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но начин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плясы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еть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линка, калинка, калинка моя!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к поднимается, пытается поймать Колобка. Колобок убегает с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цены, Волк бросает вслед ему подушку, бежит за 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нова лесная поляна. Колобок вбегает, прячется. Следом идёт Мед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ь, ищет Колоб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дведь: Эй! Дружка! Побегал, да останов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сады 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рысь, брысь, брысь, бры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дведь: Да домой ворот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Кысь-брысь, кысь-бры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дведь: Дедушка с бабушкой переживают, думают да г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ют, как тебя, сорванца, домой воротить, да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итрой Лисы защит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пок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ываясь из-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г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стань, косолапый, побереги свои лап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хочу – укачусь, захочу – домой ворочус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как песнь запою — хлопать всем я велю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ёт: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веселый Колоб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румянился мой б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амбару я метё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сусекам я скребё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сметане меше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 в масле пряж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от Дедушки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от Бабушки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от Зайца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от Волка ушё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Медведя ушёл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н в берлогу пошё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дведь, безнадежно махнув лапой на Колобка, уход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торжес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ующе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-ушёл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, весело подпрыгивая, бегает по сце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Ушёл, ушёл, ушёл, ушё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ышится чья-то песня. Колобок прислушивается, прячется. Вх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т Лиса. Делает начёс, душится, любуется на себя в зерка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 (поёт): Ах, как я хорош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мотрите не дыш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мотрите все вниматель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жу я неспеш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итра я и ум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, как я обаятельн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е лапки, пушистый хвос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ого не найдете в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сладко-нежный голос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-а-а-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т, не споёте вы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выл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я из кустов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умаешь, красавица! Кому такая песня понр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ится? А ещё все пугают: съест, съест! Не съест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убы сломает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, приплясывая, поёт «Калинку», идёт вприсядку вокруг Ли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 аплодирует 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: Это что за парнишка? Видно, чей-то сынишка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устрый, а _____гладкий, а голосок-то какой сладки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й еще песенку, вот станет весел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Петь не косить, спина не болит, сяду рядом, спо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ад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- веселый Колоб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румянился мой б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амбару я метё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сусекам я скребё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сметане меше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 в масле пряж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от Дедушки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от Бабушки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от Зайца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от Волка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Медведя у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тебя, Лиса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: Ай-ай-ай… Какой голосок! Да старая я старух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охо слышит моё ухо. Ушёл, ушёл, ушёл, ушёл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кого ушё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От Бабушки!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: Ас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От Ба-буш-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: От вавуш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Во глухня! Ба-буш-ки!!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: От бякуш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 (пр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ижаясь 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адушки, ладушки. Где были? У бабуш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: Ах, ба-бушки! Не сядешь ли на пенёк, не споёш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щё разок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Отчего не спеть? Спою. Тебя песней покорю. Рас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пыривай уши, мою песню слуша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ёт: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х, и-и-и-я! Ве-сё-лый Ко-ло-бо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 накидывает на него се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 (смеё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я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ок, бок! Зарумянился твой бок, бочок! У-тю-тю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ю-тю… Кругленький, вкусненьки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ёт: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Лисичка славн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лесу почти я главн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гкой лапочкой взмахн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асотой всех покор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итрым газом гля-н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маню обман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то на лесть обычно падк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т – обед мой сладки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 во время пения готовится к ужину: салфетка — за воротни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ж, вилка, тарелка, фартучек. Украшает Колобка кремом для п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жных. Входит Дед с большой палкой, за ним Баб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: Вот так оказия! Это что за безобразие? Ах ты, ры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ая плутовка, как обманываешь ловк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са, застигнутая врасплох, крутится, быстро закидывает стол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е приборы в сумочку, вытирает салфеткой крем с Колобка, сн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ет с него сеть, убега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: Ну, а ты, глупец, песни петь лишь молоде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бка: Лесть Лисицыну послушал и попал ты к не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ж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: Ну, домой теперь пойдеш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Пой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: В лес без спроса не уйдеш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Не уй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бка: Чтоб короче стал нам путь, спой, дружочек, чт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ибуд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Уг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— веселый Колоб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румянился мой бок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бка: По амбару ты метен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: По сусекам ты скребен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бка: На сметане мешен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д: Да в масле пряж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обок: Снова к Дедушке пришё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нова к Бабушке пришё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уйду никогд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уду скромным всег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ослушным всег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т и сказочка вся!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11:00Z</dcterms:created>
  <dc:creator>Коробкин</dc:creator>
  <dc:description/>
  <cp:keywords/>
  <dc:language>en-US</dc:language>
  <cp:lastModifiedBy>User</cp:lastModifiedBy>
  <dcterms:modified xsi:type="dcterms:W3CDTF">2017-09-15T09:47:00Z</dcterms:modified>
  <cp:revision>2</cp:revision>
  <dc:subject/>
  <dc:title/>
</cp:coreProperties>
</file>