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ПОУ СО «Ртищевский политехнический лицей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ческая разработка внеклассного мероприятия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му  «Почта без границ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одготовила:</w:t>
      </w:r>
    </w:p>
    <w:p>
      <w:pPr>
        <w:pStyle w:val="Normal"/>
        <w:spacing w:lineRule="auto" w:line="360"/>
        <w:ind w:left="6495" w:hanging="0"/>
        <w:rPr/>
      </w:pPr>
      <w:r>
        <w:rPr>
          <w:b/>
          <w:sz w:val="26"/>
          <w:szCs w:val="26"/>
        </w:rPr>
        <w:t>преподаватель спецдисциплин по профессии «Оператор связи»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Одина 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Юлия Анатольевна</w:t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25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7-2018 уч.год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тодическая разработка внеклассного мероприятия "Почта без границ" ориентирована на студентов первого курса по профессии оператор связи и всем тем, кто интересуется историей создания и развития "Почты России"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ема мероприятия: </w:t>
      </w:r>
      <w:r>
        <w:rPr>
          <w:sz w:val="28"/>
          <w:szCs w:val="28"/>
        </w:rPr>
        <w:t>Почта без границ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познакомить студентов с историей и современным состоянием почты; сформировать представление о профессии оператор связи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знакомить студентов с почтовым искусством «Мэйл-арт»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ить познавательную и творческую активность студентов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оспитать активную жизненную позицию, чувства гражданской ответственности за результат своей профессиональной 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овысить интерес к профессии «Оператор связи», почтовому искусству.</w:t>
      </w:r>
    </w:p>
    <w:p>
      <w:pPr>
        <w:pStyle w:val="Style16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 занят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кеты поздравительных писе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: Добрый день, уважаемые первокурсники. Меня зовут Юлия Анатольевна. Сегодня я вместе со студентами 2 и 3 курса проведу для вас мероприятие на тему.., а на какую тему попробуйте отгадать сами. Внимание на экран. Как вы думаете, какая </w:t>
      </w:r>
      <w:r>
        <w:rPr>
          <w:sz w:val="28"/>
          <w:szCs w:val="28"/>
          <w:shd w:fill="FFFFFF" w:val="clear"/>
        </w:rPr>
        <w:t xml:space="preserve">сфера профессиональной деятельности представлена на экране? (ответы первокурсников)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  <w:shd w:fill="FFFFFF" w:val="clear"/>
        </w:rPr>
        <w:t>: Правильно почта. Тема нашего мероприятия «Почта без границ». Цель нашего мероприятия: познакомиться с историей почты и её значимостью  в наше время, с особенностями и перспективами профессии оператор связи, познакомиться с почтовым искусством «Мэйл-арт» и погрузиться в творчество.</w:t>
      </w:r>
    </w:p>
    <w:p>
      <w:pPr>
        <w:pStyle w:val="Normal"/>
        <w:spacing w:lineRule="auto" w:line="360"/>
        <w:ind w:firstLine="709"/>
        <w:rPr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  <w:shd w:fill="FFFFFF" w:val="clear"/>
        </w:rPr>
        <w:t xml:space="preserve">: Ребята, поднимите руку,  кто из вас хоть раз бывал на почте? Какими услугами почты вы пользовались? А какие ещё услуги может нам предоставить почта?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shd w:fill="FFFFFF" w:val="clear"/>
        </w:rPr>
        <w:t>(слушает ответы первокурсников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shd w:fill="FFFFFF" w:val="clear"/>
        </w:rPr>
        <w:t>Преподаватель</w:t>
      </w:r>
      <w:r>
        <w:rPr>
          <w:sz w:val="28"/>
          <w:szCs w:val="28"/>
          <w:shd w:fill="FFFFFF" w:val="clear"/>
        </w:rPr>
        <w:t xml:space="preserve">: </w:t>
      </w:r>
      <w:r>
        <w:rPr>
          <w:bCs/>
          <w:sz w:val="28"/>
          <w:szCs w:val="28"/>
        </w:rPr>
        <w:t>Днём и ночью, в любое время года, независимо от погодных условий, непрерывным потоком по нашей стране и по всей огромной планете во всех направлениях движется почта: шагает по жарким пустыням, снежным просторам, карабкается в горы, бороздит реки, озёра, моря и океаны, парит или мчится в заоблачные выси, устремляется в космос. Об истории возникновения почты вам расскажут студентки 2 курса нашего лицея по профессии оператор связи.</w:t>
      </w:r>
    </w:p>
    <w:p>
      <w:pPr>
        <w:pStyle w:val="Normal"/>
        <w:spacing w:lineRule="auto" w:line="360"/>
        <w:ind w:left="20" w:right="20" w:firstLine="709"/>
        <w:jc w:val="both"/>
        <w:rPr/>
      </w:pPr>
      <w:r>
        <w:rPr>
          <w:bCs/>
          <w:sz w:val="28"/>
          <w:szCs w:val="28"/>
          <w:u w:val="single"/>
        </w:rPr>
        <w:t xml:space="preserve">1 студентка: </w:t>
      </w:r>
      <w:r>
        <w:rPr>
          <w:sz w:val="28"/>
          <w:szCs w:val="28"/>
        </w:rPr>
        <w:t xml:space="preserve">С каменного века начинается история обмена известиями. Тогда информация передавалась дымом костров, ударами в сигнальный барабан, звуками труб. Позже стали посылать гонцов с устными сообщениями. Такой вестник заучивал «письмо» со слов отправителя, а затем пересказывал его адресату. Память об этом сохранилась в нашем языке: мы чаще говорим «в письме сказано», чем «в письме написано». По мощеным дорогам и караванным тропам день и ночь курсировали гонцы. Они сменялись или меняли лошадей на специально построенных станциях. Собственно, от латинского выражения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  <w:lang w:val="en-US" w:eastAsia="en-US"/>
        </w:rPr>
        <w:t>mansio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pozita</w:t>
      </w:r>
      <w:r>
        <w:rPr>
          <w:sz w:val="28"/>
          <w:szCs w:val="28"/>
          <w:lang w:eastAsia="en-US"/>
        </w:rPr>
        <w:t xml:space="preserve">...» </w:t>
      </w:r>
      <w:r>
        <w:rPr>
          <w:sz w:val="28"/>
          <w:szCs w:val="28"/>
        </w:rPr>
        <w:t>- «станция в пункте...» и произошло слово «почта». 2500 лет назад уже применялся эстафетный способ передачи писем от гонца к гонцу. Пересылка вестей на территории России известна с древнейших времен.</w:t>
      </w:r>
    </w:p>
    <w:p>
      <w:pPr>
        <w:pStyle w:val="Normal"/>
        <w:spacing w:lineRule="auto" w:line="360"/>
        <w:ind w:left="23" w:right="23" w:firstLine="709"/>
        <w:jc w:val="both"/>
        <w:rPr/>
      </w:pPr>
      <w:r>
        <w:rPr>
          <w:bCs/>
          <w:sz w:val="28"/>
          <w:szCs w:val="28"/>
          <w:u w:val="single"/>
        </w:rPr>
        <w:t xml:space="preserve">2 студентка: </w:t>
      </w:r>
      <w:r>
        <w:rPr>
          <w:sz w:val="28"/>
          <w:szCs w:val="28"/>
        </w:rPr>
        <w:t xml:space="preserve">Предпосылки к организации регулярного почтового сообщения были заложены в 13 веке созданием чисто русской системы пересылки писем с использованием конной эстафеты - ямской гоньбы. Ямская гоньба представляла собой сеть почтовых станций с ямщиками и лошадьми для безостановочного передвижения гонцов с приказами и донесениями. Большой вклад в развитие русской почты внес выдающийся государственный деятель </w:t>
      </w:r>
      <w:r>
        <w:rPr>
          <w:bCs/>
          <w:sz w:val="28"/>
          <w:szCs w:val="28"/>
        </w:rPr>
        <w:t>Афана́сий Лавре́нтьевич Орди́н-Нащо́кин.</w:t>
      </w:r>
      <w:r>
        <w:rPr>
          <w:sz w:val="28"/>
          <w:szCs w:val="28"/>
        </w:rPr>
        <w:t xml:space="preserve"> Под его руководством была создана регулярная почтовая гоньба для доставки частной корреспонденции. Ее развили и улучшили в конце XVII - начале XVIII ве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1 студентка:</w:t>
      </w:r>
      <w:r>
        <w:rPr>
          <w:sz w:val="28"/>
          <w:szCs w:val="28"/>
        </w:rPr>
        <w:t xml:space="preserve"> Для удобства оплаты пересылки письменной корреспонденции 10 декабря 1857 года была выпущена первая почтовая марка России. А ещё раньше в 1845 году были введены первые знаки почтовой оплаты в виде штемпельных конвертов. А с 1 декабря 1848 года были введены конверты с напечатанными марками для всей России, в том же году в Петербурге и Москве были установлены первые почтовые ящики, которыми мы пользуемся и в настоящ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2 студентка:</w:t>
      </w:r>
      <w:r>
        <w:rPr>
          <w:sz w:val="28"/>
          <w:szCs w:val="28"/>
        </w:rPr>
        <w:t xml:space="preserve"> Потребовалось почти 900 лет со времени первого упоминания о посылке вестника на Руси, чтобы почта по своей форме и организации приблизилась к той, которой мы пользуемся сейчас.</w:t>
      </w:r>
    </w:p>
    <w:p>
      <w:pPr>
        <w:pStyle w:val="Normal"/>
        <w:spacing w:lineRule="auto" w:line="360"/>
        <w:ind w:left="20" w:right="20" w:firstLine="709"/>
        <w:jc w:val="both"/>
        <w:rPr/>
      </w:pPr>
      <w:r>
        <w:rPr>
          <w:sz w:val="28"/>
          <w:szCs w:val="28"/>
          <w:u w:val="single"/>
        </w:rPr>
        <w:t>1 студентка</w:t>
      </w:r>
      <w:r>
        <w:rPr>
          <w:sz w:val="28"/>
          <w:szCs w:val="28"/>
        </w:rPr>
        <w:t>: Почта России сегодня – одно из самых сложных и интересных российских предприятий. Это традиционный представитель отрасли, системообразующее предприятие, посредством которого государство реализует свою политику в области обеспечения информационного и экономического единства страны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идеоролик о Почте России сегодня) </w:t>
      </w:r>
    </w:p>
    <w:p>
      <w:pPr>
        <w:pStyle w:val="Style15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Раздаётся стук в дверь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Кто там?                                                                                                                           Голос из-за двери: Это я, почтальон Печкин!                                                                          </w:t>
      </w: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Входите!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очтальон Печкин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брый день! Ох, и долго же я до вас добирался аж из самого Простоквашино! Думал, не успею на ваш урок, хорошо Дядя Фёдор свой «Запорожец» починил и подбросил меня! На велосипеде точно бы не успел! Я, собственно говоря, вот зачем явился! Нынче Простоквашино стало очень популярным местом, почты приходит видимо, не видимо, не справляюсь я один. Помогите мне письма заказные рассортировать! (Почтальон Печкин достаёт из сумки письма). А что это вы сидите, разве не знаете, что когда почтальон письма приносит танцевать надо! Танцуют все! (Звучит музыка и все повторяют движения за почтальоном Печкиным). Молодцы! Получайте письма для сортировки, а я пока отдохну. Да только правильно рассортируйте письма, чтобы точно до адресата дошли! (Почтальон Печкин присаживается отдохнуть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того чтобы помочь почтальону Печкину с сортировкой писем, нам с вами необходимо познакомиться с работой оператора связи. Об этом вам расскажут студентки 3 курса по профессии оператор связи, которые проходили производственную практику на почте в качестве операторов связ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Norm12"/>
          <w:sz w:val="28"/>
          <w:szCs w:val="28"/>
          <w:u w:val="single"/>
        </w:rPr>
        <w:t>3 студентка:</w:t>
      </w:r>
      <w:r>
        <w:rPr>
          <w:rStyle w:val="Norm12"/>
          <w:sz w:val="28"/>
          <w:szCs w:val="28"/>
        </w:rPr>
        <w:t xml:space="preserve"> Оператор принимает, обрабатывает, отправляет и выдает письма, бандероли, посылки, деньги по переводам, телеграммы, выплачивает пенсии и пособия, принимает подписку на периодическую печать. Сортирует почтовые отправления и периодическую печать по доставочным участкам, организует работу почтальонов. Контролирует состояние абонентских шкафов и почтовых ящиков.  </w:t>
      </w:r>
      <w:r>
        <w:rPr>
          <w:sz w:val="28"/>
          <w:szCs w:val="28"/>
        </w:rPr>
        <w:t>Его задача - обслуживание населения в отделениях связи, обработка почтовых отправлений, управление потоком писем и другой корреспонденции из одного населенного пункта в другой. Главный результат совместного труда многих тысяч операторов связи, работающих по всей России - это быстрая, надежная передача вестей от одного человека к другому через разделяющее их расстояние. 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  <w:u w:val="single"/>
        </w:rPr>
        <w:t>4 студентка:</w:t>
      </w:r>
      <w:r>
        <w:rPr>
          <w:bCs/>
          <w:sz w:val="28"/>
          <w:szCs w:val="28"/>
        </w:rPr>
        <w:t xml:space="preserve"> Оператор связи представляет собой лицо почты, по его работе судят о работе почтовой связи. Требования к современному оператору связи очень высокие: давайте вместе с вами перечислим те качества, которыми должен обладать современный оператор связи (первокурсники перечисляют качест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3 студентка:</w:t>
      </w:r>
      <w:r>
        <w:rPr>
          <w:bCs/>
          <w:sz w:val="28"/>
          <w:szCs w:val="28"/>
        </w:rPr>
        <w:t xml:space="preserve"> Молодцы, а теперь внимание на экран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то и прекрасное знание компьютера, и умение работать с людьми, и знание языков, умение управлять собой, личная организованность, активность, инициативность, внимание, собранность, коммуникабельность, уравновешенность, тактичность, вежливость, честность. Оператор связи должен уметь улавливать особенности человека и сделать так, чтобы клиент ушел из отделения связи довольным, с хорошим настро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4 студентка: </w:t>
      </w:r>
      <w:r>
        <w:rPr>
          <w:bCs/>
          <w:sz w:val="28"/>
          <w:szCs w:val="28"/>
        </w:rPr>
        <w:t>Проходя, производственную практику в отделениях связи Ртищевского почтамта мы много общаемся с людьми,  нам приходится решать сложные задачи,  учиться и постоянно развиваться.  На почте можно зарабатывать достойно и здесь очень дружный коллектив! А самое  главное  оператор связи соединяет людей и дарит им добрые вести! Поэтому профессия оператор связи  лучше всех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Почтовое отправление проходит большой путь, прежде чем дойти от отправителя до адресата: 1. Приём (приём почтовых отправлений от отправителя для дальнейшей отправки их адресату). 2. Сортировка (сортировка почтовых отправлений по направлению места назначения и по видам (письма, бандероли, посылки)). 3. Транспортировка (транспортировка  почтовых отправлений различными видами транспорта до места назначения). 4.  Вручение почтового отправления адресату. Но в самом начале отправитель должен правильно написать адрес получателя, т.е. осуществить адресование почтового отправления. А знаете ли вы, как правильно написать адрес на конверт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олочке письменной корреспонденции отправителем указываются точные адресные данные отправителя и адресата. Почтовый адрес адресата пишется в правой нижней части почтового отправления, а почтовый адрес отправителя — в левом верхнем углу. Адреса на письменной корреспонденции, пересылаемой в пределах территории Российской Федерации, указываются на русском язык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внутренней письменной корреспонденции почтовые адреса пишутся отправителем в следующей последовательно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именование отправителя или адресата (для физических лиц — фамилия, имя, отчество (ФИО), для юридических лиц — полное или краткое наименование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улицы, номер дома, номер квартир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поселения (города, поселка и т.п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муниципального район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ние субъекта Российской Федер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товый индек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мер написания адреса на письменной корреспонденции в административные центры муниципальных районов или горо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Егоровой Галине Сергеевне, ул. Малыгина, д. 3, кв. 21, г. Москва, индекс получателя 446009.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 Предлагаю приступить к выполнению просьбы Почтальона Печкин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альон Печкин подготовил всё необходимое для того, чтобы вы смогли рассортировать и оформить почтовые отправления в постпакеты для дальнейшей транспортировки. Постпакет это рассортированные и упакованные почтовые отправления для дальнейшей транспортировки  по направлению адресования. Вам предстоит произвести следующие операции по заделке заказных писем в постпак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ложить письма по месту их назначения (одна стопка в город Балашов, другая в город Ртищево). Внимательно прочитывайте адрес отправителя и адресата, если обнаружите нарушения в адресовании письма, то отложите 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ле того как все письма рассортированы,  необходимо оформить ярлык формы ф.11, на котором указывается откуда и в каком направлении отправляется постпакет.   Не забудьте расписаться в графе «Заделывал». Ведь вы выступаете в роли настоящего оператора связи. В правом нижнем углу оператор ставит оттиск календарного штемпеля, но это возможно сделать только в отделении связ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Ярлык укладывается поверх пачки писем. Постпакет почти готов, осталось только обвязать его шпагатом. Обвязываем следующим образом: накладываем шпагат наверху, перехлёстываем снизу и завязываем сверх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цы! Наши постпакеты готовы к дальнейшей транспортировке! Ну что, почтальон Печкин, принимай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очтальон Печкин:</w:t>
      </w:r>
      <w:r>
        <w:rPr>
          <w:sz w:val="28"/>
          <w:szCs w:val="28"/>
        </w:rPr>
        <w:t xml:space="preserve"> Вот спасибо. Молодцы! Помогли. Ну  что ж, доброго здоровичка всем, спасибо ещё раз. Побегу на почту, в отдел транспортировк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>: Почта во все времена играла важную роль в жизни людей. Особенно во время ВОВ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(Видеоролик на песню «Огонёк»)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В годы Великой Отечественной войны почтовики наравне с воинами действующих частей покрыли себя неувядаемой славой. Не раз приходилось им браться за оружие, многие из них пали на своем посту, ставшем боевым. Работники гражданской и военной почты делали все возможное, а порой и невозможное, чтобы обработать, перевезти и доставить все почтовые отправления. А их количество было огромно. Только в действующую армию ежемесячно доставлялось до 70 миллионов писем и более 30 миллионов газет.  В любую погоду, ночью и днем поспешают запыленные, иссеченные осколками фургоны с надписью  «Полевая почта». А в случае, не дай бог, увязнуть в распутицу почтовой машине,  — солдаты дружно на плечах вытащат её  из дорожной хляби. Ведь на войне солдату необходимы были оружие и боеприпасы, хлеб и теплые письма любимых, родных, близк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нун 70-й годовщины победы в Великой Отечественной войне «Почта России» объявила акцию «Письма победы». Со студентками моей группы я присоединилась к этой акции.  На занятиях кружка «Мэйл-арт – почтовое искусство» мы подготовили  ветеранам особый подарок: специальные поздравления, выполненные в  форме традиционного фронтового письма, сложенного треугольником. Эти поздравления мы решили разослать  не только ветеранам ВОВ, но и своим родным, близким, т.к. эта дата важна и значима для каждого жителя нашей страны, ведь война не обошла ни одну семью. В этих письмах мы написали следующие стро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сегда будет помнить стр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ень майской Великой Побе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ероев своих име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цов славных наших и дедов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усть мирным всегда будет 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И небо безоблачным, ясны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доровья, тепла день за днём,</w:t>
      </w:r>
    </w:p>
    <w:p>
      <w:pPr>
        <w:pStyle w:val="Normal"/>
        <w:tabs>
          <w:tab w:val="clear" w:pos="708"/>
          <w:tab w:val="center" w:pos="4677" w:leader="none"/>
          <w:tab w:val="left" w:pos="6510" w:leader="none"/>
        </w:tabs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ятных событий и счасть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нуне праздника великой победы вы тоже можете поздравить таким письмом ветеранов ВОВ или своих родных и близких с Днём Победы. Студентки 3 курса приготовили  для вас своеобразный меседж. Вам всего лишь необходимо будет, правильно указать адрес отправителя и адрес получателя, прийти на почту оплатить почтовый сбор и Ваше поздравление полетит к адреса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тудентки 3 курса раздают письма треугольники ребята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: Ребята, а сейчас я предлагаю вам погрузиться в мир почтового искусства «Мэйл-арт». </w:t>
      </w:r>
    </w:p>
    <w:p>
      <w:pPr>
        <w:pStyle w:val="Style15"/>
        <w:spacing w:lineRule="auto" w:line="360" w:before="0" w:after="0"/>
        <w:ind w:firstLine="697"/>
        <w:rPr/>
      </w:pPr>
      <w:r>
        <w:rPr>
          <w:bCs/>
          <w:sz w:val="28"/>
          <w:szCs w:val="28"/>
        </w:rPr>
        <w:t xml:space="preserve">Мэйл-арт </w:t>
      </w:r>
      <w:r>
        <w:rPr>
          <w:sz w:val="28"/>
          <w:szCs w:val="28"/>
        </w:rPr>
        <w:t xml:space="preserve">(от англ. «mail» - почта, «art» - искусство)- это направление современного искусства, в рамках которого художественные произведения превращаются в почтовые послания. </w:t>
      </w:r>
      <w:r>
        <w:rPr>
          <w:bCs/>
          <w:sz w:val="28"/>
          <w:szCs w:val="28"/>
        </w:rPr>
        <w:t xml:space="preserve">Мэйл-арт зародился в </w:t>
      </w:r>
      <w:r>
        <w:rPr>
          <w:sz w:val="28"/>
          <w:szCs w:val="28"/>
        </w:rPr>
        <w:t xml:space="preserve"> конце 50-х годов прошлого столетия. Родоначальником направления считается американец Рей Джонсон.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йл-арт - искусство неофициальное, некоммерческое, демократичное, хотя и социальное, быстро реагирующее на происходящие в мире события. Оно заняло свою нишу в художественном мире и живет! Суть мэйл-арта заключается, прежде всего, в коммуникации людей посредством почты. Художники используют богатую палитру выразительных средств - коллаж, рисунок, гравюру, живопись, фотографию, скульптуру, трафаретную печать, ксерокопию, а в настоящее время и новые технологии, чтобы это искусство было понятно во всем мире. 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А как бы вы смогли украсить сою открытку или конверт, адресованные другу или подруге?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(ответы студентов)</w:t>
      </w:r>
    </w:p>
    <w:p>
      <w:pPr>
        <w:pStyle w:val="Style15"/>
        <w:spacing w:lineRule="auto" w:line="360" w:before="0" w:after="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оме традиционных писем в конвертах и разнообразнейших открыток, по почте можно пересылать какие угодно объекты. Например, в Петербургском музее связи  хранится «Парижаночка» - голова куколки, вся обклеенная марками и почтовыми штемпелями, присланная из Парижа Владимиром Котляровым. Другой пример - художница Риита Иконен из Норвегии умудрялась пересылать по почте камни, кору деревьев, и даже волосы. Самое интересное, что почтовые работники в среде мэил-артистов тоже считаются соавторами произведений, так как они добавляют «последний штрих» стандартными марками и почтовым штемпелем. Ведь если произведение мэйлартиста не прошло через почту, оно считается не завершенным. 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мэйл-арт? Мэйл-арт это искусство для романтиков, которые не разучились писать письма от руки. Ребята, а вы когда-нибудь посылали кому-нибудь рукописное письмо? Кто из вас в детстве писал письмо Деду Морозу? Или в школе обменивались записочками? Я точно знаю, что каждый из вас писал письмо сам себе – это шпаргалка!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(Ответы обучающихся)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>: Совсем скоро мы будем отмечать два замечательных праздника: 2 октября – День профтехобразования и 5 октября День учителя. Предвижу ваш вопрос «Какая связь между почтой, предстоящими праздниками и мэйл-артом?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амая прямая – творчество! Я предлагаю вам уже сегодня подготовиться к этим праздникам и на нашем занятии сделать своими руками поздравительные сувениры для педагогов колледжа поздравительные письма-треугольники. На ваших столах лежат заготовки таких поздравительных писем, в которых вы можете написать предложенные варианты поздравления или выразить свои мысли и чувства. Это и будет вашим творческим заданием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студенты заполняют подготовленные бланки писем)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исали? Молодцы!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бы выполнить задание на 5, давайте с вами потренируемся в складывании такого вот письма-треугольника. Да, и не забудьте правильно указать адрес на лицевой стороне конверта, если решите послать его по почте, как настоящие мэйлартисты. Для этого у вас есть подсказки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вас заинтересовал данный вид искусства то вы можете познакомиться с ним более подробно на занятиях кружка «Мэйл-арт» и найти себе друзей мэйлартистов со всего мира. Ну а если вы ещё не готовы к созданию столь необычных почтовых отправление, но хотели бы получать интересные открытки со всего мира, то вы можете вступить в сообщество посткроссеров, то есть заняться посткроссингом. 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Посткроссинг</w:t>
      </w:r>
      <w:r>
        <w:rPr>
          <w:sz w:val="28"/>
          <w:szCs w:val="28"/>
        </w:rPr>
        <w:t xml:space="preserve"> — это проект, созданный для возможности получения </w:t>
      </w:r>
      <w:hyperlink r:id="rId2">
        <w:r>
          <w:rPr>
            <w:rStyle w:val="InternetLink"/>
            <w:sz w:val="28"/>
            <w:szCs w:val="28"/>
          </w:rPr>
          <w:t>открыток</w:t>
        </w:r>
      </w:hyperlink>
      <w:r>
        <w:rPr>
          <w:sz w:val="28"/>
          <w:szCs w:val="28"/>
        </w:rPr>
        <w:t xml:space="preserve"> со всего мира. В основе принципа обмена открытками лежит единая база всех </w:t>
      </w:r>
      <w:hyperlink r:id="rId3">
        <w:r>
          <w:rPr>
            <w:rStyle w:val="InternetLink"/>
            <w:sz w:val="28"/>
            <w:szCs w:val="28"/>
          </w:rPr>
          <w:t>участников</w:t>
        </w:r>
      </w:hyperlink>
      <w:r>
        <w:rPr>
          <w:sz w:val="28"/>
          <w:szCs w:val="28"/>
        </w:rPr>
        <w:t xml:space="preserve"> проекта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2017 года в проекте было зарегистрировано более 1 млн человек из 213 стран, а 7 сентября 2017 года была получена двадцатисемимиллионная открыт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видите, современная почта на самом деле не имеет границ и даёт нам огромную возможность для творчества и общ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1 студентка:</w:t>
      </w:r>
      <w:r>
        <w:rPr>
          <w:sz w:val="28"/>
          <w:szCs w:val="28"/>
        </w:rPr>
        <w:t xml:space="preserve"> Летели письма к нам с времен былинн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лошадях почтовых и крыльях голубиных.</w:t>
        <w:br/>
        <w:t>И с гордостью, с подчеркнутым стараньем</w:t>
        <w:br/>
        <w:t>Вручал гонец по адресу посланье.</w:t>
        <w:br/>
        <w:br/>
        <w:t>Сквозь дождь и снег, в военные невзгоды</w:t>
        <w:br/>
        <w:t>Почтовый путь страны вовсю работал.</w:t>
        <w:br/>
        <w:t>Передавая писем эстафету,</w:t>
        <w:br/>
        <w:t>Он приближал Великую Побе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t xml:space="preserve"> И в будний день, и в выходной, и в праздник</w:t>
        <w:br/>
        <w:t>Порадуют работники Минсвязи:</w:t>
        <w:br/>
        <w:t>Подбодрят нас, пришлют привет любимым,</w:t>
        <w:br/>
        <w:t>Чтоб быть России целой и единой.</w:t>
        <w:br/>
        <w:br/>
        <w:t>В любом краю, в Карелии, в Сибири</w:t>
        <w:br/>
        <w:t>Мы видим почты срочность и мобильность.</w:t>
        <w:br/>
        <w:t>И не жалея для людей усилий</w:t>
        <w:br/>
        <w:t>Надежность почты славят по России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Преподаватель:</w:t>
      </w:r>
      <w:r>
        <w:rPr>
          <w:sz w:val="28"/>
          <w:szCs w:val="28"/>
          <w:shd w:fill="FFFFFF" w:val="clear"/>
        </w:rPr>
        <w:t xml:space="preserve"> На этом наше мероприятие подходит к концу! Спасибо за внимание!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rm12">
    <w:name w:val="norm12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4;&#1090;&#1082;&#1088;&#1099;&#1090;&#1082;&#1072;" TargetMode="External"/><Relationship Id="rId3" Type="http://schemas.openxmlformats.org/officeDocument/2006/relationships/hyperlink" Target="https://ru.wikipedia.org/wiki/&#1060;&#1080;&#1083;&#1086;&#1082;&#1072;&#1088;&#1090;&#1080;&#1089;&#109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36:00Z</dcterms:created>
  <dc:creator>пользователь</dc:creator>
  <dc:description/>
  <cp:keywords/>
  <dc:language>en-US</dc:language>
  <cp:lastModifiedBy>user</cp:lastModifiedBy>
  <dcterms:modified xsi:type="dcterms:W3CDTF">2017-10-31T12:30:00Z</dcterms:modified>
  <cp:revision>4</cp:revision>
  <dc:subject/>
  <dc:title>ГБПОУ СО «Ртищевский политехнический лицей»</dc:title>
</cp:coreProperties>
</file>