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хорового исполнения пес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383"/>
      </w:tblGrid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крите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ера сценического поведения во время ис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текста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, эмоциональность, знание мелодической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еть в коллектив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:      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5 баллов -  «5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– «4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«3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3 баллов – «2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34:00Z</dcterms:created>
  <dc:creator>Tatiana</dc:creator>
  <dc:description/>
  <cp:keywords/>
  <dc:language>en-US</dc:language>
  <cp:lastModifiedBy>Tatiana</cp:lastModifiedBy>
  <dcterms:modified xsi:type="dcterms:W3CDTF">2019-10-13T08:39:00Z</dcterms:modified>
  <cp:revision>6</cp:revision>
  <dc:subject/>
  <dc:title/>
</cp:coreProperties>
</file>