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конспекта профилактического тренинг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епанова Татьяна Александровна, педагог-организато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ление причин курения и способов принятия ответственного реш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результаты: видеть проблему, формулировать возможное решение пробле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 результаты: приобретаются знания о химическом составе ядовитых веществ, входящих в состав сигареты.</w:t>
      </w:r>
    </w:p>
    <w:p>
      <w:pPr>
        <w:pStyle w:val="Normal"/>
        <w:spacing w:lineRule="auto" w:line="360" w:before="0" w:after="0"/>
        <w:rPr/>
      </w:pPr>
      <w:r>
        <w:rPr/>
        <w:t>Личностные результаты: формируются навыки уверенного поведения, ценностного отношения к здоровью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693"/>
        <w:gridCol w:w="3260"/>
        <w:gridCol w:w="2977"/>
        <w:gridCol w:w="269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й результ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ниверсальные учебные действия, предметные учебные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о-целевой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педагог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пробл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 как способность к мобилизации сил и энерг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оложительного эмоционального настроя на учебную деятельность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 здоровом образе жизни и вредных привычк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целей зан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ются на учебную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ристическая беседа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6 вопросов «Что? Где? Когда? Как? Зачем? Почему?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ово-исследовательский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елать выводы, структурировать информац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ознавательные УУД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идеть проблему, поиск и выделение необходимой информаци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уют информацию в виде таблицы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необходимой информаци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вступать в диалог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ть в коллективном обсуждении проблем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на актуализацию имеющихся знаний и опыта о проблем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об очевидных и скрытых рисках кур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таблицей «Цена вопрос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Фильма «Что содержится в сигарете?». Представление информации (в визуальной форме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дгруппах вспоминают и воспроизводят имеющиеся знания и опыт по теме курения, делятся своим отношением к проблеме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и работы представитель каждой  подруппы получает слово и озвучивает те мотивы курения, что были предложены участни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яют таблицу «Цен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» с опорой на имеющийся опы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групп сообщают результаты своей работы, остальные учащиеся слушают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видео-филь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ристическая беседа «Почему люди курят?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конструирования и обобщен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находить выход из сложных ситу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наиболее эффективных способов решения ситуаций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Личностные УУД: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й активной пози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упражнения «Как сказать «Не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решение ситуационных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йс-метод (решение ситуационных задач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вно-оценочный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 учебной деятельност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УД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как выделение и осознание того, что уже усвоено и что подлежит усвое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цедуры оценки учебной деятельности на занят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ют процедуры оценки учеб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упражнения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13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6:36:00Z</dcterms:created>
  <dc:creator>admin</dc:creator>
  <dc:description/>
  <cp:keywords/>
  <dc:language>en-US</dc:language>
  <cp:lastModifiedBy>123</cp:lastModifiedBy>
  <cp:lastPrinted>2012-12-10T13:55:00Z</cp:lastPrinted>
  <dcterms:modified xsi:type="dcterms:W3CDTF">2015-08-18T07:05:00Z</dcterms:modified>
  <cp:revision>15</cp:revision>
  <dc:subject/>
  <dc:title/>
</cp:coreProperties>
</file>