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ы, проводимые в течение ботанической экскур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Игра « Угадай: какой цветок?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яд следует поделить на две группы, ребята одной из них получают листки с изображением цветов, ребята другой – листки с их названиями. По команде нужно быстро найти подходящий листок у другого игрока. Выигрывает тот, кто найдет его раньше всех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Слепой ботаник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хорошо известных и имеющих типичный запах цветов дают осмотреть и понюхать игрокам. Затем им по очереди завязывают глаза и, дав понюхать цветок, предлагают по запаху определить его. За каждое правильно названное растение игрок получает по одному очк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бедителем </w:t>
      </w:r>
      <w:r>
        <w:rPr>
          <w:b/>
          <w:sz w:val="28"/>
          <w:szCs w:val="28"/>
        </w:rPr>
        <w:t xml:space="preserve">игры « Кто раньше и правильнее?» </w:t>
      </w:r>
      <w:r>
        <w:rPr>
          <w:sz w:val="28"/>
          <w:szCs w:val="28"/>
        </w:rPr>
        <w:t xml:space="preserve">станет та группа, которая к соответствующему названию рода растения, указанному на листочке, подберет название вида, написанного на другом листочке (листочки хорошо перемешаны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Сбор листьев» </w:t>
      </w:r>
      <w:r>
        <w:rPr>
          <w:sz w:val="28"/>
          <w:szCs w:val="28"/>
        </w:rPr>
        <w:t xml:space="preserve">заключается в том, что игроки в течение 10 минут собирают и приносят листья деревьев, растущих вблизи лагеря. Названия 5-10 деревьев или кустарниковых написаны на листочках. Очко получает игрок, который за эти 10 минут соберет больше всего требуемых листье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ила </w:t>
      </w:r>
      <w:r>
        <w:rPr>
          <w:b/>
          <w:sz w:val="28"/>
          <w:szCs w:val="28"/>
        </w:rPr>
        <w:t xml:space="preserve">игры « Метни и беги» </w:t>
      </w:r>
      <w:r>
        <w:rPr>
          <w:sz w:val="28"/>
          <w:szCs w:val="28"/>
        </w:rPr>
        <w:t xml:space="preserve">заключается в том, что нужно бросить камень на расстояние и бежать, пока он падает. Выигрывает тот, кто успевает убежать дальше всех. Получить поощрительные очки может и тот, кто «испечет больше всех блинов», т.е. чей плоский камешек сделает больше всего скачков по поверхности воды. Для этой игры каждому надо отыскать два плоских камешка: один – на пробу, другой – для игры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</w:t>
    </w:r>
    <w:r>
      <w:rPr/>
      <w:t>Приложение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10:00Z</dcterms:created>
  <dc:creator>СВЕТА</dc:creator>
  <dc:description/>
  <cp:keywords/>
  <dc:language>en-US</dc:language>
  <cp:lastModifiedBy>Пользователь Windows</cp:lastModifiedBy>
  <dcterms:modified xsi:type="dcterms:W3CDTF">2019-10-02T07:58:00Z</dcterms:modified>
  <cp:revision>6</cp:revision>
  <dc:subject/>
  <dc:title>Игры, проводимые в течение ботанической экскурсии</dc:title>
</cp:coreProperties>
</file>