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инственное болото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заочная экскурсия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Цель заочной экскурсии: </w:t>
      </w:r>
      <w:r>
        <w:rPr>
          <w:sz w:val="28"/>
          <w:szCs w:val="28"/>
        </w:rPr>
        <w:t>1. Учащиеся знакомятся со значением болот, видовым разнообразием растений и животных болотных экосистем; 2. Экологическое образование и воспит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гербарий, изображение растений, животных, 2 пары ласт и 2 теннисных мячика, карточки различных растений, в том числе болотных, два спила сосны (можно из картона), в/ф «Водоплавающие птицы РБ», болотные «кочки» - из бумаги, конкурсные рисунки «Удивительное болото», поощрительные приз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 xml:space="preserve">Здравствуйте, ребята! Отгадайте загадку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«Не море, не земля, корабли не плавают, а ходить нельзя». Что это? (</w:t>
      </w:r>
      <w:r>
        <w:rPr>
          <w:i/>
          <w:sz w:val="28"/>
          <w:szCs w:val="28"/>
        </w:rPr>
        <w:t>Болото</w:t>
      </w:r>
      <w:r>
        <w:rPr>
          <w:sz w:val="28"/>
          <w:szCs w:val="28"/>
        </w:rPr>
        <w:t xml:space="preserve">). Каждый из вас, наверняка, бывал на болот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что же это такое – болото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Болотами называют участки суши, где почвы постоянно или большую часть года переувлажнены. В болотных экосистемах растительные остатки не перегнивают до конца, и потому образуется не гумус, а торф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к вы относитесь к болотам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Большинство людей отвечает: «Плохо!» Болото – это комары, грязь, можно утонуть, там страшно. Болото не приносят пользы, мешают сельскому хозяйству. С похвалой о болотах отзовутся разве что охотники и сборщики клюквы. Такое отношение передалось нам частично и от далеких предков. Болото как место труднодоступное и не пригодное для человеческого жилья редко посещалось людьми. И где, как не в этом глухом месте, следовало селиться «силам неведомым и нечистым», созданным богатым народным воображением? Суеверия, как известно, живут долг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и дни отношение к болотам меняется. В чем же заключается польза боло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 xml:space="preserve">Если леса часто сравнивают с легкими нашей планеты, а ручьи и реки – с её кровеносной системой, то роль болот в биосфере можно сравнить с ролью печени и почек в организм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зительна способность болот очищать воду. Болота даже используются для того, чтобы очищать стоки свиноводческих ферм! Эти стоки не только плохо пахнут, но и ядовиты. Если ими полить почву, то урожай снизится. Микроорганизмы, населяющие торф, прекрасно справляются с этими «ароматами». В вытекающей из болот воде нет и намека на то, что было слито в него со свинофермы! А торф такого «свиного болота» становится прекрасным удобрение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ценность болот – способность накапливать воду и улучшать её качество. Болота – охранители всех других водных экосистем, обеспечивающих биосферу пресной и чистой вод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давайте-ка «прогуляемся» по болоту! Боитесь по нему ходить? Да, оно зыбкое, топкое, пройти его можно только по кочкам! (</w:t>
      </w:r>
      <w:r>
        <w:rPr>
          <w:i/>
          <w:sz w:val="28"/>
          <w:szCs w:val="28"/>
        </w:rPr>
        <w:t>Экскурсовод предлага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чащимся поиграть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гра «На болоте». </w:t>
      </w:r>
      <w:r>
        <w:rPr>
          <w:sz w:val="28"/>
          <w:szCs w:val="28"/>
        </w:rPr>
        <w:t xml:space="preserve">В игре участвуют две команды по 5 человек. Первым двум участникам выдается по два листа бумаги – это и будут «кочки». Нужно положить лист на пол, встать на него двумя ногами, другой лист положить впереди себя. Переступить на другой лист, обернуться, взять первый лист и положить вперед себя. Таким образом, надо пройти определенное расстояние, вернуться назад и передать листы – «кочки» следующему участнику команды. Выигравшая команда получает приз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гра для 5 человек. </w:t>
      </w:r>
      <w:r>
        <w:rPr>
          <w:sz w:val="28"/>
          <w:szCs w:val="28"/>
        </w:rPr>
        <w:t>Представьте, что вы долго-долго шли по болоту, собирая ягоды, устали, проголодались, руки у вас окоченели.… А кушать хочется! И вот вы видите кустики. Полакомится тот, кто отгадает данное растение. (</w:t>
      </w:r>
      <w:r>
        <w:rPr>
          <w:i/>
          <w:sz w:val="28"/>
          <w:szCs w:val="28"/>
        </w:rPr>
        <w:t>Брусника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>А вы знаете, какие растения растут на болот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Молодцы! Действительно, растений на болоте не так много, но они очень своеобразны. Эти растения не способны произрастать на других территориях, так как не выдерживают конкуренцию с другими видами. Трудно растениям на болоте: большая влажность, воздух и тепло плохо проникают в глубь торфяной толщи, вода бедна азотом, отличается кислой реакцией. В таких условиях могут жить немногие растения, ведь им приходится постоянно бороться против погребения живых частей под слоем нарастающего торф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Экскурсовод рассказывает и демонстрирует гербарные растения или рисунки</w:t>
      </w:r>
      <w:r>
        <w:rPr>
          <w:sz w:val="28"/>
          <w:szCs w:val="28"/>
        </w:rPr>
        <w:t xml:space="preserve">). Пожалуй, наиболее ярким и известным приспособлением является плотоядность некоторых болотных растений (растения-хищники!). Они способны «ловить» и переваривать насекомых! У нас на болотах есть такое растение, только очень маленькое – </w:t>
      </w:r>
      <w:r>
        <w:rPr>
          <w:b/>
          <w:sz w:val="28"/>
          <w:szCs w:val="28"/>
        </w:rPr>
        <w:t>росянка круглолистная</w:t>
      </w:r>
      <w:r>
        <w:rPr>
          <w:sz w:val="28"/>
          <w:szCs w:val="28"/>
        </w:rPr>
        <w:t xml:space="preserve">. Попробуйте провести с росянкой опыт: «угостите» её кусочком мяса или вареного яйца. Вы увидите, что росянка съест это угощение без остатка! Так и хочется назвать это растение хищницей! А ведь росянка – растение полезное, из неё изготавливают лекарство от кашл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растение на болоте приятно пахнет, но если побыть возле него более получаса, начинает болеть голова? Это </w:t>
      </w:r>
      <w:r>
        <w:rPr>
          <w:b/>
          <w:sz w:val="28"/>
          <w:szCs w:val="28"/>
        </w:rPr>
        <w:t>багульник</w:t>
      </w:r>
      <w:r>
        <w:rPr>
          <w:sz w:val="28"/>
          <w:szCs w:val="28"/>
        </w:rPr>
        <w:t xml:space="preserve">, верно. Его стебли и листья выделяют летучее ароматное масл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 это растение – тоже болотный кустарник. Он, как и багульник, оставляет на зиму зеленые листочки и с ними прячется от мороза под снегом. Лиловые мелкие цветки его сладко пахнут, шмели готовят из него особый мед. Знаете, как называется это растение? (</w:t>
      </w:r>
      <w:r>
        <w:rPr>
          <w:i/>
          <w:sz w:val="28"/>
          <w:szCs w:val="28"/>
        </w:rPr>
        <w:t>Демонстрация подбела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Подбел</w:t>
      </w:r>
      <w:r>
        <w:rPr>
          <w:sz w:val="28"/>
          <w:szCs w:val="28"/>
        </w:rPr>
        <w:t xml:space="preserve">. Родственники у подбела вам хорошо известны. Это </w:t>
      </w:r>
      <w:r>
        <w:rPr>
          <w:b/>
          <w:sz w:val="28"/>
          <w:szCs w:val="28"/>
        </w:rPr>
        <w:t>клюква, брусника, голубика</w:t>
      </w:r>
      <w:r>
        <w:rPr>
          <w:sz w:val="28"/>
          <w:szCs w:val="28"/>
        </w:rPr>
        <w:t>. Чем они похож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Их объединяет то, что все они кустарнички или полукустарнички с деревянистыми стволиками и с кожистыми листьями. Они могут быть вечнозелеными (как брусника) или листопадными (как голубика). Их цветки напоминают по форме бокальчик. Растут вересковые в самых неблагоприятных условиях: на песках, болотах, т.е. там, где не могут жить другие растения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для двух команд по три челове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. Выбрать все болотные растения (багульник, брусника, голубика, подбел, клюква) из предложенных растений (+ шиповник, малина, рябина и т.п.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 xml:space="preserve">Знаете ли вы, что 40% наших (региональных) растений имеют в своем названии слова «болотный», «водный»? О чем это говорит? О том, что вокруг нас много воды и болот, вот почему растения, приспособившиеся к жизни у воды, получили такие наз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дну из болотных осок называют </w:t>
      </w:r>
      <w:r>
        <w:rPr>
          <w:b/>
          <w:sz w:val="28"/>
          <w:szCs w:val="28"/>
        </w:rPr>
        <w:t>пушицей.</w:t>
      </w:r>
      <w:r>
        <w:rPr>
          <w:sz w:val="28"/>
          <w:szCs w:val="28"/>
        </w:rPr>
        <w:t xml:space="preserve"> При созревании у нее на концах стеблей образуются пушинки. Они помогают мелким, легким семенам улететь с ветром. «Ватой» из пушицы в деревнях, стоящих вблизи болот, набивали подушки и матрацы и даже делали из неё ткан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 знаете ли вы, как выглядит </w:t>
      </w:r>
      <w:r>
        <w:rPr>
          <w:b/>
          <w:sz w:val="28"/>
          <w:szCs w:val="28"/>
        </w:rPr>
        <w:t>рогоз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Показывает рисунок</w:t>
      </w:r>
      <w:r>
        <w:rPr>
          <w:sz w:val="28"/>
          <w:szCs w:val="28"/>
        </w:rPr>
        <w:t xml:space="preserve">). В народе его часто неправильно называют камышом или тростником. У рогоза есть два замечательных приспособления, чтобы пережить зиму. Первое – семена. Те самые бархатные головки, которыми вы часто любуетесь летом. Они состоят из множества семян, снабженных как у одуванчика, летательными волосками. Второе приспособление – толстые корневища, разросшиеся в илистой, топкой почве. В них на зиму откладываются питательные вещества. Они понадобятся рогозу весной, когда наступит пора пробуждения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же корневища есть у других растений, например у кувшинок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 xml:space="preserve">Если вы бывали на болоте, то заметили, какие там маленькие сосны и березы. А видели вы настоящую </w:t>
      </w:r>
      <w:r>
        <w:rPr>
          <w:b/>
          <w:sz w:val="28"/>
          <w:szCs w:val="28"/>
        </w:rPr>
        <w:t>карликовую березу</w:t>
      </w:r>
      <w:r>
        <w:rPr>
          <w:sz w:val="28"/>
          <w:szCs w:val="28"/>
        </w:rPr>
        <w:t>? Чем она отличается от обычной березы, растущей почти в каждом дворе? (</w:t>
      </w:r>
      <w:r>
        <w:rPr>
          <w:i/>
          <w:sz w:val="28"/>
          <w:szCs w:val="28"/>
        </w:rPr>
        <w:t>ответы детей)</w:t>
      </w:r>
      <w:r>
        <w:rPr>
          <w:sz w:val="28"/>
          <w:szCs w:val="28"/>
        </w:rPr>
        <w:t>Почему на болоте она такая маленькая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этот спил </w:t>
      </w:r>
      <w:r>
        <w:rPr>
          <w:b/>
          <w:sz w:val="28"/>
          <w:szCs w:val="28"/>
        </w:rPr>
        <w:t>сосны</w:t>
      </w:r>
      <w:r>
        <w:rPr>
          <w:sz w:val="28"/>
          <w:szCs w:val="28"/>
        </w:rPr>
        <w:t>, которая росла на болоте. Как вы думаете, сколько ей ле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 Этой сосне 40 лет! Из-за бедного питания на болоте ей пришлось долго и трудно расти. А это – спил сосны, которая росла в хороших условиях, в лесу. Ей, конечно, не 40 лет, а гораздо больше, но когда ей было столько же лет, сколько и болотной сосне, то она была такого диаметра. ( </w:t>
      </w:r>
      <w:r>
        <w:rPr>
          <w:i/>
          <w:sz w:val="28"/>
          <w:szCs w:val="28"/>
        </w:rPr>
        <w:t>Демонстрация на спиле или рисунка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гадайте-ка еще одну загадку. « Мягок, а не пух, зелен, а не трава». (</w:t>
      </w:r>
      <w:r>
        <w:rPr>
          <w:i/>
          <w:sz w:val="28"/>
          <w:szCs w:val="28"/>
        </w:rPr>
        <w:t>Мох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ольше всего на болоте мхов. Пушистым зелено-бурым, коричневым ковром они покрывают все кочки и углубления. И самый распространенный среди них – сфагновый. ( </w:t>
      </w:r>
      <w:r>
        <w:rPr>
          <w:i/>
          <w:sz w:val="28"/>
          <w:szCs w:val="28"/>
        </w:rPr>
        <w:t>Экскурсовод показывает образец сфагнума.</w:t>
      </w:r>
      <w:r>
        <w:rPr>
          <w:sz w:val="28"/>
          <w:szCs w:val="28"/>
        </w:rPr>
        <w:t>)  Этот мох обладает замечательным свойством - он поглощает и удерживает в себе много воды. В десятки раз больше, чем весит сам! Недаром в переводе с греческого «сфагнос» означает «губка». (</w:t>
      </w:r>
      <w:r>
        <w:rPr>
          <w:i/>
          <w:sz w:val="28"/>
          <w:szCs w:val="28"/>
        </w:rPr>
        <w:t>Демонстрирует впитываемость сфагнума: положить сухой сфагнум в прозрачную емкость с водой, через некоторое время показать.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фагновый мох обладает сильным бактерицидным (т.е. убивающим бактерии) действием. Во время войны его использовали для повязок. Применяется сфагнум и для утепления стен (его закладывают между бревен). А где ещё можно применить мох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 xml:space="preserve">Продолжаем наше знакомство с болотными тайнами и загадк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татки мхов, трав, стебельков и листочков отмирают и ложатся слоями друг на друга. Проходят десятки или даже сотни лет, и на болоте возникает торфяная залежь. С виду торф – черная или темно-коричневая масса, но если рассмотреть его в увеличительное стекло, то видны волоконца, крохотные листики, стебельки мха. Образуется торф только на болотах. Торф – хорошее топливо. Им издавна топят печи. Торф является ещё и отличным удобрением. Если его добавить в почву, то обязательно получим хороший урожа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ото – всегда загадка, тайна не только для нас, но и для ученых. Это поистине еще неоткрытая сокровищница, откуда мы можем узнать не только о прошлых ландшафтах, но и нашу историю. Помимо остатков растений болота хранят в своей толще орудия труда и войны прошлого, и даже останки хозяев этих орудий. Так, в Британии был найден рыцарь в полных доспехах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ю таинственность и загадочность болот люди издавна селятся возле них. Одна из народностей манси – «нарас-махун» - переводится как «болотный народ». И своей родоначальницей они считают лягушку. А ещё манси считали, что один из сыновей Нумиторума (верховного существа) имел облик лягуш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Экскурсовод.</w:t>
      </w:r>
      <w:r>
        <w:rPr>
          <w:sz w:val="28"/>
          <w:szCs w:val="28"/>
        </w:rPr>
        <w:t xml:space="preserve"> Раз уж речь зашла о лягушке, предлагаю сыграть в веселую игр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Игра «Лягушка на охоте». </w:t>
      </w:r>
      <w:r>
        <w:rPr>
          <w:sz w:val="28"/>
          <w:szCs w:val="28"/>
        </w:rPr>
        <w:t xml:space="preserve">Играют две команды. Для эстафеты потребуется две пары ласт и два теннисных мячика. Ласты помогут вжиться в образ лягушки, а теннисный шарик будет «лягушачьей жертвой» - комаром. Итак, первый участник надевает ласты на ноги, садится на карточки и по сигналу начинает движение вперед, прыгая, как лягушка. Доскакав до поворотной отметки, он разворачивается лицом к своей команде. В это время следующий участник, стоящий на линии старта, бросает «лягушке» теннисный мяч – «комара». «Лягушка» должна поймать «добычу» и вернуться с ней домой, т.е. к команде, передать ласты второму участнику, а мяч – третьему. Победившей команде – по одному призу каждому участник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скурсовод. </w:t>
      </w:r>
      <w:r>
        <w:rPr>
          <w:sz w:val="28"/>
          <w:szCs w:val="28"/>
        </w:rPr>
        <w:t>А какие ещё животные живут на болот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Болота – места обитания многих животных. Здесь они находят пищу и укрытия. Один из главных элементов болот – </w:t>
      </w:r>
      <w:r>
        <w:rPr>
          <w:b/>
          <w:sz w:val="28"/>
          <w:szCs w:val="28"/>
        </w:rPr>
        <w:t>водоплавающие птицы</w:t>
      </w:r>
      <w:r>
        <w:rPr>
          <w:sz w:val="28"/>
          <w:szCs w:val="28"/>
        </w:rPr>
        <w:t>. Они обеспечивают мировое (!) единство системы водно-болотных угодий, мигрируя из одной части света в другую. (</w:t>
      </w:r>
      <w:r>
        <w:rPr>
          <w:i/>
          <w:sz w:val="28"/>
          <w:szCs w:val="28"/>
        </w:rPr>
        <w:t>Демонстрация на карте-схеме «Перелет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тицы России» или в/ф «Водоплавающие птицы РБ»</w:t>
      </w:r>
      <w:r>
        <w:rPr>
          <w:sz w:val="28"/>
          <w:szCs w:val="28"/>
        </w:rPr>
        <w:t>). Посмотрите на карту, какие расстояния преодолевают кулики, чтобы перезимовать в теплых краях! Многие водоплавающие птицы связаны непосредственно с болотом. Вот почему сохранение болот в первую очередь сохраняет разнообразие птиц, живущих возле воды. Каких болотных птиц вы ещё можете назвать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Различные кулики, гуси, утки.</w:t>
      </w:r>
      <w:r>
        <w:rPr>
          <w:sz w:val="28"/>
          <w:szCs w:val="28"/>
        </w:rPr>
        <w:t xml:space="preserve"> На болотах кормятся и </w:t>
      </w:r>
      <w:r>
        <w:rPr>
          <w:b/>
          <w:sz w:val="28"/>
          <w:szCs w:val="28"/>
        </w:rPr>
        <w:t>хищные птиц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унь болотный, беркут, сова болотная, канюки, осоеды;</w:t>
      </w:r>
      <w:r>
        <w:rPr>
          <w:sz w:val="28"/>
          <w:szCs w:val="28"/>
        </w:rPr>
        <w:t xml:space="preserve"> обитают </w:t>
      </w:r>
      <w:r>
        <w:rPr>
          <w:b/>
          <w:sz w:val="28"/>
          <w:szCs w:val="28"/>
        </w:rPr>
        <w:t>глухари, белые куропатки</w:t>
      </w:r>
      <w:r>
        <w:rPr>
          <w:sz w:val="28"/>
          <w:szCs w:val="28"/>
        </w:rPr>
        <w:t xml:space="preserve">. Из пресмыкающихся болота населяют </w:t>
      </w:r>
      <w:r>
        <w:rPr>
          <w:b/>
          <w:sz w:val="28"/>
          <w:szCs w:val="28"/>
        </w:rPr>
        <w:t>гадюка обыкновенная и живородящие ящерицы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Демонстрация рисунков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сфагновые болота приходят кормиться и млекопитающие: </w:t>
      </w:r>
      <w:r>
        <w:rPr>
          <w:b/>
          <w:sz w:val="28"/>
          <w:szCs w:val="28"/>
        </w:rPr>
        <w:t>лиса, вол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омаха, медведи, северные олени</w:t>
      </w:r>
      <w:r>
        <w:rPr>
          <w:sz w:val="28"/>
          <w:szCs w:val="28"/>
        </w:rPr>
        <w:t xml:space="preserve">. А без </w:t>
      </w:r>
      <w:r>
        <w:rPr>
          <w:b/>
          <w:sz w:val="28"/>
          <w:szCs w:val="28"/>
        </w:rPr>
        <w:t>комаров, мошек, стрекоз</w:t>
      </w:r>
      <w:r>
        <w:rPr>
          <w:sz w:val="28"/>
          <w:szCs w:val="28"/>
        </w:rPr>
        <w:t xml:space="preserve"> вообще трудно представить болот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гут ли животные обойтись без болота? Почему они там живут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Верно, они там питаются. А кто чем (или кем) питается? Давайте подумаем и поиграем в игру «</w:t>
      </w:r>
      <w:r>
        <w:rPr>
          <w:b/>
          <w:sz w:val="28"/>
          <w:szCs w:val="28"/>
        </w:rPr>
        <w:t>Пищевая цепочка на болоте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а из двух команд по 5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ждому участнику команды на грудь прикрепляется название какого-либо животного или раст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русника – комар – лягушка – гадюка – каню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агнум – лемминг – болотная сова – лунь – ли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правильно построиться, т.е. выстроить пищевую цепочку. Команда, выполнившая задание правильно и быстро, получает приз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курсовод.</w:t>
      </w:r>
      <w:r>
        <w:rPr>
          <w:sz w:val="28"/>
          <w:szCs w:val="28"/>
        </w:rPr>
        <w:t xml:space="preserve"> А знаете ли вы, что у нас есть памятники природы? Болото Моховое у с. Масляный Мыс Краснокамского района. Расположено приблизительно в двух километрах от села Масляный Мыс на территории Николо-Березовского лесничества. По описанию Е.В. Кучерова болотная экосистема имеет слой торфа до 3,3 метра и охватывает площадь около 22,4 га. Все болото покрыто соснами в диаметре 10-15 см с редкой примесью березы. Это болото одно из немногих в республике, не затронутых хозяйственной деятельностью человека (не осушенных), в нем представлены редкие болотные виды растени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ие замечательные и нужные болота есть у нас. И мы их должны обязательно сохранить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 теперь попробуем подвести итог сегодняшней встречи, и ответит на вопрос: для чего нужны болота в природ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Итак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олота накапливают и хранят вод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чищают вод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держивают биологическое разнообразие (растения, животные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лужат необходимым условием жизни коренных народ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вам особенно запомнилось? Что нового вы узнал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</w:t>
    </w:r>
    <w:r>
      <w:rPr/>
      <w:t xml:space="preserve">Приложение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75"/>
        </w:tabs>
        <w:ind w:left="27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03:00Z</dcterms:created>
  <dc:creator>СВЕТА</dc:creator>
  <dc:description/>
  <cp:keywords/>
  <dc:language>en-US</dc:language>
  <cp:lastModifiedBy>Пользователь Windows</cp:lastModifiedBy>
  <dcterms:modified xsi:type="dcterms:W3CDTF">2019-10-02T07:57:00Z</dcterms:modified>
  <cp:revision>14</cp:revision>
  <dc:subject/>
  <dc:title>                                                                                                        Приложение 3</dc:title>
</cp:coreProperties>
</file>