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еведческий принцип в экологическом воспитан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омплексная экскурсия «Пресные водоёмы»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Место проведения экскурсии</w:t>
      </w:r>
      <w:r>
        <w:rPr>
          <w:sz w:val="28"/>
          <w:szCs w:val="28"/>
        </w:rPr>
        <w:t xml:space="preserve">: село Николо-Березовка Краснокамского района РБ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Наименование водоемов</w:t>
      </w:r>
      <w:r>
        <w:rPr>
          <w:sz w:val="28"/>
          <w:szCs w:val="28"/>
        </w:rPr>
        <w:t xml:space="preserve">: озеро Безымянное, река Кам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 xml:space="preserve">: водный сачок, ручная лупа, банки, дидактический материал (ребусы, рисунки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углубить знания учащихся о строении водной экосистемы, её функционировании и влиянии деятельности человека на её состояни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Ход экскурсии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ети, поздороваемся с озером! У него нет названия, поэтому оно…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Оно безымянно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опробуем описать озеро. Какое оно?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Красивое, светлое, таинственное, чудесное…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опробуем дать название этому озеру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Тайное, Белое, Синее, Чудное…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чем является озеро для большинства животных и растений?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Дом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равильно, домом. Посмотрим, кто же здесь живет? Для этого лучше подойдем к кромке озера и посмотрим в воду. Что вы видите?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По берегам, частично в воде можно увидеть осоку, камыш, рогоз, другие раст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(вылавливает ряску и показывает её). Внимательно посмотрите на это растение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А у этого растения только одни листочки. Разве так бывает? Нет корней у раст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Это растение называется ряска. Оно не имеет корней и является индикатором чистоты воды. Как вы думаете, о чем свидетельствует большое скопление этого растения на поверхности воды?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О загрязнении водоем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если оно было бы более чистым, мы могли бы увидеть растение, которое называется кувшинка белая. (Демонстрирует рисунок). Это редкий и охраняемый вид. Также мы могли бы увидеть и кубышку желтую (рисунок). Но вследствие деятельности человека, кувшинка и кубышка стали встречаться редко, поэтому их занесли в Красную Книгу РБ. Ребята, хотелось бы вам увидеть эти растения «в живую»?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Д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Что бы вы рассказали взрослым о них?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Это очень красивые, необычные водные растения, их осталось мало, к ним нужно относится бережн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осмотрите на это растение (указывает на стрелолист). На что оно похоже?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Стрелы, острую палку…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Это стрелолист. У него 3 вида листьев. Под водой – розетка широких листьев без черешков. На поверхности воды – округлые листья на длинных черешках. Над водой – листья, похожие на стрелы на длинных черешках. Кроме того, у стрелолиста есть секрет, который я хочу вам открыть (демонстрирует детям внутреннюю часть черешка – «белую губку»). Как вы думаете, зачем растению нужна «губка»?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(разные предположения). Для испарения воды или для её хран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У стрелолиста в губке находится воздух, значит, губка для растения как легкие для человека. А если бы озеро было бы побольше, то мы могли бы увидеть это растение (рисунок элодеи). Кто знает, что это за растение?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Элоде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Это растение называют водной чумой, за то, что, быстро размножаясь, она засоряет водоемы, вытесняя из них другие растения. Вот какой разнообразный растительный мир озера! Пройдем еще ближе и с помощью ведерка зачерпнем воды. Кого вы видите?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Червячки, жуки, моллюски, пиявк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это личинки ручейника. Они живут в пресных водоемах и служат прекрасным кормом для многих рыб.  А теперь присмотритесь, какое насекомое вы увидели? Оно скользит по воде. Вы догадаетесь, как оно называется, если отгадаете ребус…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Водомерк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равильно! Посмотрите, как он приспособился к жизни на воде (можно по рисунку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Вытянутое, узкое тело рыжеватой окраски, покрытое волосками сверху и снизу; передняя пара конечностей короче остальных. Средние и задние пары конечностей длинные, смазанные жировым веществ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Что вы знаете про этих животных (показывает на головастиков)? Это стадия развития всем известного земноводного, а какого, узнаете, если отгадаете загадку: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ачет зверушка, не рот, а ловушка,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падут в ловушку, и комар, и мушка.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Лягушк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равильно, это лягушка. Оказывается, лягушачьи икринки развиваются в воде. Кроме лягушки, личинки многих насекомых тоже развиваются в воде. А этих насекомых вы узнаете, отгадав загадки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убой аэропланчик                   Летит, пищит, ножки длинные тащит,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л на белый одуванчик.             Случай не упустит, сядет и укуси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и: Стрекоза, комар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Вот сколько интересных насекомых можно встретить в озере. А теперь поблагодарим озеро за то, что оно познакомило нас со своими обитателями. Что вы пожелаете им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Пусть им будет хорошо в озере, радостно и никто им не мешае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олюбуемся еще раз прекрасным озером! До свидания! А мы продолжаем наше путешествие – на реку Кама. Чем отличается река от озера?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Кама шире, не видно, где она заканчивается или где начинается. Есть течени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Озером называется замкнутое природное углубление, заполненное водой. Реки – водные потоки, текущие в выработанном ими русле. У них есть течение, берега, исток, устье. Поздороваемся с рекой Камой! Попробуем описать Каму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Красивая, таинственная, величественная, полноводна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какие же тайны она хранит? Попробуем раскрыть хотя бы несколько. Для этого лучше подойти поближе к воде. Что вы увидели?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Раковины моллюсков, водные растения, мальк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К сожалению, люди обижают реку Каму. Посмотрите на воду, на берег. Что портит речной пейзаж?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Пустые бутылки, мусор, пакеты, упаковочная тар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Как себя чувствуют её обитатели?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Неуютно, некомфортно…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осмотрите на птицу, которая пикирует, чтобы поймать рыбу. Как она называется?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Чайк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Какими наречиями (словами) можно описать её полет?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Плавно, величественно, легко…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Обратите внимание на окраску «шапочек» на голове птиц, хвоста, лап. Чайка – усердные мусорщики, они помогают человеку содержать природу в чистоте. А каких обитателей рек вы ещё знаете?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Рыбы, моллюски…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каких рыб вы знаете?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Щука, осетр, сом, акулы, скаты…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редлагаю вам отгадать ребусы (окунь, лещ, судак, щука, стерлядь, ерш). Как вы думаете, можно ли поймать их в реке Кама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Можн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вот отгадайте этот ребус (форель). Можно ли встретить эту рыбу в Каме? Почему?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Нет, так как форель водится только в чистой горной холодной воде, в Каме мы её не встрети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Есть интересная рыба, которая называется (показывает ребус) колюшка. Она строит гнезда, как настоящая птица! Обитает ли она в Каме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Не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Сколько же тайн хранит в себе река Кама! Я думаю, мы должны поблагодарить речку за сегодняшние наши находки и наблюдения. Скажем хором: «Спасибо, Кама!» И давайте пообещаем реке, что никогда не будем обижать её жите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sz w:val="28"/>
        <w:szCs w:val="28"/>
      </w:rPr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</w:t>
    </w:r>
    <w:r>
      <w:rPr/>
      <w:t>Приложение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3:55:00Z</dcterms:created>
  <dc:creator>СВЕТА</dc:creator>
  <dc:description/>
  <cp:keywords/>
  <dc:language>en-US</dc:language>
  <cp:lastModifiedBy>Пользователь Windows</cp:lastModifiedBy>
  <cp:lastPrinted>2008-04-07T18:10:00Z</cp:lastPrinted>
  <dcterms:modified xsi:type="dcterms:W3CDTF">2019-10-02T07:59:00Z</dcterms:modified>
  <cp:revision>18</cp:revision>
  <dc:subject/>
  <dc:title>Краеведческий принцип в экологическом воспитании</dc:title>
</cp:coreProperties>
</file>