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Экскурсия в зимний ле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Лесопарковую зону)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дать  представление о лесе как сообществе множества растений и животных, проживающих на одной территории. Показать многоярусность смешанного леса: верхний ярус – сосны, пониже – лиственные деревья, ели, следующий ярус – высокие кустарники. Нижний ярус – травы, кустарнички. Воспитывать у детей познавательный интерес, бережное отношение к природе, развивать чуткость к восприятию красоты зимнего пейзажа.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 xml:space="preserve">: картинки-карточки с изображением птиц, деревьев, фотоаппарат, кормушки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sz w:val="28"/>
          <w:szCs w:val="28"/>
        </w:rPr>
        <w:t>Предварительная работа.</w:t>
      </w:r>
      <w:r>
        <w:rPr>
          <w:sz w:val="28"/>
          <w:szCs w:val="28"/>
        </w:rPr>
        <w:t xml:space="preserve"> Учитель объясняет цель экскурсии, рассказывает о лесе как о сообществе растений и животных. Помогает восстановить в памяти правила поведения в лесу: не шуметь; ходить по дорожкам, протоптанным в снегу; не задевать кустов, во избежание слома веток; быть внимательными; на уроках труда изготовить кормушки для птиц. </w:t>
      </w:r>
    </w:p>
    <w:p>
      <w:pPr>
        <w:pStyle w:val="Normal"/>
        <w:spacing w:lineRule="auto" w:line="36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экскурсии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Ребята, посмотрите на следы на снегу, как вы думаете, кто мог их оставить?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Человек, птицы, животные, например, заяц, волк, лиса…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Верно, здесь мог пробежать заяц, прилететь какая-нибудь птичка, пройти человек. Послушайте «голос леса»!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 xml:space="preserve">Тихо в лесу. Беззвучно, в отличие от города. 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Ребята, а чем зимний лес отличается от летнего?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Нет листьев на деревьях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травы под ногами, все замерло вокруг. Земля и деревья покрыты снегом.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Многие отличия вы определили правильно. Да, деревья и кустарники находятся в состоянии покоя, так как условия для жизни недостаточны: очень холодно, мало света, вместе воды снег. Травы находятся под снегом, который  укрывает и согревает все, что есть на земле и в почве. Деревья сбросили листья, а сами отдыхают. Но все равно, как красиво зимой в лесу! Какие красивые «платья» одели деревья!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посмотрите на деревья, кустарники, травы. Одни растут высоко-высоко, другие – чуть ниже, третьи – вовсе у земли. Как будто каждый на своем этаже, а точнее, ярусе. Заметили? Какое дерево самое высокое?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 xml:space="preserve">Сосна.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Посмотрите, чем она отличается от других деревьев?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 xml:space="preserve">Она зеленая.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А это что за дерево?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Ел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Верно. Ель тоже зеленая! Потрогайте иголки ели, они твердые, покрыты плотной кожицей, им не страшен мороз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 xml:space="preserve">Попытаемся узнать деревья зимой (по коре, веткам, почкам)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Трудно!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У  нас есть специальные карточки.  Они помогут узнать деревья. Выберете  каждый  по дереву, подойдите к нему, обнимите, погладьте кору, погрейте  дыханием, скажите  ласковые слова.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А теперь рассмотрите снежный покров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 xml:space="preserve">Семена, следы, веточки…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Обнаружен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ы животных, осыпавшиеся семена, сломанные веточки, сучочки, упавшие или кем-то брошенные шишки, свидетельствуют о том, что, хотя природа и отдыхает, животные живут своей жизнью, лес – это их дом.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Далее учитель очищает небольшой участок земли от снега, и учащиеся обнаруживают зеленые травянистые растения. А теперь что мы должны сделать?</w:t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 xml:space="preserve">Укрыть снегом, чтобы им не было холодно. 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Животных сложно увидеть в лесу. Кто же в нем проживает?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Белк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йцы, волки, лисы, птицы…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Как они приспособились к таким условиям?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>Белки, зайцы сменили шубки…</w:t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Подумайте, как мы можем помочь жителям леса в снежную, холодную зиму?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 xml:space="preserve">Развешивать кормушки, собрать летом, осенью корм для животных…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Теперь вместе повесим кормушки на деревья и положим в них корм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sz w:val="28"/>
          <w:szCs w:val="28"/>
        </w:rPr>
        <w:t xml:space="preserve">Ученики: </w:t>
      </w:r>
      <w:r>
        <w:rPr>
          <w:sz w:val="28"/>
          <w:szCs w:val="28"/>
        </w:rPr>
        <w:t xml:space="preserve">Вот птички обрадуются!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Оглянитесь вокруг, попрощайтесь с лесом, поблагодарите за его гостеприимство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 xml:space="preserve">На обратном пути можно предложить детям вспомнить загадки, поговорки, пословицы о лесе. А дома – выполнить рисунки и выразить в них свои впечатления от экскурсии.  </w:t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  <w:r>
      <w:rPr/>
      <w:t>Приложение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6:45:00Z</dcterms:created>
  <dc:creator>СВЕТА</dc:creator>
  <dc:description/>
  <cp:keywords/>
  <dc:language>en-US</dc:language>
  <cp:lastModifiedBy>Пользователь Windows</cp:lastModifiedBy>
  <dcterms:modified xsi:type="dcterms:W3CDTF">2019-10-02T07:59:00Z</dcterms:modified>
  <cp:revision>8</cp:revision>
  <dc:subject/>
  <dc:title>Экскурсия в зимний лес</dc:title>
</cp:coreProperties>
</file>