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ила поведения в природ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, на лугу, у реки вы – гости. Старайтесь поменьше беспокоить птиц, зверей, насекомых, особенно в период гнездования и выведения потомств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третите птенцов или маленьких зверей, оставьте их на месте, не берите с собой: никто не создаст им лучших условий для развития и роста, чем родител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жно относитесь к растениям: собирая цветы, мы лишаем природу ее красоты и невольно производим искусственный отбор, оставляя для созревания плодов и семян более слабые и менее жизнеспособные особ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Народная мудрость гласит: один человек оставляет в лесу след, сто человек – тропу, а тысячи – пустыню. Помните, что хождение по лесу уплотняет почву, ухудшает условия развития растений, сокращает количество обитателей лесной почвы и подстилки. Поэтому старайтесь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дить в лесу только по тропинкам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су соблюдайте тишину. От колебания воздуха, издаваемых звуками транзистора частотой 600 Гц, не могут подняться в воздух шмели, жуки, пчелы и другие насекомые. Вредные воздействия оказывает шум и на раст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йте чистоту в лесу, на лугу, озере, реке. Помните:  бумага до полного разложения будет лежать более 2 лет, консервная банка – 90, полиэтиленовый пакет – 200 лет, стекло – свыше 1000 ле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идая лес, луг, берег ручья, посмотрите, что вы оставляете после себя. Сделайте все возможное, чтобы после вашего ухода ручей остался прозрачным, лес – зеленым и здоровым, трава – пушистой, а ваша совесть – чистой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ей из леса не бери –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лену у многих плачет еж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разве ж это дело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ь хозяина унес!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 сорву цветок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ы сорвешь цветок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все: и я, и т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жно соберем цветы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стеют все поляны –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будет красот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  Мусор, друг, не оставля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лесу на полян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ки ты не засоря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й объявим склян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неси домой еж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абочку не трог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Школьник, помни ты всег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х не так уж много!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губишь зелень лес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красу земную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того, что ты остави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чечку зажженную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тебя большое врем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ошу – прислушайся ко мне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убей последнего олен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гуляет в темной глубин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уби последнего болот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нанного волка пощади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на Земле осталось что-то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чего щемит в моей гру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друг в лесу решил т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чку певчую поймать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подумай, будет ль птичк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летке, как на воле, пе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 Если вдруг в лесу решил 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учу мусора остав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подумай, кто же буд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т мусор убир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  Если в лес пришли гулять,  свежим воздухом дышать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гай, прыгай и играй,  только, чур, не забывай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в лесу нельзя шуметь,  даже очень громко пе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угаются зверушки,  убегут с лесной опушк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ки дуба не ломай,  никогда не забывай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сор с травки убирать,  зря цветов не надо рвать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рогатки не стрелять:  ты пришел не убивать!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абочки пускай летают,  ну кому они мешают?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десь не нужно всех ловить,  топать, хлопать, палкой би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в лесу – всего лишь гость,  здесь хозяин – дуб и лос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покой побереги,  ведь они нам – не враги!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ги лесным зверюшкам,  приготовь для них кормуш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тогда любой зверек –  будь то ласка иль хорек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ж лесной, речная рыба –  скажет: « Ты – мой друг! Спасибо!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друг в лесу нашел ты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Огонек костра горящий,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подумай, кто же будет</w:t>
      </w:r>
    </w:p>
    <w:p>
      <w:pPr>
        <w:pStyle w:val="Normal"/>
        <w:spacing w:lineRule="auto" w:line="360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Вас его тушить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  Не оставляй в лесу ничего, кроме следов но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    Не шумите в лесу, послушайте голос л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.     Собирайте прекрасные воспоминания, но не рвите цветов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Приложение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990"/>
        </w:tabs>
        <w:ind w:left="9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14:00Z</dcterms:created>
  <dc:creator>СВЕТА</dc:creator>
  <dc:description/>
  <cp:keywords/>
  <dc:language>en-US</dc:language>
  <cp:lastModifiedBy>Пользователь Windows</cp:lastModifiedBy>
  <dcterms:modified xsi:type="dcterms:W3CDTF">2019-10-02T07:58:00Z</dcterms:modified>
  <cp:revision>8</cp:revision>
  <dc:subject/>
  <dc:title>Правила поведения в природе</dc:title>
</cp:coreProperties>
</file>