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ка определения степени сформированности экологической культуры у младших школь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арактер методики</w:t>
      </w:r>
      <w:r>
        <w:rPr>
          <w:sz w:val="28"/>
          <w:szCs w:val="28"/>
        </w:rPr>
        <w:t>: письменный опрос (10 вопросов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 xml:space="preserve">. Выберете нужный ответ на вопро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Человек должен знать все об окружающем мире!» Согласны ли вы с этим утверждением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                                   Б) нет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такое «экология»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«наука о доме»             Б) название игры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ой поступок вы считаете аморальным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рубка лесов               Б) забота о бездомных животных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ак следует поступать, если, гуляя по лесу, вы увидите тлеющие угл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тушить                        Б) пройти мимо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ледует ли истреблять таких насекомых, как комары и мухи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т                                    Б) д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до ли заботиться об окружающей среде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т, не надо       Б) надо, но изредка            В) надо всегда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ак вы поступите, если найдете гнездо с птенцам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несу домой   Б) оставлю на месте    В) подержу и положу  обратн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Если вы увидите на дороге ползущую гусеницу, т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пытаюсь наступить          Б) пройду мимо, обойдя е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к вы относитесь к истреблению животных браконьерами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 равно: меня это не касается     Б) отрицательно       В) положительно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уляя по лесу, роще, можно ли шуметь?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 знаю     Б) почему бы и нет       В) нельзя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Обработка: </w:t>
      </w:r>
      <w:r>
        <w:rPr>
          <w:sz w:val="28"/>
          <w:szCs w:val="28"/>
        </w:rPr>
        <w:t xml:space="preserve">за каждый правильный ответ начисляется 1 балл, неправильный – 0 баллов. В конце подсчитывается сумма всех баллов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Интерпретация:</w:t>
      </w:r>
      <w:r>
        <w:rPr>
          <w:sz w:val="28"/>
          <w:szCs w:val="28"/>
        </w:rPr>
        <w:t xml:space="preserve"> степень сформированности экологической культуры определяется по шкале: </w:t>
      </w:r>
      <w:r>
        <w:rPr>
          <w:b/>
          <w:sz w:val="28"/>
          <w:szCs w:val="28"/>
        </w:rPr>
        <w:t xml:space="preserve">8-10 баллов </w:t>
      </w:r>
      <w:r>
        <w:rPr>
          <w:sz w:val="28"/>
          <w:szCs w:val="28"/>
        </w:rPr>
        <w:t xml:space="preserve">– высокий уровень, </w:t>
      </w:r>
      <w:r>
        <w:rPr>
          <w:b/>
          <w:sz w:val="28"/>
          <w:szCs w:val="28"/>
        </w:rPr>
        <w:t xml:space="preserve">5-7 баллов </w:t>
      </w:r>
      <w:r>
        <w:rPr>
          <w:sz w:val="28"/>
          <w:szCs w:val="28"/>
        </w:rPr>
        <w:t xml:space="preserve">– средний уровень, </w:t>
      </w:r>
      <w:r>
        <w:rPr>
          <w:b/>
          <w:sz w:val="28"/>
          <w:szCs w:val="28"/>
        </w:rPr>
        <w:t xml:space="preserve">4 и ниже баллов </w:t>
      </w:r>
      <w:r>
        <w:rPr>
          <w:sz w:val="28"/>
          <w:szCs w:val="28"/>
        </w:rPr>
        <w:t xml:space="preserve">– низкий уровень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Приложение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41:00Z</dcterms:created>
  <dc:creator>СВЕТА</dc:creator>
  <dc:description/>
  <cp:keywords/>
  <dc:language>en-US</dc:language>
  <cp:lastModifiedBy>Пользователь Windows</cp:lastModifiedBy>
  <dcterms:modified xsi:type="dcterms:W3CDTF">2019-10-02T07:58:00Z</dcterms:modified>
  <cp:revision>6</cp:revision>
  <dc:subject/>
  <dc:title>Методика определения степени сформированности экологической культуры у младших школьников</dc:title>
</cp:coreProperties>
</file>