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опросы составлен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пециалистами ФГБУ «Объединенная дирекц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поведников Таймыр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тодистом Семенова Жанна Викто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У ДО «Дворец творчества детей и молодежи»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-ой тур финала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задачей этой особо охраняемой природной территории является развитие туризма </w:t>
      </w:r>
      <w:r>
        <w:rPr>
          <w:rFonts w:cs="Times New Roman" w:ascii="Times New Roman" w:hAnsi="Times New Roman"/>
          <w:b/>
          <w:sz w:val="32"/>
          <w:szCs w:val="32"/>
        </w:rPr>
        <w:t xml:space="preserve">(3 балла) </w:t>
      </w:r>
      <w:r>
        <w:rPr>
          <w:rFonts w:cs="Times New Roman" w:ascii="Times New Roman" w:hAnsi="Times New Roman"/>
          <w:i/>
          <w:sz w:val="28"/>
          <w:szCs w:val="28"/>
        </w:rPr>
        <w:t>(национальный парк «Шушенский бор»)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создания этого заказника являются охрана основных мест отела Таймырской популяции дикого северного оленя, сохранение, воспроизводство и восстановление популяции краснозобой казарки, сапсана, тундряного лебедя, а также линников и гнездовых участков большей части птиц Таймырского полуострова.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32"/>
          <w:szCs w:val="32"/>
        </w:rPr>
        <w:t>1 балл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уринский)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заповедник Красноярского края внесен в Список всемирного Природного Наследия ЮНЕСКО?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32"/>
          <w:szCs w:val="32"/>
        </w:rPr>
        <w:t xml:space="preserve">1 балл) </w:t>
      </w:r>
      <w:r>
        <w:rPr>
          <w:rFonts w:cs="Times New Roman" w:ascii="Times New Roman" w:hAnsi="Times New Roman"/>
          <w:i/>
          <w:sz w:val="28"/>
          <w:szCs w:val="28"/>
        </w:rPr>
        <w:t>(Путоранский)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5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заказники входят в состав ФГБУ «Заповедники Таймыра»? </w:t>
      </w:r>
      <w:r>
        <w:rPr>
          <w:rFonts w:eastAsia="Times New Roman" w:cs="Times New Roman" w:ascii="Times New Roman" w:hAnsi="Times New Roman"/>
          <w:bCs/>
          <w:iCs/>
          <w:sz w:val="32"/>
          <w:szCs w:val="32"/>
        </w:rPr>
        <w:t>(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</w:rPr>
        <w:t>2 балла</w:t>
      </w:r>
      <w:r>
        <w:rPr>
          <w:rFonts w:eastAsia="Times New Roman" w:cs="Times New Roman" w:ascii="Times New Roman" w:hAnsi="Times New Roman"/>
          <w:bCs/>
          <w:iCs/>
          <w:sz w:val="32"/>
          <w:szCs w:val="32"/>
        </w:rPr>
        <w:t>)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евероземельский и Пуринский)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кой реке находится этот остров «Столб»? Назовите заповедник, под охраной которого находится этот памятник природы. </w:t>
      </w:r>
      <w:r>
        <w:rPr>
          <w:rFonts w:cs="Times New Roman" w:ascii="Times New Roman" w:hAnsi="Times New Roman"/>
          <w:b/>
          <w:sz w:val="32"/>
          <w:szCs w:val="32"/>
        </w:rPr>
        <w:t xml:space="preserve">(3 балла) </w:t>
      </w:r>
      <w:r>
        <w:rPr>
          <w:rFonts w:cs="Times New Roman" w:ascii="Times New Roman" w:hAnsi="Times New Roman"/>
          <w:i/>
          <w:sz w:val="28"/>
          <w:szCs w:val="28"/>
        </w:rPr>
        <w:t>(Лена, заповедник «Усть-Ленский)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заповедники Красноярского края являются однокластерными. </w:t>
      </w:r>
      <w:r>
        <w:rPr>
          <w:rFonts w:cs="Times New Roman" w:ascii="Times New Roman" w:hAnsi="Times New Roman"/>
          <w:b/>
          <w:sz w:val="32"/>
          <w:szCs w:val="32"/>
        </w:rPr>
        <w:t>(2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Заповедник «Путоранский» и Заповедник «Тунгусский»)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й заповедник расположен на севере Таймырского Долгано-Ненецкого Муниципального района Красноярского края? </w:t>
      </w:r>
      <w:r>
        <w:rPr>
          <w:rFonts w:cs="Times New Roman" w:ascii="Times New Roman" w:hAnsi="Times New Roman"/>
          <w:b/>
          <w:sz w:val="32"/>
          <w:szCs w:val="32"/>
        </w:rPr>
        <w:t>(1 балл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«Большой Арктический»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особо охраняемые природные территории создаются в целях сохранения отдельных ценных природных комплексов и объектов, в них ограничиваются только некоторые виды хозяйственной деятельности. </w:t>
      </w:r>
      <w:r>
        <w:rPr>
          <w:rFonts w:cs="Times New Roman" w:ascii="Times New Roman" w:hAnsi="Times New Roman"/>
          <w:b/>
          <w:sz w:val="32"/>
          <w:szCs w:val="32"/>
        </w:rPr>
        <w:t>(1 балл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Заказник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растение, часто встречающееся в горных районах Таймыра называют «золотым корнем» не только за цвет его корня, но и за лечебные свойства?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(3 балла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Родиола розова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аком заповеднике встречается уникальный вид средиземноморских черепах Никольского? </w:t>
      </w:r>
      <w:r>
        <w:rPr>
          <w:rFonts w:cs="Times New Roman" w:ascii="Times New Roman" w:hAnsi="Times New Roman"/>
          <w:b/>
          <w:sz w:val="32"/>
          <w:szCs w:val="32"/>
        </w:rPr>
        <w:t>(2 балл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заповедник «Утриш»)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ом заповеднике некогда обнаружили памятники культурного наследия: каменные изваяния, наскальные рисунки и древние захоронения? Назовите дату образования заповедника.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(3 балла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Убсунурская котловина образован 24 января 1993)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т заповедник появился благодаря редкому виду бобра, который облюбовал одноименную реку как свое последнее место обитания. Назовите заповедник и дату его образования.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(2 балла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зас образован 11 января 1985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6"/>
        <w:spacing w:lineRule="auto" w:line="240" w:before="0" w:after="240"/>
        <w:ind w:left="72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58:00Z</dcterms:created>
  <dc:creator>Маршанкин</dc:creator>
  <dc:description/>
  <cp:keywords/>
  <dc:language>en-US</dc:language>
  <cp:lastModifiedBy>Жанна</cp:lastModifiedBy>
  <cp:lastPrinted>2017-06-06T11:09:00Z</cp:lastPrinted>
  <dcterms:modified xsi:type="dcterms:W3CDTF">2017-06-06T03:09:00Z</dcterms:modified>
  <cp:revision>10</cp:revision>
  <dc:subject/>
  <dc:title/>
</cp:coreProperties>
</file>