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 «Заповедники России»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ственный заповедник в России, где постоянно обитает дальневосточный леопард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Кедровая Падь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раняемая территория (заповедник, национальный парк и др.), на которой защита наиболее представительных для данной зоны природных комплексов сочетается с научными исследованиями, долговременным мониторингом среды и образованием в области охраны природы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Биосферный заповедник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 с мало нарушенными природными комплексами, где сочетаются меры по охране природных ландшафтов с возможностями познавательного туризма и отдыха людей –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Национальный парк) 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ла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ются для сохранения небольших по площади ценных природных объектов (роща, ущелье, гнездовая колония и т.п.)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амятники природы)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относится к особо охраняемым природным территориям?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парк, заповедник, заказник, памятники природы)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был принят главный закон об охране природы в России?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Верховным Советом Российской Федерации был принят 19 декабря 1991 года Закон Российской Федерации «Об охране окружающей природной среды»)</w:t>
      </w:r>
    </w:p>
    <w:p>
      <w:pPr>
        <w:pStyle w:val="Normal"/>
        <w:spacing w:lineRule="auto" w:line="360" w:before="280" w:after="280"/>
        <w:ind w:left="426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л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был образован первый в истории России общегосударственный заповедни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11 января 1917 г. на берегу оз. Байкал, Баргузинский-Республика Бурятия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называется заповедник, название которого дано по наименованию близлежащего старинного поселка родины русского писателя Дмитрия Мамина-Сибиряка? И когда он был основан?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Висимский основан 6 июля 1971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овите высокогорный заповедник, на небольшой территории которого насчитывается 135 озер и дату его образования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Катунский образован 25 июля 1991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42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b/>
    </w:rPr>
  </w:style>
  <w:style w:type="character" w:styleId="WW8Num12z0">
    <w:name w:val="WW8Num12z0"/>
    <w:qFormat/>
    <w:rPr>
      <w:rFonts w:eastAsia="Calibri"/>
      <w:b/>
    </w:rPr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>
      <w:rFonts w:eastAsia="Calibri"/>
      <w:b/>
    </w:rPr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5:26:00Z</dcterms:created>
  <dc:creator>Оптимус Прайм</dc:creator>
  <dc:description/>
  <cp:keywords/>
  <dc:language>en-US</dc:language>
  <cp:lastModifiedBy>Оптимус Прайм</cp:lastModifiedBy>
  <dcterms:modified xsi:type="dcterms:W3CDTF">2017-04-18T03:57:00Z</dcterms:modified>
  <cp:revision>9</cp:revision>
  <dc:subject/>
  <dc:title/>
</cp:coreProperties>
</file>