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ый лис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конкурса «МИСС ТВОРЧЕСТВО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500"/>
        <w:gridCol w:w="1559"/>
        <w:gridCol w:w="1560"/>
        <w:gridCol w:w="1417"/>
        <w:gridCol w:w="1559"/>
        <w:gridCol w:w="1418"/>
        <w:gridCol w:w="1409"/>
        <w:gridCol w:w="1196"/>
      </w:tblGrid>
      <w:tr>
        <w:trPr>
          <w:trHeight w:val="2235" w:hRule="atLeast"/>
          <w:cantSplit w:val="true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1 Конкурс «Крылатые фразы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/>
            </w:pPr>
            <w:r>
              <w:rPr>
                <w:b/>
              </w:rPr>
              <w:t>от 1 до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 Конкурс «Звёздные творческие дуэты» от 1 до 2 ба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3 Конкурс «Кухонные принадлежности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 3 ба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 Конкурс «Достопримечательности города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 Конкур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Как умею, так пою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т 0.5 до 3 ба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6 Конкурс «Портрет Знаменитостей»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 2 балл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 Конкур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«Танцевальный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кс 5 балл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836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ца № 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ца № 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ца № 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ца № 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ца № 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ца № 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ца № 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едставитель Жюри 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709" w:right="899" w:gutter="0" w:header="0" w:top="851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Webdings" w:hAnsi="Webdings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Normal"/>
    <w:next w:val="Normal"/>
    <w:qFormat/>
    <w:pPr>
      <w:spacing w:lineRule="auto" w:line="276"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18:00Z</dcterms:created>
  <dc:creator>Сморыго Валентина Владимировна</dc:creator>
  <dc:description/>
  <cp:keywords/>
  <dc:language>en-US</dc:language>
  <cp:lastModifiedBy>Анастасия Князева</cp:lastModifiedBy>
  <cp:lastPrinted>2008-10-24T16:42:00Z</cp:lastPrinted>
  <dcterms:modified xsi:type="dcterms:W3CDTF">2019-09-25T03:51:00Z</dcterms:modified>
  <cp:revision>28</cp:revision>
  <dc:subject/>
  <dc:title> </dc:title>
</cp:coreProperties>
</file>