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Анализ диагностических исследований по внедрению ииновационного педагогического опы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Исследование проводилось по нескольким критер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Уровень мотивации учебной деятельности; (автор Н.В. Ефимов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Уровень сформированности УУД;(автор Л.С. Цветкова,А.Р.Лур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Динамика качества знаний обучающихся по предмету.(автор  Ю.К. Тараненко)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нализ мониторинга мотивации учебной деятельности обучающихся 5 «а» класса и 5 «б» класса – участников программы внедрения инновационного опыта. Нами была использована анкета мотивации учебной деятельности (автор Н.В. Ефимов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Анкета  мотивации учебной деятельности.</w:t>
      </w:r>
    </w:p>
    <w:tbl>
      <w:tblPr>
        <w:tblW w:w="101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3"/>
        <w:gridCol w:w="7502"/>
      </w:tblGrid>
      <w:tr>
        <w:trPr>
          <w:trHeight w:val="45" w:hRule="atLeast"/>
        </w:trPr>
        <w:tc>
          <w:tcPr>
            <w:tcW w:w="2653" w:type="dxa"/>
            <w:tcBorders/>
            <w:shd w:fill="D0EBB3" w:val="clea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 </w:t>
            </w:r>
          </w:p>
        </w:tc>
        <w:tc>
          <w:tcPr>
            <w:tcW w:w="7502" w:type="dxa"/>
            <w:tcBorders/>
            <w:shd w:fill="D0EBB3" w:val="clear"/>
          </w:tcPr>
          <w:p>
            <w:pPr>
              <w:pStyle w:val="Normal"/>
              <w:spacing w:lineRule="atLeast" w:line="4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ношение </w:t>
            </w:r>
          </w:p>
        </w:tc>
      </w:tr>
      <w:tr>
        <w:trPr>
          <w:trHeight w:val="495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 Ситуативный интерес </w:t>
            </w:r>
          </w:p>
        </w:tc>
        <w:tc>
          <w:tcPr>
            <w:tcW w:w="75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1.Проявляю интерес к отдельным  фактам. </w:t>
            </w:r>
          </w:p>
        </w:tc>
      </w:tr>
      <w:tr>
        <w:trPr>
          <w:trHeight w:val="435" w:hRule="atLeast"/>
        </w:trPr>
        <w:tc>
          <w:tcPr>
            <w:tcW w:w="26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Учение по необходимости </w:t>
            </w:r>
          </w:p>
        </w:tc>
        <w:tc>
          <w:tcPr>
            <w:tcW w:w="75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2.Стараюсь добросовестно выполнять задания . </w:t>
            </w:r>
          </w:p>
        </w:tc>
      </w:tr>
      <w:tr>
        <w:trPr/>
        <w:tc>
          <w:tcPr>
            <w:tcW w:w="265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 Интерес к предмету </w:t>
            </w:r>
          </w:p>
        </w:tc>
        <w:tc>
          <w:tcPr>
            <w:tcW w:w="75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3.Получаю интеллектуальное удовольствие от решения познавательных и проблемных задач.</w:t>
            </w:r>
          </w:p>
        </w:tc>
      </w:tr>
      <w:tr>
        <w:trPr/>
        <w:tc>
          <w:tcPr>
            <w:tcW w:w="265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4.Проявляю интерес к обобщениям и выводам. </w:t>
            </w:r>
          </w:p>
        </w:tc>
      </w:tr>
      <w:tr>
        <w:trPr/>
        <w:tc>
          <w:tcPr>
            <w:tcW w:w="2653" w:type="dxa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Повышенный познавательный интерес </w:t>
            </w:r>
          </w:p>
        </w:tc>
        <w:tc>
          <w:tcPr>
            <w:tcW w:w="75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5.Мне интересны не только знания, но и способы их добывания. </w:t>
            </w:r>
          </w:p>
        </w:tc>
      </w:tr>
      <w:tr>
        <w:trPr/>
        <w:tc>
          <w:tcPr>
            <w:tcW w:w="265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6.Испытываю интерес к самообразованию.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Учащимся нужно указать баллы, соответствующие выбранному ответу: 4- всегда, 3- почти всегда, 2- иногда, 1- очень редко, 0- никогда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Полученные данные представлены в  диаграмме 1 мотивации учебной деятельности </w:t>
      </w:r>
      <w:r>
        <w:rPr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9pt;height:311.35pt" filled="f" o:ole="">
            <v:imagedata r:id="rId3" o:title=""/>
          </v:shape>
          <o:OLEObject Type="Embed" ProgID="Excel.Sheet.12" ShapeID="ole_rId2" DrawAspect="Content" ObjectID="_858007005" r:id="rId2"/>
        </w:objec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br/>
        <w:t xml:space="preserve">Интерпретируя полученные данные можно сделать следующие выводы: У обучающихся 5 «а» класса не участвовавших в инновационной деятельности и изучающих учебный предмет История с применением традиционных форм и методов работы Уровень следующих показателей: Ситуативный интерес, интерес к предмету, познавательный интерес  изменился на конец учебного года не значительно (не превышая 10% или остался на прежнем уровне). У обучающихся, принимающих участие в инновационной программе с применением технологии ролевых игр факторы: Ситуативный интерес, интерес к предмету, познавательный интерес изменились значительно. Так показатель Ситуативный интерес повысился на 15%, Интерес к предмету на 40%, познавательный интерес на 45%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sz w:val="24"/>
          <w:szCs w:val="24"/>
        </w:rPr>
        <w:t>Диаграмма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8.75pt;height:282.75pt" filled="f" o:ole="">
            <v:imagedata r:id="rId5" o:title=""/>
          </v:shape>
          <o:OLEObject Type="Embed" ProgID="Excel.Sheet.12" ShapeID="ole_rId4" DrawAspect="Content" ObjectID="_667456713" r:id="rId4"/>
        </w:objec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нализируя мониторинг динамики уровня сформированности УУД (диаграмма 2) у обучающихся этих классов можно сделать следующие выводы: У обучающихся 5 «а» класса уровень сформированности познавательных, коммуникативных, регулятивных УУД увеличился не значительно. У обучающихся 5 «б» класса он изменился существенно. Например, уровень сформированности познавательных УУД увеличился на 25%, коммуникативных УУД повысился на 35%, регулятивных УУД на 22%.</w:t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Далее представлена динамика  качества знаний по предмету в контрольном и экспериментальном классе. Диаграмма наглядно показывает повышение уровня качества знаний по предмету в экспериментальной группе на 34%.</w:t>
      </w:r>
    </w:p>
    <w:p>
      <w:pPr>
        <w:pStyle w:val="Normal"/>
        <w:jc w:val="both"/>
        <w:rPr>
          <w:sz w:val="40"/>
          <w:szCs w:val="40"/>
        </w:rPr>
      </w:pPr>
      <w:r>
        <w:rPr/>
        <w:t>Результаты представлены в диаграмм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4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8pt;height:301.45pt" filled="f" o:ole="">
            <v:imagedata r:id="rId7" o:title=""/>
          </v:shape>
          <o:OLEObject Type="Embed" ProgID="Excel.Sheet.12" ShapeID="ole_rId6" DrawAspect="Content" ObjectID="_1945985227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оведенное диагностическое исследование показало, что применение технологии ролевых игр на уроках истории повышает мотивацию обучающихся к изучению предмета, помогает формировать УУД, а также повышает качество знаний по предм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8:00Z</dcterms:created>
  <dc:creator>ОЛЬГА</dc:creator>
  <dc:description/>
  <dc:language>en-US</dc:language>
  <cp:lastModifiedBy>Ольга</cp:lastModifiedBy>
  <dcterms:modified xsi:type="dcterms:W3CDTF">2017-12-18T10:38:00Z</dcterms:modified>
  <cp:revision>2</cp:revision>
  <dc:subject/>
  <dc:title/>
</cp:coreProperties>
</file>