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ая, старая сказ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укоморья дуб зелёны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ая цепь на дубе т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ём, и ночью кот учёны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ходит по цепи круг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ёт направо – песен заводит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во – сказку говорит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…там в Российской глубине в Республике Татарстан в Балтасинском районе есть красивейшее место, которое зовётся «Балтасинский». В этой зоне находится загадочное озеро Кара-Куль. Собрались как-то Кощей Бессмертный и Змей Горыныч и решили посмотреть, что же происходит на этой земле. Глянули они  в своё волшебное зеркало и ужаснулись: творились в Балтасинском лесу страшные дела. Животных убивали браконьеры. Бедные зверюшки прятались в самой чаще и просили помощи. Старые вековые деревья срубали под корень и вывозили неизвестно куда. Редкие травы и кустарники безжалостно вытаптыв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увидел такие беспорядки Кощей Бессмертный, так в  обморок и упал, а у Змея Горыныча все три головы от ужаса затряслись. «Во всех сказках нас называют злыми и кровожадными, - воскликнул Кощей, - а нам даже в голову не приходит совершать такие мерзости». А Змей Горыныч добавил: «Да если мы кого-нибудь и съедим, то нас Василиса Премудрая мигом вразумит, а Иван-царевич по-своему накажет и разбираться не станет, а тут …». Долго думали они, как помочь лесу, озеру, но так ничего и не придумали. Решили позвать Василису, ведь не зря же её в народе Премудрой кличут. А Василиса Премудрая в это время работала в школе. Она учила детей любить и охранять родную природу. Как услышала Василиса, что происходит в старинном лесу, так сама поспешила на помощь к своим бывшим недругам. Забыв свои старые обиды, сказочные герои все вместе стали решать. Что же им делать. Вот что они придум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или наши герои создать в «Балтасинском» национальный заказник, придумали законы, которые охраняют и птиц, и зверей, и рыб, которые обитают в озере Кара-Куль. И даже деревья и травы решили охранять Кощей, Змей Горыныч и Василиса. Быстро сказка сказывается, да не скоро дело делается. Прошло много времени, прежде чем национальный заказник был создан, но вот наконец все проблемы были решены и национальный заказник «Балтасинский» начал свою рабо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щея Бессмертного решили назначить директором, ведь он самый сильный, страшный и неподкупный. Он контролирует работу всех своих помощников, и если кто-то нарушает правила, того сразу же наказыва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мей Горыныч был выбран начальником охраны. Первая его голова следит за тем, чтобы никто не обижал животных. Вторая голова смотрит, чтобы никто не вырубал заповедный лес и не мял редкие цветы и травы. Третья голова присматривает за реками и водоёмами, чтобы браконьеры не губили речных жит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силиса Премудрая занимается научной работой. Она следит за тем, чтобы животные размножались и не болели, подсчитывает, сколько рыбы в водоёмах, и думает, как бы преумножить лесные богат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ван-царевич охраняет лес от пожаров. Он следит, чтобы в лесу не разводили костры, а в случае пожара он первый начинает бороться с огнё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ашлось в нашем национальном заказнике дело и для старинной подруги Кощея Бессмертного – Бабы Яги. Кем же работает старушка?  Давайте-ка заглянем к ней в избушку. Да не бойтесь, она совсем не злая. Смотрите, сколько интересных трав и цветов в её хозяйстве. Я так думаю, что наша Баба Яга работает главным ботаником, ведь она знает очень много растений  и может говорить о них часами. Посмотрите, сколько детей собралось вокруг бабаушки. Давайте подойдём и послушаем, о чём же ведут разговор дети и Баба Яга. Оказывается, бабуля рассказывает ребятам о редких травах. Сейчас мы о них узн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тёт у нас в лесу ветреница дубравная. Относится она к семейству лютиковых. У неё белые цветы, которые появляются ранней весной. Название своё она получила потому, что цветёт весной, цветение совпадает с периодом ветров и её длинный стебель качается от малейшего ветерка. Раньше растение вместе с цветами применялось как лекарствен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енерин башмачок. Это растение имеет цветки неправильной оригинальной формы. Цветки очень крупные, их может быть до трёх на каждом растении. Цветёт в конце мая. На дне цветка (башмачка) находятся сочные волоски, которые выделяют нектар для насекомых. Своё название растение получило за красоту цветка, напоминающего туфлю, деревянный башмач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сянка английская. У растения белые цветки правильной формы. Все листья покрыты волосками. Росянка питательные  вещества берёт не только из почвы, а питается и насекомыми, которых ловит своими липкими листьями. Маленьких насекомых привлекают капельки клейкого вещества, похожие на росу. Как только они опускаются на лист, тотчас же прилипают к нему. Лист закрывается и, как наш желудок, переваривает насекомых. А в Италии росянку используют при приготовлении ликё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т такие интересные истории рассказывает ребятам самая обыкновенная Баба яга. Так и живут в заказнике «Балтасинский» животные, рыбы, травы под охраной сказочных героев. Не верите? Проверьте сами. И я там была, мёд из трав пила, и по усам не текло и в рот попа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54:00Z</dcterms:created>
  <dc:creator>Хатимова Рамзия</dc:creator>
  <dc:description/>
  <cp:keywords/>
  <dc:language>en-US</dc:language>
  <cp:lastModifiedBy>Хатимова Рамзия</cp:lastModifiedBy>
  <dcterms:modified xsi:type="dcterms:W3CDTF">2016-12-17T06:32:00Z</dcterms:modified>
  <cp:revision>26</cp:revision>
  <dc:subject/>
  <dc:title/>
</cp:coreProperties>
</file>