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ывая возрастные и психологические особенности учащихся 8 класса (подростковый возраст), особенности класса (класс с довольно развитой познавательной сферой), мною определена тема урока: «</w:t>
      </w:r>
      <w:r>
        <w:rPr>
          <w:b/>
          <w:bCs/>
          <w:sz w:val="28"/>
          <w:szCs w:val="28"/>
        </w:rPr>
        <w:t xml:space="preserve">Понятие  о неоромантизме. Новое в образе героя, конфликте, стиле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bCs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 художественного восприятия </w:t>
      </w:r>
      <w:r>
        <w:rPr>
          <w:bCs/>
          <w:sz w:val="28"/>
          <w:szCs w:val="28"/>
        </w:rPr>
        <w:t xml:space="preserve">с применением ТРК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Кутузова</w:t>
      </w:r>
      <w:r>
        <w:rPr>
          <w:sz w:val="28"/>
          <w:szCs w:val="28"/>
        </w:rPr>
        <w:t>, по которой занимается данный класс, основной девиз</w:t>
      </w:r>
      <w:r>
        <w:rPr/>
        <w:t xml:space="preserve"> </w:t>
      </w:r>
      <w:r>
        <w:rPr>
          <w:sz w:val="28"/>
          <w:szCs w:val="28"/>
        </w:rPr>
        <w:t xml:space="preserve">в  курсе литературы 8 класса: </w:t>
      </w:r>
      <w:r>
        <w:rPr>
          <w:b/>
          <w:sz w:val="28"/>
          <w:szCs w:val="28"/>
        </w:rPr>
        <w:t>“Изучение традиций и новаторства в литературе”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ённый урок является уроком изучения нового на основе ранее полученных  знани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к состоит из 3 основных этапов по ТРКМ (вызов, осмысление, рефлексия)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rFonts w:eastAsia="Times New Roman,BoldItalic" w:cs="Times New Roman,BoldItalic" w:ascii="Times New Roman,BoldItalic" w:hAnsi="Times New Roman,BoldItalic"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данном уроке целесообразнее всего мне показалось применение  приема  «Маркировочная таблица  ЗХ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ней три колонки: знаю, узнал(а) новое, хочу узнать подробнее, что соответствует аббревиатуре ЗХУ.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ждую из колонок необходимо разнести полученную в ходе изучения темы информац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собое требование</w:t>
      </w:r>
      <w:r>
        <w:rPr>
          <w:sz w:val="28"/>
          <w:szCs w:val="28"/>
        </w:rPr>
        <w:t xml:space="preserve"> – записывать сведения, понятия или факты следует </w:t>
      </w:r>
      <w:r>
        <w:rPr>
          <w:b/>
          <w:sz w:val="28"/>
          <w:szCs w:val="28"/>
        </w:rPr>
        <w:t>только своими словами, не цитируя учебник или иной текст, с которым работ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аточно записать 5 интересных фактов. Каждого прошу высказаться, не повторяя предыдущего оратора. Затем мы заполняем вторую графу, таким образом цели перед собой  учащиеся ставят самостоятельно – тем осознаннее вся их работа на уро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 позволяет учителю проконтролировать работу каждого ученика и поставить отметку за работу. С таблицей целесообразно продолжить работу на следующих уроках по неоромантизму ( при изучении произведений Грина «Алые паруса» и Куприна «Гамбринус»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по использованию приема по ТРКМ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кировочная таблица ЗХУ»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1.  На первом этапе использования приема желательно для заполнения таблицы брать небольшие по объему темы. При заполнении 2 столбика таблицы возможна помощь учителя.  </w:t>
      </w:r>
      <w:r>
        <w:rPr>
          <w:b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абота над таблицей может служить хорошей подготовкой к зачету по пройденной теме. Возможно заполнение   таблицы как формы итогового контроля по  тем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7:31:00Z</dcterms:created>
  <dc:creator>User</dc:creator>
  <dc:description/>
  <cp:keywords/>
  <dc:language>en-US</dc:language>
  <cp:lastModifiedBy>Пользователь</cp:lastModifiedBy>
  <dcterms:modified xsi:type="dcterms:W3CDTF">2019-07-22T19:55:00Z</dcterms:modified>
  <cp:revision>14</cp:revision>
  <dc:subject/>
  <dc:title>Пояснительная записка</dc:title>
</cp:coreProperties>
</file>