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 учащихся 8 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Синквейны о Максиме Горьком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ксим Горький –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епредсказуемый, завораживающе пишущ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удивляет, интригует, заставляет думать и чувствова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ловек «с солнцем в крови»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ений, романтик!                             </w:t>
      </w:r>
      <w:r>
        <w:rPr>
          <w:i/>
          <w:sz w:val="28"/>
          <w:szCs w:val="28"/>
        </w:rPr>
        <w:t>(Яровой Яромир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ксим Горький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нтересный, справедлив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ассказывает, поясняет, учи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месте со своим героем готов обойти весь мир в поисках счасть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Мудрец.</w:t>
      </w:r>
      <w:r>
        <w:rPr>
          <w:i/>
          <w:sz w:val="28"/>
          <w:szCs w:val="28"/>
        </w:rPr>
        <w:t xml:space="preserve">                                           (Казакова Лена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ксим Горький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юбящий, гениаль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ворит, всматривается, изобража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Вечно следует за свободы ускользающей тенью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Творческая личность.</w:t>
      </w:r>
      <w:r>
        <w:rPr>
          <w:i/>
          <w:sz w:val="28"/>
          <w:szCs w:val="28"/>
        </w:rPr>
        <w:t xml:space="preserve">                     (Мунгалов Илья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ксим Горький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праведливый, по-другому смотрящий на ми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дивляет, заманивает, разъясня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Вся Россия – мои университеты»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иск истины.                                </w:t>
      </w:r>
      <w:r>
        <w:rPr>
          <w:i/>
          <w:sz w:val="28"/>
          <w:szCs w:val="28"/>
        </w:rPr>
        <w:t xml:space="preserve"> (Жернаков Герман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ксим Горький –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вободолюбивый, дружелюб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слил, отражал законы нового времени, помогал освободить сознание от раб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Советую беречься любви, ибо. Полюбив, человек теряет волю»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вобода                                              </w:t>
      </w:r>
      <w:r>
        <w:rPr>
          <w:i/>
          <w:sz w:val="28"/>
          <w:szCs w:val="28"/>
        </w:rPr>
        <w:t xml:space="preserve"> (Полубечко Виктор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ссе учащихся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Какими только способами Лойко ни пытался завладеть сердцем Радды! Музыкой…Как играл он на скрипке! Всем на зависть и восхищение. Поступками…Всем помогал, со всеми был открыт и весел. Вниманием…Сам Макар Чудра уважал его и сказал. Что нет больше таких людей на земле, как Лойко Зобар. А что же Радда?.. Гордая, стойкая, своенравная, умная  и непокоренная цыганка. Она не обращала внимания на все те проявления Зобара, за которые его нужно было боготворить. Или делала вид, что не обращала?..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думаю, что конец легенды о Радде и Зобаре можно было бы изменить. Если бы Радда по-женски покорилась, опустила голову перед мужчиной, отдала себя в его сильные заботливые руки…Но «Волю я люблю больше, чем тебя…» Неумение уступить и покориться тому, кто этого заслуживает привело любовь к трагедии. 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 считаю, что хоть эта история и вымышленная, но жизненный урок из неё необходимо извлечь. Нельзя стремиться к абсолютной свободе ценой чужих страданий. Отношения между людьми – это уже не свобода. Это уже служение людей друг другу. И надо ценить эти отношения, а не убивать чувства и саму жизнь.                                                                                        </w:t>
      </w:r>
      <w:r>
        <w:rPr>
          <w:b/>
          <w:i/>
          <w:sz w:val="28"/>
          <w:szCs w:val="28"/>
        </w:rPr>
        <w:t>(Цымбалова Настя)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ля Макара Чудры Лойко и Радда — идеалы свободолюбия. Он уверен, что два прекрасных чувства, гордость и любовь, доведенные до своего высшего выражения, не могут примириться. Человек, достойный подражания, в его понимании, должен сохранять свою личную свободу ценой собственной жизни. Образа повествователя  почти незаметен, но мы легко угадываем в нем самого автора. Он не совсем согласен со своим героем. Прямых возражений Макару Чудре мы не слышим. Но в конце рассказа, где повествователь, глядя во тьму степи, видит, как Лойко Зобар и Радда “кружились во тьме ночи плавно и безмолвно, и никак не мог красавец Лойко поравняться с гордой Раддой”, проявляется его позиция. Независимость и гордость этих людей, конечно, восхищают и привлекают, но эти же черты и обрекают их на одиночество и невозможность счастья. Они рабы своей свободы, они не способны жертвовать даже ради людей, любимых 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этому я считаю, что другой концовки в легенде быть не может. Горький как бы предостерегает нас от того, что мы ещё не совершили, призывает нас дорожить друг другом.                                                          </w:t>
      </w:r>
      <w:r>
        <w:rPr>
          <w:b/>
          <w:i/>
          <w:sz w:val="28"/>
          <w:szCs w:val="28"/>
        </w:rPr>
        <w:t>(Труфан Кристина)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Проанализируем начало рассказа. Действие происходит ночью, в густой мгле, под жалобный вой ветра: рассказчик (очевидец и косвенный участник описываемых событий), лежа в «сильной, красивой позе», пасет коней, символизирующих стремительность и свободу. Рассказ Чудры звучит осенней беззвездной ночью, а осень с ее холодными ветрами и увядающей природой — загадочный период, не поддающийся логическому объяснению, равно как и финал любовной истории Радды и Зобара, который является неожиданным для читателя, настроившегося на идилл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итатель-обыватель склонен осуждать чрезмерную гордость девушки и жестокость парня. Он просчитывает в уме много вариантов завершения этой истории: Зобар отказывает Радде в ее просьбе, и они расходятся; Зобар соглашается, и дело заканчивается свадьбой. Но возможен ли другой вариант развязки, не тот, о котором говорится в легенде? Присмотримся к главным героя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а они — молодые цыгане, с молоком матери впитавшие дух вольной жизни. Автор характеризует их отдельными поэтическими фразами: красоту Радды «можно было бы на скрипке сыграть», Зобар «сердце бы вырвал из груди и отдал... лишь бы (ей) от этого хорошо был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го рода характеристика — не только дань жанру легенды. Она позволяет читателю вникнуть в суть рисуемых писателем образов. Едва прочитав эти слова, мы уже видим перед собой героев как реально существующих людей. И понимаем, что свободолюбивая, гордая Рада просто не может уйти с богатым паном, купившись на звон золота, а Зобар — не украсть понравившегося ему коня, хоть того и охраняет полк солдат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ля этих героев невозможность сделать то, что требует душа, необходимость переступить через себя, сделав что-нибудь против воли, равносильны долгой и мучительной смерти, потому что свобода — их сущ</w:t>
        <w:softHyphen/>
        <w:t xml:space="preserve">ность, их ду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два этих человека встречаются, «коса находит на камень». Тут я хочу сделать маленькое отступление. Говорят, что любовь — союз равных, сущность любви — свобода. Но жизнь зачастую доказывает обратное — в любви один человек подчиняется другому. Но разве может Радда подчиниться Зобару, став его женой? А вот Зобар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разве это подчинение? Ведь поцеловав руку Радды, он убивает ее. И автор, понимая, что у Зобара просто не было иного выхода (Радда ему его не оставила, а ей, в свою очередь, выбора не оставила любовь к свободе), в то же время не оправдывает это убийство, карая Лойко рукой отца Радды. Хотя, по моему мнению, это гораздо гуманнее (как ни парадоксально звучит), чем оставить Зобара жить на свете без любим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дда же не зря умирает со словами: «Я знала, что ты так сделаешь!». Она тоже не смогла бы жить с Зобаром, унизившимся перед ней, потерявшим себя. Радда умирает счастливой — ее возлюбленный не разочаровал е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аль этой истории автор влагает в уста Макара Чудры: «иди своим путем, не сворачивай в сторону..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а они — Зобар и Радда — шли своим путем, не изменяя себе, и их имена навеки останутся в памяти людей. Это неудивительно — ведь М. Горький, великий писатель, был прежде всего великим человеком, сильным и справедливым, поэтому его произведения читали, читают и будут чита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i/>
          <w:sz w:val="28"/>
          <w:szCs w:val="28"/>
        </w:rPr>
        <w:t>(Мельман Роман)</w:t>
      </w:r>
    </w:p>
    <w:p>
      <w:pPr>
        <w:pStyle w:val="Normal"/>
        <w:ind w:left="-1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44:00Z</dcterms:created>
  <dc:creator>User</dc:creator>
  <dc:description/>
  <cp:keywords/>
  <dc:language>en-US</dc:language>
  <cp:lastModifiedBy>Пользователь</cp:lastModifiedBy>
  <dcterms:modified xsi:type="dcterms:W3CDTF">2019-07-22T19:48:00Z</dcterms:modified>
  <cp:revision>13</cp:revision>
  <dc:subject/>
  <dc:title>Приложение</dc:title>
</cp:coreProperties>
</file>