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рок литературы в 8 классе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Понятие  о неоромантизме.</w:t>
        <w:br/>
        <w:t>Новое в образе героя, конфликте, стиле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(по рассказу М.Горького «Макар Чудра»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</w:rPr>
        <w:t>Автор</w:t>
      </w:r>
      <w:r>
        <w:rPr>
          <w:sz w:val="28"/>
          <w:szCs w:val="28"/>
        </w:rPr>
        <w:t xml:space="preserve">: учитель русского языка и литературы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БОУ г.Омска «Гимназия №140»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исарева Марина Владимир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урока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 понятие о неоромантизме и новом романтическом герое на основе знакомых понятий «романтизм», «романтический герой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ая задач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бучать умению работать в режиме исследовательской деятельност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 задач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вать умение анализировать произведения художественной литературы  в единстве формы и содержания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возможности критического мышления: самостоятельно ставить вопросы и цели, искать на них ответы, классифицировать и обобщат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основы монологической реч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развивать эмоциональную сферу подростка, способствовать общеинтеллектуальному развитию, развитию интереса к классической литератур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 задач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воспитывать культуру слова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питывать нравственные качества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воспитывать  положительное отношение к знания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экран, мультимедийный проектор, шаблоны таблицы «ЗХУ» для заполнения – каждому ученику, компьютерная презентация,  3 видеоролика  из кинофильма «Табор уходит в небо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Вступительное слово учител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а прошлом уроке мы начали разговор о русской литературе 20 века, её традициях. И познакомились с творческой биографией Максима Горького. Молодой Горький – писатель, творец, человек – каким вам показался? Прошу ответить с помощью составленных синквейн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…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Сегодня на уроке разговор пойдёт о новаторстве в русской литературе начала 20 века. Именно Горький одним из первых развил новые возможности в русской литературе начала прошлого столетия. Именно благодаря ему (во многом!) в литературе появилось новое понятие – </w:t>
      </w:r>
      <w:r>
        <w:rPr>
          <w:b/>
          <w:sz w:val="28"/>
          <w:szCs w:val="28"/>
        </w:rPr>
        <w:t>неоромантиз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 уроке мы будем работать с ранним  рассказом  Горького «Макар Чудра» (1892 г.), написанном в духе неоромантизм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Слайд №1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Изучение нового с применением ТРК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Стадия вызова.</w:t>
      </w:r>
      <w:r>
        <w:rPr>
          <w:sz w:val="28"/>
          <w:szCs w:val="28"/>
        </w:rPr>
        <w:t xml:space="preserve"> Пробуждение интереса к предмету. Работа с маркировочной  таблицей  «ЗХУ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ктуализировать имеющиеся у учащихся знания и смыслы в связи с изучаемым материал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будить познавательный интерес к изучаемому предмет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очь учащимся самим определить направление в изучении те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ле выхода в свет ранних рассказов Горького в печати сразу же появились восторженные отклики. Было очевидно, что с одной стороны – эти рассказы явно имеют романтические черты, а с другой стороны – они всё-таки другие, чем-то отличаются от уже известных  романтически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ля начала предлагаю вам вспомнить всё, что вы знаете о романтизме 18-19 веков и заполнить первый столбик таблиц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…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алее заполните вторую часть таблицы. Какие цели перед собой ставите? На какие вопросы хотите узнать ответы в течение урока?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…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слайд №2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очтите, какие записи в 1 и 2 столбиках у вас получились?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…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 третьему столбику таблицы мы вернёмся в конце урока. Напоминаю, что пометки, записи в ней вы делаете самостоятельно, в ходе всего уро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2.Стадия реализации смысла</w:t>
      </w:r>
      <w:r>
        <w:rPr>
          <w:sz w:val="28"/>
          <w:szCs w:val="28"/>
        </w:rPr>
        <w:t>. Осмысление материала во время работы над ни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очь активно воспринимать изучаемый материа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очь соотнести старые знания с новы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Анализ образов главных герое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) Макар Чудра</w:t>
      </w:r>
      <w:r>
        <w:rPr>
          <w:sz w:val="28"/>
          <w:szCs w:val="28"/>
        </w:rPr>
        <w:t xml:space="preserve">                             (Слайд №3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мы знаем о Макаре Чудре?  (…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ое средство помогает нам больше всего в нём разобраться? (Речь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уйте монолог главного геро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называет М.Чудра славной долей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думает он о других людях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ое понятие вкладывает он в слова «учиться» и «учить»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чему он не видит смысла, чтобы работать, как вс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 нужно жить, чтобы не разлюбить жизнь, быть счастливым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 он относится к любв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так, ваши впечатления? Какой герой перед вам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чем он рассказывает свою легенду собеседнику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) Радда</w:t>
      </w:r>
      <w:r>
        <w:rPr>
          <w:sz w:val="28"/>
          <w:szCs w:val="28"/>
        </w:rPr>
        <w:t xml:space="preserve">                            (Слайд №4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писывает ли автор нам внешность цыганки Радды? (Нет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Тогда благодаря чему мы понимаем, что она очень красивая? (примеры из текста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см. на экран   (видео №1 из к/ф «Табор уходит в небо» - «А девки у нас – иконы ходячие!..»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Такой увидел Раду режиссёр фильма. А какой её представляете вы? (Гордая, независимая, свободолюбивая, упрямая, открытая, щедрая, прямолинейная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Благодаря каким художественным приёмам раскрывается её характер? (главным образом – сравнение, ещё ассоциативность, гипербола, эпитеты, метафоры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Любит ли Радда Зобара? (пример из текст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 за что его можно любить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3) Лойко Зобар</w:t>
      </w:r>
      <w:r>
        <w:rPr>
          <w:sz w:val="28"/>
          <w:szCs w:val="28"/>
        </w:rPr>
        <w:t xml:space="preserve">                          (слайд №5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ие качества характера героя подчёркивают детали его портрета? (цитируем-называем качеств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то отличает Зобара от других романтических героев? (Он любит жить! Он счастлив! Он более оптимистичен, чем предыдущие герои. Не противопоставляет реальный мир идеальному, а верит в обретение счастья здесь, в реальном мир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Любит ли Зобар Радду? Докажите примерами из текст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Видео №2 из к/ф «Табор уходит в небо» - «Любовь цыгана»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3.Стадия рефлексии</w:t>
      </w:r>
      <w:r>
        <w:rPr>
          <w:sz w:val="28"/>
          <w:szCs w:val="28"/>
        </w:rPr>
        <w:t>. Обобщение материала, подведение итог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очь учащимся самостоятельно обобщить изучаемый материа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очь учащимся самостоятельно определить направления в дальнейшем изучении материа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так, как вы определите конфликт в этой истории? Почему любовь двух романтических героев привела к трагеди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ой это конфликт: внешний или внутренний? Докажите мн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нутренний. Не между героем и обществом, как это происходит по законам романтизма, а между внутренне свободой и любовью (т.е. несвободой) Внутренняя свобода зависит от свободы внешней, - никаких уз быть не должно. Свободные люди не зависят от обстоятельств. Они делают </w:t>
      </w:r>
      <w:r>
        <w:rPr>
          <w:sz w:val="28"/>
          <w:szCs w:val="28"/>
          <w:u w:val="single"/>
        </w:rPr>
        <w:t xml:space="preserve">свой </w:t>
      </w:r>
      <w:r>
        <w:rPr>
          <w:sz w:val="28"/>
          <w:szCs w:val="28"/>
        </w:rPr>
        <w:t>выбор. 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братимся вновь в таблице. Удалось ли вам  достичь тех целей, которые вы определили во втором столбике? Ответьте на те вопросы, которые были вами заданы,  с помощью записей из третьего столби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…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 вы поняли, в чём особенность неоромантизм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ой он, герой-неоромантик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Домашнее задание               </w:t>
      </w:r>
      <w:r>
        <w:rPr>
          <w:sz w:val="28"/>
          <w:szCs w:val="28"/>
        </w:rPr>
        <w:t>(слайд №6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Эссе-ответ на вопрос: «Возможен ли другой вариант развязки в легенде? Если да, то какой? Если нет, то почему?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6:56:00Z</dcterms:created>
  <dc:creator>User</dc:creator>
  <dc:description/>
  <cp:keywords/>
  <dc:language>en-US</dc:language>
  <cp:lastModifiedBy>Пользователь</cp:lastModifiedBy>
  <dcterms:modified xsi:type="dcterms:W3CDTF">2019-07-22T20:02:00Z</dcterms:modified>
  <cp:revision>48</cp:revision>
  <dc:subject/>
  <dc:title>Самоанализ урока литературы в 8 классе</dc:title>
</cp:coreProperties>
</file>