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«Детский сад комбинированного вида №18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ценарий проведения праздник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День Матери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в подготовительной групп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и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ва О. И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йкова А. 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 201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оведения праздника «День Матери» в подготовительной групп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оспитывать любовь и уважение к матер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созданию семейных традиций, теплых взаимоотношений в семь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пособствовать активному проявлению детьми себя как представителями мужского и женского по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здание у детей и родителей радостного настроения и чувство удовлетворения от совместного общения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равственно – эстетических ценностей, уважения к матер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детей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детей и родителей к активному участ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ривлечь мальчиков и девочек к участию в оформлении музыкального зала для проведения дос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Изготовление подарков для м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Беседа о мамах (профессии, совместные дела, отдых, хобби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Оформить выставку детских рисунков «Вот такая моя мама! 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Выучить с детьми стихи о ма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йди весь мир вокр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знай заран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найдешь теплее 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илее мами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найдешь на свете гл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сковей и стро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каждому из н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людей доро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с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 путей, дорог в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йди по све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– самый лучший др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е мамы – н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ё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й праздник радостно встреч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том, что любим мы тебя, не забыв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твоя жизнь чудесной будет сказ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гревается любовью, да и нашей ласк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Солнышко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очка, любимая, род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тебя сегодня поздравля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емле ты будто бы свят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ругой такой я не узн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лю тебя, ма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что, я не зн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ерно, за 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дышу и мечт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д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адуюсь солнц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ветлому дню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это тебя 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ная, люб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 М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небо, за вете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воздух вокруг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лю тебя, ма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– лучший мой д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ценка «Что за дети нынче, право!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гор, Оля, Даша, Серёжа, Алёша, Ал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м. приложени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 праздником, мамулечка!», - скажем от ду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дравить мы тебя давно уже спеш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радость тебе, мама, годы пусть нес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ечали пусть подальше от тебя уйду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желаем тебе счастья, много – много л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ты чаще улыбалась и жила без б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ем точно, без сомнений, нет другой та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лой, самой лучшей мамочки родн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тушк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готовились недар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тарались, как мог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годня вам в подар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частушки принесл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не любит пап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мама краси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ому, что сразу ма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мужчинам нравится!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и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утром на работу</w:t>
      </w:r>
    </w:p>
    <w:p>
      <w:pPr>
        <w:pStyle w:val="Normal"/>
        <w:jc w:val="both"/>
        <w:rPr/>
      </w:pPr>
      <w:r>
        <w:rPr>
          <w:sz w:val="28"/>
          <w:szCs w:val="28"/>
        </w:rPr>
        <w:t>От семьи сбег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мамочка от н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то отдыха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 Ж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села на дие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ала мне все конф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б не было ди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идать бы мне конф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и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на речке всей семьё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играли в сал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па плавал как топо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– как русалоч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в кого ты уродился?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удивл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в неё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же сомнева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ё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мне твердит с пелё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па – наш большой ребён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си – пуси – ладушки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– ребёнок бабуш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ё вопросы и вопрос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у нас один от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е – мамы, - кто ни спросит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го на свете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, твой подарок лучший самы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мне жизнь да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! Порой я обижал тебя упрям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ы – ночами не сп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! Но, чтобы не случилось, помн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ы была со м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! И потому теперь ты пом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я всегда с тоб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с мамам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2280920" cy="304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4015740" cy="3001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ша С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лучшая на све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– мамочка мо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красней на план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бя не знаю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, что раст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лёнки мне меня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бед и всех ненас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я оберег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так нужна мне, мил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ую, обнима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нём матери тебя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поздравля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лая, хорошая, род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нем матери, любимая м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 праздником сегодня поздравля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чется сказать тебе лю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друг тебя я обиж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ышко любимое, пр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единственная, и ты это зн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прошу: хорошая моя, ты не гру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глаза твои сияли одним счасть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ы всегда весёлою бы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не тронули тебя невзгоды и ненаст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 годами ты бы только расцв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 Ж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цыпленка пожале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друг он заболе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олеет, загруст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ряет аппет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ему холодным днё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крылом устроит д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ит от злой соба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 гуся – забия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для жёлтого ком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вячка найдёт в трав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лько мам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– кв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гребешком на голов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смотр видеофильма «С Днём Матери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ша К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лые мам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к наш мы заверш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ите на прощан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здоровья пожел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болейте, не старей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ердитесь никог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ими молоды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ма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вайтесь навсег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Мам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ценка «ЧТО ЗА ДЕТИ НЫНЧЕ, ПРАВО?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р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от думаю, га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чего детей рожда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, ребята, вы не проти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весим-ка все за и проти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ачем тебе всё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р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конкретного отве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взрослой жизни подготовк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придумал это ловк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за маму мне обид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проблем житья не ви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… от нас проблем немал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ростая должность – ма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бы  было легче 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таких, как мы,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! Какая ерун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учно будет ей тог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и в старости комп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в стакане принес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представь себе тепе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у вовсе без дет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ёж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- тихо… чистота… Красо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устота! Дом – уютный, но пуст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детей он не жив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ёж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зато, скажу я прям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вно отдыхает ма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ридется ей оп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уроки проверя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детей решать зада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чинение пис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различные проде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ругать, то наказ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хня, ужин, постир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ова собирать игр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жалея нервных клет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онять в постели дет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и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слышать засыпая,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красивая так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стно – честно говор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, я так тебя люблю!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… гм-гм… звучит красив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ая перспектива?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вырастил дете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л замуж поскоре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охнуть теперь хот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вам внуки! Получ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и что? Опять играй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бабулю откликай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, встали, побеж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овь игрушки все собр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нировка у пли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 домашней суе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ё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зачем им жизнь так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и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эробика сплошн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опись, чтоб всё усп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же некогда стар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ё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! Я, всё же, сомневаю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лько нервов и забо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сё больше убеждаю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– хлопотный на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долго их раст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оспитывать, уч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очам не досыпа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 и ночь не досып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 и ночь пережив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олели – полеч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инились – отлуп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учёбе помог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ормить и наряжат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ность в чём? Не понима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же кукол наряжа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гор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сравнила! Во – даёт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– хлопотный наро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зато для ма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важней, скажу я пря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м – в детях продолж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чёт и уважень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громная любо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ё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бота вновь и внов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, мой друг, спокойств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оты – в удовольств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 деток воспитаеш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 на миг не заскучае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– а – а, добился я ответ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ысл жизни видно в э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и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ысл жизни видно в т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детишек полный д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ой маме по ребёнку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а лучше сразу д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у мамочки от ск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болела голова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Мама»</w:t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rStyle w:val="Emphasis"/>
          <w:sz w:val="28"/>
          <w:shd w:fill="DDDDDD" w:val="clear"/>
        </w:rPr>
        <w:t>Автор текста, композитор - Анастасия Чешегорова</w:t>
      </w:r>
      <w:r>
        <w:rPr>
          <w:sz w:val="28"/>
          <w:shd w:fill="DDDDDD" w:val="clear"/>
        </w:rPr>
        <w:t> 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1 куп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Я целую твои руки, моя родная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ы нежнее всех на свете я точно знаю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мире нет тебя дороже, в моем ты сердц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бними меня покрепче, хочу согретьс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сточник text-pesni.com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ма, будь всегда со мною рядом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ма, мне ведь большего не надо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ма, только не грусти, ты меня за вс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мочка, прости, ты слышишь.</w:t>
      </w: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1 куп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олько ты всегда поддержишь и успокоиш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от зависти и злости меня укроеш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люблю тебя ты ангел тобой живу 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благодарностью я руки твои целую</w:t>
      </w: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ступление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вет в окне, мы вместе! На душе светло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мочка родная! Как с тобой тепло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молюсь ночами, чтобы ты жила!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ы ты здоровой, мамочка, был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Жизнь подарила, Мамочка моя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ольше всех на свете я люблю тебя!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ма, будь всегда со мною рядом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ма, мне ведь большего не надо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ма, только не грусти, ты меня за вс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мочка, прости, ты слышишь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Песня «Солнышко»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Автор текста (слов): </w:t>
      </w:r>
      <w:r>
        <w:rPr>
          <w:sz w:val="28"/>
          <w:szCs w:val="28"/>
        </w:rPr>
        <w:t>Ибряев К.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Композитор (музыка): </w:t>
      </w:r>
      <w:r>
        <w:rPr>
          <w:sz w:val="28"/>
          <w:szCs w:val="28"/>
        </w:rPr>
        <w:t>Чичков Ю.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1"/>
          <w:shd w:fill="FFFFFF" w:val="clear"/>
        </w:rPr>
      </w:pPr>
      <w:r>
        <w:rPr>
          <w:b/>
          <w:color w:val="000000"/>
          <w:sz w:val="28"/>
          <w:szCs w:val="21"/>
          <w:shd w:fill="FFFFFF" w:val="clear"/>
        </w:rPr>
        <w:t>1 куплет:</w:t>
      </w:r>
    </w:p>
    <w:p>
      <w:pPr>
        <w:pStyle w:val="Normal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  <w:shd w:fill="FFFFFF" w:val="clear"/>
        </w:rPr>
        <w:t>Выглянуло солнышко,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Блещет на лугу.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Я навстречу солнышку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По траве бегу.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И ромашки белые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Рву я на лету.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Я веночек сделаю,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В солнышко вплету.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Я веночек сделаю,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В солнышко вплету.</w:t>
      </w:r>
      <w:r>
        <w:rPr>
          <w:color w:val="000000"/>
          <w:sz w:val="28"/>
          <w:szCs w:val="21"/>
        </w:rPr>
        <w:br/>
      </w:r>
    </w:p>
    <w:p>
      <w:pPr>
        <w:pStyle w:val="Normal"/>
        <w:rPr/>
      </w:pPr>
      <w:r>
        <w:rPr>
          <w:b/>
          <w:color w:val="000000"/>
          <w:sz w:val="28"/>
          <w:szCs w:val="21"/>
          <w:shd w:fill="FFFFFF" w:val="clear"/>
        </w:rPr>
        <w:t>2 куплет:</w:t>
      </w:r>
    </w:p>
    <w:p>
      <w:pPr>
        <w:pStyle w:val="Normal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  <w:shd w:fill="FFFFFF" w:val="clear"/>
        </w:rPr>
        <w:t>День искрится радостью,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Вдаль меня манит,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Надо мною радуга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Весело звенит,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У реки под ивою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Слышу соловья,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Самая счастливая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В это утро я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Самая счастливая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В это утро я</w:t>
      </w:r>
      <w:r>
        <w:rPr>
          <w:color w:val="000000"/>
          <w:sz w:val="28"/>
          <w:szCs w:val="21"/>
        </w:rPr>
        <w:br/>
      </w:r>
    </w:p>
    <w:p>
      <w:pPr>
        <w:pStyle w:val="Normal"/>
        <w:rPr/>
      </w:pPr>
      <w:r>
        <w:rPr>
          <w:b/>
          <w:color w:val="000000"/>
          <w:sz w:val="28"/>
          <w:szCs w:val="21"/>
          <w:shd w:fill="FFFFFF" w:val="clear"/>
        </w:rPr>
        <w:t>3 куплет:</w:t>
      </w:r>
    </w:p>
    <w:p>
      <w:pPr>
        <w:pStyle w:val="Normal"/>
        <w:rPr>
          <w:b/>
          <w:b/>
          <w:sz w:val="40"/>
          <w:szCs w:val="28"/>
          <w:shd w:fill="FFFFFF" w:val="clear"/>
        </w:rPr>
      </w:pPr>
      <w:r>
        <w:rPr>
          <w:color w:val="000000"/>
          <w:sz w:val="28"/>
          <w:szCs w:val="21"/>
          <w:shd w:fill="FFFFFF" w:val="clear"/>
        </w:rPr>
        <w:t>Собрала в ладошки я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Чистую росу,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Радугу и солнышко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Я в руках несу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И цветы над речкою,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Песню и зарю -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Всё, что утром встречу я,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Маме подарю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Всё, что утром встречу я,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Маме подарю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Всё, что утром встречу я,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>Маме подарю!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991" w:gutter="0" w:header="0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40:00Z</dcterms:created>
  <dc:creator>1</dc:creator>
  <dc:description/>
  <cp:keywords/>
  <dc:language>en-US</dc:language>
  <cp:lastModifiedBy>1</cp:lastModifiedBy>
  <cp:lastPrinted>2014-09-25T16:33:00Z</cp:lastPrinted>
  <dcterms:modified xsi:type="dcterms:W3CDTF">2019-06-11T07:01:00Z</dcterms:modified>
  <cp:revision>4</cp:revision>
  <dc:subject/>
  <dc:title>ДЕНЬ МАТЕРИ 2013</dc:title>
</cp:coreProperties>
</file>