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хомова Елена Витальевна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ОУ «СОШ №37» г. Набережные Челны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ружающий мир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класс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 «Школа 2100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i/>
          <w:sz w:val="24"/>
          <w:szCs w:val="24"/>
        </w:rPr>
        <w:t>«Аквариум – маленькая искусственная экосистема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универсальных учебных действий посредством комплекса образовательных технологий: проблемного диалога (</w:t>
      </w:r>
      <w:r>
        <w:rPr>
          <w:rFonts w:cs="Times New Roman" w:ascii="Times New Roman" w:hAnsi="Times New Roman"/>
          <w:i/>
          <w:sz w:val="24"/>
          <w:szCs w:val="24"/>
        </w:rPr>
        <w:t>Мельниковой Е.Л.),</w:t>
      </w:r>
      <w:r>
        <w:rPr>
          <w:rFonts w:cs="Times New Roman" w:ascii="Times New Roman" w:hAnsi="Times New Roman"/>
          <w:sz w:val="24"/>
          <w:szCs w:val="24"/>
        </w:rPr>
        <w:t xml:space="preserve"> продуктивного чтения (</w:t>
      </w:r>
      <w:r>
        <w:rPr>
          <w:rFonts w:cs="Times New Roman" w:ascii="Times New Roman" w:hAnsi="Times New Roman"/>
          <w:i/>
          <w:sz w:val="24"/>
          <w:szCs w:val="24"/>
        </w:rPr>
        <w:t>Бунеевой Е.В., Чиндиловой О.В.),</w:t>
      </w:r>
      <w:r>
        <w:rPr>
          <w:rFonts w:cs="Times New Roman" w:ascii="Times New Roman" w:hAnsi="Times New Roman"/>
          <w:sz w:val="24"/>
          <w:szCs w:val="24"/>
        </w:rPr>
        <w:t xml:space="preserve"> оценивания образовательных достижений (</w:t>
      </w:r>
      <w:r>
        <w:rPr>
          <w:rFonts w:cs="Times New Roman" w:ascii="Times New Roman" w:hAnsi="Times New Roman"/>
          <w:i/>
          <w:sz w:val="24"/>
          <w:szCs w:val="24"/>
        </w:rPr>
        <w:t>Данилов Д.Д.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ормировать предметные умения: закрепить знания о компонентах экосистемы на примере экосистемы аквариума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обитателями аквариума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ть УУД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кать необходимую информацию (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, задавать вопросы (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ть умения прогнозировать предстоящую работу, определять цель деятельности, умения понимать текст, выполнять оценку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гулятивные УУД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 ситуации и поступки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Личностные УУД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Обитатели Земли» (часть 1) стр.74-7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(часть 1) стр.3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97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9328"/>
        <w:gridCol w:w="3118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. Актуализация знаний и постановка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Весь огромный мир вокруг меня, надо мной и подо мной полон неизведанных тайн, и я буду их открывать всю жизнь, потому, что это самое интересное, самое увлекательное занятие в мире». В.Би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 нам предстоит сделать своё маленькое открытие, приоткрыть книгу природы, понять её тайны и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Что  такое  экосистема? 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Содружество  живой  и  неживой  природы,  в  котором  живые  организмы   разных  «профессий»   поддерживают  круговорот  вещест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Из  каких  частей  она  состоит?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Живые  организмы и неживая  природа: воздух,  вода,  почва,  горные  поро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Организмы  каких «профессий»  входят  в  состав  экосисте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Производители,  потребители, разрушит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i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На доске выстраивают схему (</w:t>
            </w:r>
            <w:r>
              <w:rPr>
                <w:rFonts w:eastAsia="PetersburgC-Italic" w:cs="Times New Roman" w:ascii="Times New Roman" w:hAnsi="Times New Roman"/>
                <w:i/>
                <w:iCs/>
                <w:sz w:val="24"/>
                <w:szCs w:val="24"/>
              </w:rPr>
              <w:t>по мере получения ответов на вопросы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i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</w:r>
          </w:p>
          <w:tbl>
            <w:tblPr>
              <w:tblW w:w="55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2503"/>
            </w:tblGrid>
            <w:tr>
              <w:trPr/>
              <w:tc>
                <w:tcPr>
                  <w:tcW w:w="55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ЭКОСИСТЕМА</w:t>
                  </w:r>
                </w:p>
              </w:tc>
            </w:tr>
            <w:tr>
              <w:trPr/>
              <w:tc>
                <w:tcPr>
                  <w:tcW w:w="55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КРУГОВОРОТ ВЕЩЕСТВ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5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Неживая природа</w:t>
                  </w:r>
                </w:p>
              </w:tc>
              <w:tc>
                <w:tcPr>
                  <w:tcW w:w="2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Живая природа</w:t>
                  </w:r>
                </w:p>
              </w:tc>
            </w:tr>
            <w:tr>
              <w:trPr/>
              <w:tc>
                <w:tcPr>
                  <w:tcW w:w="3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ВОЗДУХ</w:t>
                  </w:r>
                </w:p>
              </w:tc>
              <w:tc>
                <w:tcPr>
                  <w:tcW w:w="2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ПРОИЗВОДИТЕЛИ</w:t>
                  </w:r>
                </w:p>
              </w:tc>
            </w:tr>
            <w:tr>
              <w:trPr/>
              <w:tc>
                <w:tcPr>
                  <w:tcW w:w="3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ВОДА</w:t>
                  </w:r>
                </w:p>
              </w:tc>
              <w:tc>
                <w:tcPr>
                  <w:tcW w:w="2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ПОТРЕБИТЕЛИ</w:t>
                  </w:r>
                </w:p>
              </w:tc>
            </w:tr>
            <w:tr>
              <w:trPr/>
              <w:tc>
                <w:tcPr>
                  <w:tcW w:w="3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ПОЧВА</w:t>
                  </w:r>
                </w:p>
              </w:tc>
              <w:tc>
                <w:tcPr>
                  <w:tcW w:w="2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РАЗРУШИТЕЛИ</w:t>
                  </w:r>
                </w:p>
              </w:tc>
            </w:tr>
            <w:tr>
              <w:trPr/>
              <w:tc>
                <w:tcPr>
                  <w:tcW w:w="3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ПРИРОДНАЯ</w:t>
                  </w:r>
                </w:p>
              </w:tc>
              <w:tc>
                <w:tcPr>
                  <w:tcW w:w="2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PetersburgC-Italic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PetersburgC-Italic" w:cs="Times New Roman" w:ascii="Times New Roman" w:hAnsi="Times New Roman"/>
                      <w:iCs/>
                      <w:sz w:val="24"/>
                      <w:szCs w:val="24"/>
                    </w:rPr>
                    <w:t>ИСКУССТВЕННА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i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i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Какие  роли  они  выполняют?  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Производители  производят  органические вещества.  Потребители  получают  вещества  в  процессе поедания  растений  и  животных,  а  возвращают  производителям  углекислый  газ.  Разрушители – превращают  умершие  организмы  в  вещества,  необходимые  растени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Какова причина смены одной экосистемы друг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недостаточное количество разрушителей, не полностью замкнутый круговорот вещест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С  какими  экосистемами  мы  познакомились  на  прошлых уроках?  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Экосистемы:  озеро,   болото,  луг,  лес,  по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На  какие  группы  можно  разбить  эти  экосисте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В  чём  состоит  своеобразие экосистем: озеро,  болото,  луг?  Почему?  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Со  временем  они  превращаются  в  другую  экосистему, т. к.  в  них  круговорот  веществ  замкнут  не  полност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В  чём  особенность  лесной  экосистемы? 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Устойчивая  экосистема  с  замкнутым  круговоротом  вещест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  А  экосистема  поля? </w:t>
            </w:r>
            <w:r>
              <w:rPr>
                <w:rFonts w:eastAsia="PetersburgC-Italic" w:cs="Times New Roman" w:ascii="Times New Roman" w:hAnsi="Times New Roman"/>
                <w:iCs/>
                <w:sz w:val="24"/>
                <w:szCs w:val="24"/>
              </w:rPr>
              <w:t>(Искусственная  экосистема.  Собрав  урожай,  человек  размыкает  круговоро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Почему ее называют искусствен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b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Cs/>
                <w:sz w:val="24"/>
                <w:szCs w:val="24"/>
              </w:rPr>
              <w:t xml:space="preserve">- Лена создала эко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b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Cs/>
                <w:sz w:val="24"/>
                <w:szCs w:val="24"/>
              </w:rPr>
              <w:t>- Какую экосистему она созд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bCs/>
                <w:sz w:val="24"/>
                <w:szCs w:val="24"/>
              </w:rPr>
              <w:t>- Какая это экосистема, природная или искусственна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b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Cs/>
                <w:sz w:val="24"/>
                <w:szCs w:val="24"/>
              </w:rPr>
              <w:t>- Какая это экосистема в сравнении по размеру с другими экосистем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bCs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Cs/>
                <w:sz w:val="24"/>
                <w:szCs w:val="24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  <w:u w:val="single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  <w:u w:val="single"/>
              </w:rPr>
              <w:t>Тема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" w:cs="Times New Roman"/>
                <w:sz w:val="24"/>
                <w:szCs w:val="24"/>
                <w:u w:val="single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  <w:u w:val="single"/>
              </w:rPr>
              <w:t>Аквариум - маленькая искусственная экосистем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color w:val="008000"/>
                <w:sz w:val="24"/>
                <w:szCs w:val="24"/>
                <w:u w:val="single"/>
              </w:rPr>
            </w:pPr>
            <w:r>
              <w:rPr>
                <w:rFonts w:eastAsia="PetersburgC-Italic" w:cs="Times New Roman" w:ascii="Times New Roman" w:hAnsi="Times New Roman"/>
                <w:i/>
                <w:color w:val="0000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color w:val="000000"/>
                <w:sz w:val="24"/>
                <w:szCs w:val="24"/>
              </w:rPr>
              <w:t>Прочитайте диалог Лены и Миш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  <w:u w:val="single"/>
              </w:rPr>
              <w:t>О каких обитателях аквариума забыла Лена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 xml:space="preserve">(Лена забыла поместить в аквариум производителей - растения.)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Какие проблемы у неё возникли?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Почему в аквариуме  Лены рыбам трудно дышать?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Дети высказывают свои предположения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Хватило ли Лене знаний, чтобы создать экосистему аквариума?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На какой вопрос нам нужно найти ответ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i/>
                <w:i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i/>
                <w:sz w:val="24"/>
                <w:szCs w:val="24"/>
              </w:rPr>
              <w:t>В ходе обсуждения  записать на доску предлагаемые вопросы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PetersburgC-Italic" w:cs="Times New Roman" w:ascii="Times New Roman" w:hAnsi="Times New Roman"/>
                <w:b/>
                <w:sz w:val="24"/>
                <w:szCs w:val="24"/>
                <w:u w:val="single"/>
              </w:rPr>
              <w:t xml:space="preserve">Является ли аквариум экосистемой?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составим план урок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 Какие живые организмы населяют аквариум?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 Живые организмы каких «профессий» осуществляют круговорот веществ в аквариум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сейчас с вами делали? (Планировали нашу деятельность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умение формировали?</w:t>
            </w:r>
          </w:p>
          <w:p>
            <w:pPr>
              <w:pStyle w:val="TextBody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i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</w:rPr>
              <w:t>.</w:t>
            </w:r>
            <w:r>
              <w:rPr>
                <w:rStyle w:val="Appleconvertedspace"/>
                <w:bCs/>
              </w:rPr>
              <w:t> </w:t>
            </w:r>
            <w:r>
              <w:rPr/>
              <w:t>Представлять информацию в виде схем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</w:rPr>
              <w:t> </w:t>
            </w:r>
            <w:r>
              <w:rPr/>
              <w:t>Выявлять сущность, особенности объек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</w:rPr>
              <w:t> </w:t>
            </w:r>
            <w:r>
              <w:rPr/>
              <w:t>На основе анализа объектов делать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Appleconvertedspace"/>
              </w:rPr>
              <w:t> </w:t>
            </w:r>
            <w:r>
              <w:rPr/>
              <w:t>Обобщать и классифицировать по признакам.</w:t>
            </w:r>
          </w:p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е умения строить речевое высказывание  в соответствии с поставленной задачей, оформлять свои мысли в устной форме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е умения прогнозировать предстоящую работу, определять цель дея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ΙΙ. Совместное открыти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b/>
                <w:b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/>
                <w:sz w:val="24"/>
                <w:szCs w:val="24"/>
              </w:rPr>
              <w:t>Работа с текстом  (стр.75) до чтения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b/>
                <w:b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/>
                <w:i/>
                <w:sz w:val="24"/>
                <w:szCs w:val="24"/>
              </w:rPr>
              <w:t>Антипация (прогнозирование содержания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- Посмотрите на иллюстрации. Назовите обитателей аквариума. (Дети перечисляют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sz w:val="24"/>
                <w:szCs w:val="24"/>
              </w:rPr>
              <w:t>Возможно, вместо растений скажут водоросли. Все ли аквариумные растения являются водорослями? Почему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PetersburgC-Italic" w:cs="Times New Roman" w:ascii="Times New Roman" w:hAnsi="Times New Roman"/>
                <w:b/>
                <w:i/>
                <w:sz w:val="24"/>
                <w:szCs w:val="24"/>
              </w:rPr>
              <w:t>Чтение текста + диалог с автором через текст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Прочитав текст, на какие вопросы мы нашли ответы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(Какие живые организмы населяют аквариум? Живые организмы каких «профессий» осуществляют круговорот веществ в аквариуме?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На все ли вопросы нашли ответы?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Какой вывод можем сделать? Является ли аквариум экосистемой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 xml:space="preserve">Формулирование вывода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- Аквариум - это искусственная экосистема, где присутствуют все части экосистемы, живые организмы всех  « профессий» осуществляют круговорот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ы можем ответить на вопрос урока?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вариум – это искусственная экосистема, в которой есть организмы разных «профессий», замкнутый круговорот, но существование экосистемы поддерживает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умение извлекать информацию, добывать новые знания из различных источников и различными способам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AE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ΙΙ. Самостоятельное применение знаний.</w:t>
            </w:r>
          </w:p>
        </w:tc>
        <w:tc>
          <w:tcPr>
            <w:tcW w:w="9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бота в рабочей тетради с.35 №1.</w:t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казать части экосистемы аквариума. Один ученик работает у доск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аёт самооценку выполненной работ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тебе нужно было сделать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Удалось тебе выполнить задани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ы сделал всё правильно или были недочёты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ы составил всё сам или с чьей-то помощью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Какой был уровень задания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сле завершения учащиеся проверяют выполненные работы, сравнивая с образц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мооценка работы. (Отмечают на листе обратной связи)</w:t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2637790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в группах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верка умения понимать текст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текст в учебнике на с. 75–77 самостоятельно про себя. Каждой группе по 2 задания на листе бумаг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1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главным образом посвящён текст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система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ам аквариум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ям аквариум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водным рыбам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из данных предложений то, в котором рассказывается, какую роль играют сомики в аквариум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они и приспособились заглатывать воздух, как жители суш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ики – настоящие «мусорщики»: они плавают около дна и очищают аквариум от остатков пищ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ся, сомики, как и мы с тобой, дышат воздухом атмосфер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оей родине сомики живут в небольших, неглубоких и мутных водоёмах с низким содержанием кислород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аквариумные рыбы дышат атмосферным воздухом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ыбк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п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ик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еносц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, каких животных содержат в аквариумах.</w:t>
            </w:r>
          </w:p>
          <w:p>
            <w:pPr>
              <w:pStyle w:val="Normal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3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олотых рыбок содержат в более холодной вод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на родине они живут в небольших неглубоких и мутных водоём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они родом из тропи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они дышат воздухом атмосфер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они родом из умеренного климат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этом тексте из всех обитателей экосистемы аквариума описываются в основном рыбы?</w:t>
            </w:r>
          </w:p>
          <w:p>
            <w:pPr>
              <w:pStyle w:val="Normal"/>
              <w:spacing w:lineRule="atLeast" w:line="20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 аквариумах поселяют улиток-катушек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дают живительный кислород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подгрызают и вырывают расте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счищают водоросли со стекл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поедают рыб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, почему раков и черепах не содержат вместе с рыбами.</w:t>
            </w:r>
          </w:p>
          <w:p>
            <w:pPr>
              <w:pStyle w:val="Normal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5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, почему золотых рыбок не содержат вместе с гуппи и меченосца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предпочитают более холодную воду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родом из тропических стран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дышат атмосферным воздухо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они живут в мутных водоёма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 все растения в аквариумах правильно называть водорослями.</w:t>
            </w:r>
          </w:p>
          <w:p>
            <w:pPr>
              <w:pStyle w:val="Normal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6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лавным образом хотел сказать автор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ловек должен знать об обитателях аквариум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 обитатели аквариума могут жить вмест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 водные растения – водоросл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авести аквариум, нужно знать о его обитателя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в тексте был ещё один абзац, о чём бы в нём рассказывалось?</w:t>
            </w:r>
          </w:p>
          <w:p>
            <w:pPr>
              <w:pStyle w:val="Normal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 заголовков наиболее подходит ко всему тексту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селяет аквариу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аквариумо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в аквариуме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ыб выбрать для аквариума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едложение лучше всего помогает понять основную мысль текста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рыб, в аквариум иногда поселяют других животных: моллюсков, раков, череп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всерьёз захочешь сделать свою маленькую экосистему, то найди книгу об аквариумах и прочитай её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юбленные обитатели аквариумов – рыб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 рыбы, которых держат в аквариуме, родом из тропиков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сле завершения работы в группах – представление результатов выполнения задания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мооценка работы в групп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ст обратной связи (самооценка работы)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 учащегося 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метьте значком «+» соответствующее вашему мнению утверждение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178435</wp:posOffset>
                      </wp:positionV>
                      <wp:extent cx="5476240" cy="26784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1985"/>
                                    <w:gridCol w:w="1835"/>
                                    <w:gridCol w:w="1974"/>
                                  </w:tblGrid>
                                  <w:tr>
                                    <w:trPr>
                                      <w:trHeight w:val="671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еятельность на уро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оглас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7030A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13690" cy="339725"/>
                                              <wp:effectExtent l="0" t="0" r="0" b="0"/>
                                              <wp:docPr id="3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7" t="-25" r="-27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3690" cy="339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/>
                                            <w:color w:val="7030A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частич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7030A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23850" cy="32385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23482" t="11800" r="24817" b="140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3850" cy="323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е соглас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7030A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22580" cy="34290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6" t="-25" r="-26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258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Я отвечал на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Я самостоятельно выполнил задание в тет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Я вносил интересные ид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Я сотрудничал с другими членами груп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Я умел выслушать чужую точку з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Я узнал нов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Моя отме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2pt;height:210.9pt;mso-wrap-distance-left:9pt;mso-wrap-distance-right:9pt;mso-wrap-distance-top:0pt;mso-wrap-distance-bottom:0pt;margin-top:14.05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1985"/>
                              <w:gridCol w:w="1835"/>
                              <w:gridCol w:w="1974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еятельность на урок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е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7030A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690" cy="339725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" t="-25" r="-2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33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7030A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частичн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7030A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3238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23482" t="11800" r="24817" b="140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не согласе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7030A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2580" cy="3429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" t="-25" r="-2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58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отвечал на вопрос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самостоятельно выполнил задание в тетрад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вносил интересные иде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сотрудничал с другими членами групп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умел выслушать чужую точку зр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узнал ново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я отмет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en-US"/>
              </w:rPr>
              <w:t>- Какой ответ на основной вопрос урока мы можем дать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вариум - это искусственная экосистема, в которой есть организмы разных «профессий», замкнутый круговорот, но существование экосистемы поддерживает челове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 Какой совет дадите Лене, чтобы ей удалось разрешить проблемы, приводящие начинающих аквариумистов к неудачам,   создать маленькую искусственную экосистему - аквариум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зучить литературу по этой теме.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определять успешность выполнения задания, оценивать свою деятельность в соответствии с поставленной задачей, вносить необходимые коррективы в действие после завершения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учебного сотрудничества со сверстниками, управление поведением партнё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троль, коррекция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его действ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определять успешность выполнения задания, оценивать свою деятельность в соответствии с поставленной задачей, вносить необходимые коррективы в действие после завершения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уктурирование знаний, контроль и оценка процесса и результатов деятельности.</w:t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контроль, коррекция и оценка. </w:t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04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умение с достаточной полнотой и точностью выражать свои мысл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</w:t>
            </w:r>
          </w:p>
        </w:tc>
        <w:tc>
          <w:tcPr>
            <w:tcW w:w="9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редложение (по желанию):</w:t>
            </w:r>
          </w:p>
          <w:p>
            <w:pPr>
              <w:pStyle w:val="Normal"/>
              <w:spacing w:lineRule="atLeast" w:line="20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помнил….</w:t>
            </w:r>
          </w:p>
          <w:p>
            <w:pPr>
              <w:pStyle w:val="Normal"/>
              <w:spacing w:lineRule="atLeast" w:line="20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удивило….</w:t>
            </w:r>
          </w:p>
          <w:p>
            <w:pPr>
              <w:pStyle w:val="Normal"/>
              <w:spacing w:lineRule="atLeast" w:line="20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захотелось….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950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. задание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тр. 36 №4 в рабочей тетради «Как содержать рыбок в аквариуме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false"/>
        <w:autoSpaceDE w:val="false"/>
        <w:spacing w:lineRule="auto" w:line="240" w:before="0" w:after="0"/>
        <w:ind w:firstLine="540"/>
        <w:jc w:val="center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both"/>
      <w:outlineLvl w:val="6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2z0">
    <w:name w:val="WW8Num22z0"/>
    <w:qFormat/>
    <w:rPr>
      <w:sz w:val="20"/>
    </w:rPr>
  </w:style>
  <w:style w:type="character" w:styleId="WW8Num30z0">
    <w:name w:val="WW8Num30z0"/>
    <w:qFormat/>
    <w:rPr>
      <w:sz w:val="20"/>
    </w:rPr>
  </w:style>
  <w:style w:type="character" w:styleId="13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51">
    <w:name w:val="Формат 15 кегль"/>
    <w:basedOn w:val="Normal"/>
    <w:qFormat/>
    <w:pPr>
      <w:ind w:left="0" w:right="0" w:firstLine="360"/>
    </w:pPr>
    <w:rPr>
      <w:sz w:val="30"/>
      <w:szCs w:val="30"/>
    </w:rPr>
  </w:style>
  <w:style w:type="paragraph" w:styleId="312">
    <w:name w:val="Основной текст 31"/>
    <w:basedOn w:val="Normal"/>
    <w:qFormat/>
    <w:pPr/>
    <w:rPr>
      <w:b/>
    </w:rPr>
  </w:style>
  <w:style w:type="paragraph" w:styleId="212">
    <w:name w:val="Основной текст 21"/>
    <w:basedOn w:val="Normal"/>
    <w:qFormat/>
    <w:pPr/>
    <w:rPr>
      <w:b/>
      <w:sz w:val="24"/>
    </w:rPr>
  </w:style>
  <w:style w:type="paragraph" w:styleId="321">
    <w:name w:val="Основной текст 32"/>
    <w:basedOn w:val="Normal"/>
    <w:qFormat/>
    <w:pPr/>
    <w:rPr>
      <w:b/>
    </w:rPr>
  </w:style>
  <w:style w:type="paragraph" w:styleId="221">
    <w:name w:val="Основной текст 22"/>
    <w:basedOn w:val="Normal"/>
    <w:qFormat/>
    <w:pPr/>
    <w:rPr>
      <w:b/>
      <w:sz w:val="24"/>
    </w:rPr>
  </w:style>
  <w:style w:type="paragraph" w:styleId="331">
    <w:name w:val="Основной текст 3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17:00Z</dcterms:created>
  <dc:creator>Лариса</dc:creator>
  <dc:description/>
  <cp:keywords/>
  <dc:language>en-US</dc:language>
  <cp:lastModifiedBy>мэлт</cp:lastModifiedBy>
  <dcterms:modified xsi:type="dcterms:W3CDTF">2016-12-15T12:48:00Z</dcterms:modified>
  <cp:revision>7</cp:revision>
  <dc:subject/>
  <dc:title>Окружающий мир</dc:title>
</cp:coreProperties>
</file>