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Государственное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автономное профессиональное образовательное учреждение Чувашской Республ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«Канашский транспртно - энергетический техникум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Министерства образования Чувашской Республ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4838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пе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крытого </w:t>
      </w:r>
      <w:r>
        <w:rPr>
          <w:rFonts w:cs="Times New Roman" w:ascii="Times New Roman" w:hAnsi="Times New Roman"/>
          <w:sz w:val="28"/>
          <w:szCs w:val="28"/>
        </w:rPr>
        <w:t xml:space="preserve">внеурочного 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/>
        </w:rPr>
        <w:t>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"Рецепт успешной жизни: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i/>
          <w:sz w:val="28"/>
          <w:szCs w:val="28"/>
        </w:rPr>
        <w:t>доровье, образование, будущее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вторы</w:t>
      </w:r>
      <w:r>
        <w:rPr>
          <w:rFonts w:cs="Times New Roman" w:ascii="Times New Roman" w:hAnsi="Times New Roman"/>
          <w:sz w:val="24"/>
          <w:szCs w:val="24"/>
          <w:lang w:val="ru-RU"/>
        </w:rPr>
        <w:t>-составите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тр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льга Михайловна,  </w:t>
      </w:r>
      <w:r>
        <w:rPr>
          <w:rFonts w:cs="Times New Roman" w:ascii="Times New Roman" w:hAnsi="Times New Roman"/>
          <w:sz w:val="24"/>
          <w:szCs w:val="24"/>
        </w:rPr>
        <w:t>социальный педаг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карова Олеся Вячеславовна, педагог-организатор</w:t>
      </w:r>
    </w:p>
    <w:p>
      <w:pPr>
        <w:pStyle w:val="Normal"/>
        <w:spacing w:lineRule="auto" w:line="240" w:before="0" w:after="0"/>
        <w:ind w:left="6354" w:firstLine="70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6354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54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54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54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54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54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54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54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54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54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54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Канаш,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209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360" w:leader="none"/>
        </w:tabs>
        <w:suppressAutoHyphens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временном мире вопрос о том, что такое успешная жизнь, становится все более актуальным. Влияние здоровья, образования и перспектив на будущее играет ключевую роль в достижении личных и профессиональных целей. Данное внеклассное мероприятие направлено на формирование у студентов понимания важности этих аспектов в жизни каждого челове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имание важности здоровья, образования и четкого планирования будущего становится особенно значимым в условиях стремительных изменений и конкуренции. Это мероприятие поможет молодым людям развить необходимые качества и знания для успешной жизни. Проведение внеклассного мероприятия на тему "Рецепт успешной жизни: здоровье, образование, будущее" станет важным шагом в формировании полноценной личности студента, способной не только успешно учиться, но и строить свою жизнь, опираясь на здоровые принципы и реальные цели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нное мероприятие вдохновит участников на размышления о своем будущем и формирование активной жизненной позиции.</w:t>
      </w:r>
    </w:p>
    <w:p>
      <w:pPr>
        <w:pStyle w:val="Normal"/>
        <w:keepNext w:val="true"/>
        <w:keepLines/>
        <w:tabs>
          <w:tab w:val="clear" w:pos="708"/>
          <w:tab w:val="left" w:pos="9360" w:leader="none"/>
        </w:tabs>
        <w:suppressAutoHyphens w:val="false"/>
        <w:spacing w:lineRule="auto" w:line="240" w:before="0" w:after="0"/>
        <w:ind w:firstLine="663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9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условий для осознания студентами взаимосвязи между здоровьем, образованием и будущими достижениями. 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9360" w:leader="none"/>
        </w:tabs>
        <w:suppressAutoHyphens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ть участникам понятие о том, как здоровье влияет на успеваемость и качество жизни, а также роль образования в формировании успешной карьер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9360" w:leader="none"/>
        </w:tabs>
        <w:suppressAutoHyphens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>пособствовать развитию навыков планирования своей жизни и понимания того, как закладываются азы успешного будуще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9360" w:leader="none"/>
        </w:tabs>
        <w:suppressAutoHyphens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влечь внимание студентов к вопросам здорового образа жизни и его значению для достижения жизненных целей</w:t>
      </w:r>
    </w:p>
    <w:p>
      <w:pPr>
        <w:pStyle w:val="Normal"/>
        <w:keepNext w:val="true"/>
        <w:keepLines/>
        <w:tabs>
          <w:tab w:val="clear" w:pos="708"/>
          <w:tab w:val="left" w:pos="9360" w:leader="none"/>
        </w:tabs>
        <w:suppressAutoHyphens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разви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вы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итического мышления и ответственности за собственное будущее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0" w:firstLine="663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  <w:lang w:val="ru-RU"/>
        </w:rPr>
        <w:t>Фор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  <w:lang w:val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 xml:space="preserve"> беседа с элементами тренинга;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0" w:firstLine="663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традиционны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9360" w:leader="none"/>
        </w:tabs>
        <w:suppressAutoHyphens w:val="false"/>
        <w:spacing w:lineRule="auto" w:line="240" w:before="0" w:after="0"/>
        <w:ind w:left="0" w:firstLine="66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ип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бинированны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9360" w:leader="none"/>
        </w:tabs>
        <w:suppressAutoHyphens w:val="false"/>
        <w:spacing w:lineRule="auto" w:line="240" w:before="0" w:after="0"/>
        <w:ind w:left="0" w:firstLine="663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седа, лекция, иллюстрация, демонстрация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раж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опрос;</w:t>
      </w:r>
    </w:p>
    <w:p>
      <w:pPr>
        <w:pStyle w:val="Normal"/>
        <w:keepNext w:val="true"/>
        <w:keepLines/>
        <w:tabs>
          <w:tab w:val="clear" w:pos="708"/>
          <w:tab w:val="left" w:pos="9360" w:leader="none"/>
        </w:tabs>
        <w:suppressAutoHyphens w:val="false"/>
        <w:spacing w:lineRule="auto" w:line="240" w:before="0" w:after="0"/>
        <w:ind w:left="0" w:firstLine="66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редств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зентация, чередование различных видов деятельности, постановка проблемы и ее обсуждение</w:t>
      </w:r>
    </w:p>
    <w:p>
      <w:pPr>
        <w:pStyle w:val="Normal"/>
        <w:keepNext w:val="true"/>
        <w:keepLines/>
        <w:tabs>
          <w:tab w:val="clear" w:pos="708"/>
          <w:tab w:val="left" w:pos="9360" w:leader="none"/>
        </w:tabs>
        <w:suppressAutoHyphens w:val="false"/>
        <w:spacing w:lineRule="auto" w:line="240" w:before="0" w:after="0"/>
        <w:ind w:left="0" w:firstLine="663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териальное оснаще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левизор, компьютер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мят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раздаточный материал, гаджет для прохождения онлайн-опроса (мобильный телефон)</w:t>
      </w:r>
    </w:p>
    <w:p>
      <w:pPr>
        <w:pStyle w:val="Normal"/>
        <w:spacing w:lineRule="auto" w:line="240" w:before="0" w:after="0"/>
        <w:ind w:left="0" w:firstLine="66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еся будут 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значении здорового образа жизни, включая правильное питание, физическую активность и психологическое здоровь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улучшат навыки самоорганизации, тайм-менеджмента и планирования, смогут определить свои личные цели и представление о будущем, оценив, какие шаги необходимо предпринять для их дости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ствовать укреплению дружбы и товарищества сред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>, лучше понять, что такое успешная жизнь, и как разные аспекты, такие как здоровье, образование и личные цели, связаны между собой.</w:t>
      </w:r>
    </w:p>
    <w:p>
      <w:pPr>
        <w:pStyle w:val="Normal"/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66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Ход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tbl>
      <w:tblPr>
        <w:tblW w:w="1031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6277"/>
        <w:gridCol w:w="2094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мероприяти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ый день, уважаем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Сегодня мы поговорим о том, что такое успешная жизнь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этого можно добитьс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шают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ей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(Слайд 1) 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 xml:space="preserve">Тема нашего заняти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"Рецепт успешной жизни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доровье, образование, будущее"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936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вье, образование и будущ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ст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заимосвязаны между собой. А как здоровый образ жизни влияет на образование и достижение жизненных целей мы узнаем в ходе нашего разговора, определим  свои собственные критерии успеха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шают</w:t>
            </w:r>
          </w:p>
        </w:tc>
      </w:tr>
      <w:tr>
        <w:trPr>
          <w:trHeight w:val="9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учающихся к работе на основном этапе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Слайд 2)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ше здоровье — самый ценный ресурс жизни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-первых, здоровье влияет на наше качество жизни. Без него все достижения и успехи теряют смысл. Когда мы чувствуем себя хорошо, у нас появляется больше сил и энергии для учебы, работы и общения с близкими. Физическая активность, правильное питание и достаточный сон — это три кита, на которых строится наше физическое здоровье. Они напрямую влияют на нашу продуктивность и общее самочувствие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-вторых, психическое здоровье также играет ключевую роль. Наша способность справляться со стрессом, настроение и эмоциональное состояние влияют на все сферы жизни. Важно находить время для отдыха, хобби и общения с друзьями. Помните, что вы не одиноки в своих переживаниях, и делиться своими мыслями и чувствами с другими — это нормально.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-третьих, здоровье — это не только индивидуальная заслуга, но и то, что мы можем обеспечить для окружающих. Заботясь о своем здоровье, мы становимся примером для других и создаем здоровую среду в нашем сообществе. Это особенно важно для нашего поколения, которое несет ответственность за будущее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шают, анализируют</w:t>
            </w:r>
          </w:p>
        </w:tc>
      </w:tr>
      <w:tr>
        <w:trPr>
          <w:trHeight w:val="275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своений новых знаний и способов действий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Слайд 3)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ждый из нас знает, что студенческая жизнь может быть очень насыщенной и требовать огромных усилий. Здоровый распорядок дня помогает нам эффективно управлять временем. Правильное планирование помогает избежать чувства перегруженности и хаоса. Когда мы заранее знаем, что у нас есть время на учёбу, физическую активность и отдых, нам проще оставаться организованными и повышать нашу продуктивность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сейчас мы с вами разделимся на подгруппы по 4-5 человек и создадим свой распорядок дня!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альный распорядок дня студента должен включать в себя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ремя подъема и вечернего отдыха</w:t>
            </w:r>
          </w:p>
          <w:p>
            <w:pPr>
              <w:pStyle w:val="Normal"/>
              <w:widowControl/>
              <w:tabs>
                <w:tab w:val="clear" w:pos="708"/>
                <w:tab w:val="left" w:pos="200" w:leader="none"/>
                <w:tab w:val="left" w:pos="72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автрак и другие приемы пищи (ужин, обед, перекусы)</w:t>
            </w:r>
          </w:p>
          <w:p>
            <w:pPr>
              <w:pStyle w:val="Normal"/>
              <w:widowControl/>
              <w:tabs>
                <w:tab w:val="clear" w:pos="708"/>
                <w:tab w:val="left" w:pos="200" w:leader="none"/>
                <w:tab w:val="left" w:pos="72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чебное время (занятия, самостоятельная работа)</w:t>
            </w:r>
          </w:p>
          <w:p>
            <w:pPr>
              <w:pStyle w:val="Normal"/>
              <w:widowControl/>
              <w:tabs>
                <w:tab w:val="clear" w:pos="708"/>
                <w:tab w:val="left" w:pos="200" w:leader="none"/>
                <w:tab w:val="left" w:pos="72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ремя для физических упражнений (спорт, прогулки)</w:t>
            </w:r>
          </w:p>
          <w:p>
            <w:pPr>
              <w:pStyle w:val="Normal"/>
              <w:widowControl/>
              <w:tabs>
                <w:tab w:val="clear" w:pos="708"/>
                <w:tab w:val="left" w:pos="200" w:leader="none"/>
                <w:tab w:val="left" w:pos="72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ремя для отдыха и хобби</w:t>
            </w:r>
          </w:p>
          <w:p>
            <w:pPr>
              <w:pStyle w:val="Normal"/>
              <w:widowControl/>
              <w:tabs>
                <w:tab w:val="clear" w:pos="708"/>
                <w:tab w:val="left" w:pos="200" w:leader="none"/>
                <w:tab w:val="left" w:pos="72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циальные контакты (встречи с друзьями, общение)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емя на выполнение задания - 5 минут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задание</w:t>
            </w:r>
          </w:p>
        </w:tc>
      </w:tr>
      <w:tr>
        <w:trPr>
          <w:trHeight w:val="2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ак, время подошло к концу и сейчас каждая подгруппа представит нам свой распорядок дня. А остальные могут задавать вопросы или дополнить их распорядок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уют идеальный распорядок дня студента</w:t>
            </w:r>
          </w:p>
        </w:tc>
      </w:tr>
      <w:tr>
        <w:trPr>
          <w:trHeight w:val="275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Слайд 4) 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док дня способствует улучшению физического состояния. Регулярные занятия спортом помогают укреплять иммунную систему, повышают выносливость и улучшают общее самочувствие. Здоровый баланс между учёбой и отдыхом помогает сохранить позитивный настрой и творческое вдохновение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ьное и сбалансированное питание играет ключевую роль в нашем самочувствии. Если мы не заботимся о своём рационе, это может негативно отразиться на нашей энергии и концентрации в течение дня. 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управлять своим временем, заботиться о своем здоровье и находить баланс между учебой и отдыхом — это навыки, которые пригодятся в любой сфере нашей жизни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призываю каждого из вас задуматься о том, как вы можете изменить свой распорядок дня, чтобы он поддерживал ваше здоровье и способствовал вашему успеху. В конечном счете, заботясь о себе, мы создаем основы для успешной и счастливой жизни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шают, анализируют</w:t>
            </w:r>
          </w:p>
        </w:tc>
      </w:tr>
      <w:tr>
        <w:trPr>
          <w:trHeight w:val="2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Слайд 5) 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ние позволяет нам получать доступ к новым возможностям, карьерным перспективам и разнообразным сферам деятельности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ое, на что я хотела бы обратить ваше внимание, это то, что образование открывает двери. В современном мире, где конкуренция на рынке труда постоянно растет, наличие качественного образования становится одной из ключевых условий успешной профессиональной карьеры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ние формирует наше мировоззрение, помогает развивать критическое мышление и умение принимать взвешенные решения. Благодаря образованию мы становимся более осведомленными и сознательными гражданами, способными вносить вклад в общество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оме того, образование помогает формировать личность, развивать эмпатию и уважение к другим, учит сотрудничеству и взаимодействию. Таким образом, образование не только учит нас, как быть профессионалами, но и как быть хорошими людьм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шают</w:t>
            </w:r>
          </w:p>
        </w:tc>
      </w:tr>
      <w:tr>
        <w:trPr>
          <w:trHeight w:val="2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Слайд 6) 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ие участники, сейчас мы с вами проведем интересное и, я надеюсь, полезное упражнение под названием "План своего образования". Оно поможет вам задаться вопросом о своем будущем и подойти целенаправленно к вопросам личностного и профессионального роста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ь нашего упражнения заключается в том, чтобы помочь каждому из вас осознать, какие навыки и знания вы хотите развивать в ближайшие 5 лет, и сформировать конкретный план для их достижения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о упражнение не только способствует вашему саморазвитию, но и стимулирует активное планирование образовательной траектории, что является важным шагом на вашем пути к успеху в любой сфере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нас есть подготовленные листы с вопросами, которые помогут вам в создании вашего плана. Включите в него следующие пункты: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Цель: опишите, какие навыки и знания вы хотите развивать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роки: Укажите, когда вы планируете достичь этих целей. Я рекомендую разбить их на годовые или даже квартальные этапы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сточники: Запишите ресурсы или учебные заведения, которые помогут вам в этом (онлайн-курсы, книги, семинары, лекторы, менторы)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етоды: Определите, как именно вы будете достигать этих целей (практика, чтение, участие в проектах, установка регулярных занятий)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ценка прогресса: Подумайте, как вы будете измерять свой успех и корректировать план при необходимост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чают на вопросы, составляют «План своего образования», озвучивают его</w:t>
            </w:r>
          </w:p>
        </w:tc>
      </w:tr>
      <w:tr>
        <w:trPr>
          <w:trHeight w:val="275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навыков и знаний — это непрерывный процесс. Обращайте внимание на изменения в своих планах и не бойтесь адаптировать их в зависимости от новых интересов или обстоятельств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хочу пожелать вам быть амбициозными, но при этом реалистичными в своих планах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ните, что этот план — это не догма, а дорожная карта, которую можно и нужно корректировать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шают</w:t>
            </w:r>
          </w:p>
        </w:tc>
      </w:tr>
      <w:tr>
        <w:trPr>
          <w:trHeight w:val="2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Салйд 7) 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так, мы выяснили, что здоровье и образование важно для успеха в жизни. 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ое общество предъявляет высокие требования к личностным и профессиональным навыкам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т несколько ключевых качеств, которые могут характеризовать успешного человека нашего времени: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Адаптивность: Век технологий требует от человека умения быстро адаптироваться к изменениям. Успешные люди способны менять свои подходы, стратегии и мышление в ответ на новые вызовы.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Критическое мышление: Способность анализировать информацию, формулировать обоснованные мнения и принимать решения на основе фактов — важный навык в эпоху информации и разнообразия мнений.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Креативность: В условиях высокой конкуренции необычные и оригинальные идеи становятся особенно ценными. Умение мыслить творчески и находить нестандартные решения — это то, что выделяет успешных людей.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Эмоциональный интеллект: Успех в 21 веке во многом зависит от наших отношений с другими людьми. Способность понимать и управлять своими эмоциями, а также эмпатия и межличностные навыки становятся незаменимыми.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Коммуникабельность: Эффективное взаимодействие с коллегами, клиентами и другими заинтересованными сторонами подразумевает умение ясно излагать свои мысли как устно, так и письменно.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Инициативность и проактивность: Успешные люди сами создают возможности, а не ждут, когда они появятся. Инициативный подход, желание исследовать новое и принимать решения — важные качества для достижения целей.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Навыки работы в команде: В современном мире сотрудничество стало важным аспектом успешного достижения общих целей. Умение работать в команде, улаживать конфликты и делиться успехами — необходимые навыки.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Цифровая грамотность: Век информации обязывает нас владеть современными технологиями и Интернет-ресурсами. Успешные люди умеют находить, анализировать и использовать информацию в цифровом формате.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Постоянное обучение: Успех требует стремления к саморазвитию и готовности учиться на протяжении всей жизни. Поддержка культуры образования в течение всей жизни станет основой профессионального и личностного роста.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Ценности и этика: Успешные люди придерживаются определенных моральных принципов и ценностей, что помогает им не только достигать личных целей, но и позитивно влиять на общество.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ти качества не только способствуют успеху на профессиональном уровне, но и помогают формировать гармоничную личность, способную справляться с вызовами современного мира. Важно, чтобы в процессе обучения мы активно развивали эти качества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шают, анализируют</w:t>
            </w:r>
          </w:p>
        </w:tc>
      </w:tr>
      <w:tr>
        <w:trPr>
          <w:trHeight w:val="27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Слайд 8) 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ейчас мы выполним упражнение, которое называется "Моя мечта". Его цель — помочь вам визуализировать ваше будущее и определить свои стремления. Мы вместе создадим чёткое представление о том, какой вы хотите видеть свою жизнь и карьеру через 10 лет. Визуализация не только поможет вам понять свои цели, но и придаст мотивацию для их достижения. 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цессе визуализации сосредоточьтесь не только на рабочей стороне своей жизни, но и на личной, интересах и хобби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ройте себя поудобнее. Если вам комфортно, закройте глаза. Я постараюсь создать тихую и спокойную обстановку, чтобы вы могли сосредоточиться на своих мыслях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включу спокойную музыку или звуки природы, чтобы помочь вам расслабиться и настроиться на процесс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перь представьте, что прошло 10 лет, и вы достигли своей мечты. Отвечая на следующие вопросы, постарайтесь углубиться в свои мысли: 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Где именно вы находитесь? Опишите свое рабочее место. Как оно выглядит?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акие люди вас окружают? С кем вы работаете? Как выглядит ваша команда?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акие задачи и проекты вы выполняете? Чем именно вы занимаетесь на своем рабочем месте?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акие ощущения вы испытываете, находясь в этом месте? Как вы себя чувствуете в своей роли?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акова ваша жизнь вне работы? Чем вы занимаетесь в свободное время? Какие у вас хобби и интересы?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упражнение</w:t>
            </w:r>
          </w:p>
        </w:tc>
      </w:tr>
      <w:tr>
        <w:trPr>
          <w:trHeight w:val="27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ройте глаза и подумайте и ответьте на вопрос:  какие конкретные действия помогут вам приблизиться к своей мечте ?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о могут быть: бразовательные курсы, которые вы хотите пройти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етевые мероприятия, на которых хотите познакомиться с людьми из вашей интересующей области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Личностные и профессиональные навыки, которые необходимо развивать.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мните, что мечты могут меняться, и это абсолютно нормально. Но иметь ясное представление о том, чего вы хотите достичь, очень важно для вашего движения вперед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чают на вопрос</w:t>
            </w:r>
          </w:p>
        </w:tc>
      </w:tr>
      <w:tr>
        <w:trPr>
          <w:trHeight w:val="423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закрепления новых знаний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ar-SA"/>
              </w:rPr>
              <w:t xml:space="preserve">(Слайд 9) 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ar-SA"/>
              </w:rPr>
              <w:t>Сейчас мы с вами пройдем небольшой опрос: "Что для вас значит успешная жизнь?"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ar-SA"/>
              </w:rPr>
              <w:t>Ответы на этот опрос помогут нам лучше понять, что для каждого из нас означает успешная жизнь и что мы можем сделать для её достижения. Не стесняйтесь делиться своими мыслями и идеями! (приложение 1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Отвечают на вопросы, пройдя по ссылке  при помощи мобильного телефона</w:t>
            </w:r>
          </w:p>
        </w:tc>
      </w:tr>
      <w:tr>
        <w:trPr>
          <w:trHeight w:val="4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ar-SA"/>
              </w:rPr>
              <w:t>Опрос показал, что успех для вас - это ... (аналазирует ответы обучающихся, полученные в результате опроса)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ar-SA"/>
              </w:rPr>
              <w:t>Самыми важными вы считаете ... (аналазирует ответы обучающихся, полученные в результате опроса)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ar-SA"/>
              </w:rPr>
              <w:t>Необходимыми качествами для достижения успеха наибольшее количество студентов группы считает ... (аналазирует ответы обучающихся, полученные в результате опроса)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ar-SA"/>
              </w:rPr>
              <w:t>Преградой на пути к успешной жизни по вашему мнению является ... (аналазирует ответы обучающихся, полученные в результате опроса)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ar-SA"/>
              </w:rPr>
              <w:t>В ближайшее время для достижения успеха в своей жизни вы готовы предпринять следующие шаги ... (аналазирует ответы обучающихся, полученные в результате опроса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Анализируют результаты опроса</w:t>
            </w:r>
          </w:p>
        </w:tc>
      </w:tr>
      <w:tr>
        <w:trPr>
          <w:trHeight w:val="4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ar-SA"/>
              </w:rPr>
              <w:t xml:space="preserve">(Слайд 10) 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ar-SA"/>
              </w:rPr>
              <w:t>Успех — это понятие многогранное и субъективное. Для одних людей успешная жизнь ассоциируется с карьерными достижениями, материальным благосостоянием и высоким социальным статусом. Для других — это гармония в личной жизни, здоровье, счастье в отношениях и удовлетворение от каждого дня.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ar-SA"/>
              </w:rPr>
              <w:t>Важно понимать, что успех — это не только цели и достижения, но и процесс, в котором мы учимся, развиваемся и становимся лучше. Он включает в себя умение справляться с трудностями, находить радость в мелочах и умение поддерживать здоровые отношения с окружающим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Слушают</w:t>
            </w:r>
          </w:p>
        </w:tc>
      </w:tr>
      <w:tr>
        <w:trPr>
          <w:trHeight w:val="87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одведения итогов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(Слайд 11) 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д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ы поговор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вух ключевых факторах, которые играют жизненно важную роль в формировании нашего будущего: здоровье и образование. Эти два аспекта не просто взаимосвязаны, но и служат основой для создания успешной и полноценной жизни.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же объединяет здоровье и образование? 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а эти аспекта влияют на качество жизни и жизненные перспективы. Здоровые и образованные люди имеют больше шансов достигнуть своих целей. Важно понимать, что забота о здоровье и воспитание образовательных ценностей начинается с раннего возраста. Поэтому так важно создать окружение, в котором здоровье и образование будут приоритетами. 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 всего, давайте обратим внимание на здоровь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не только отсутствие болезней, но и состояние полного физического, психического и социального благополучия. Здоровье влияет на все сферы нашей жизни. Если мы здоровы, мы способны эффективно работать, учиться и развиваться. 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здоровья непосредственно сказывается на нашей работоспособности и продуктивности. Здоровые люди настойчивее стремятся к своим мечтам и целям, они меньше подвержены стрессу и более устойчивы к трудностям. Исследования показывают, что хорошие условия жизни и физическое здоровье могут увеличить продолжительность жизни, а также улучшить качество жизни в целом.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того, здоровье влияет на наше психоэмоциональное состояние. Люди, ведущие здоровый образ жизни, склонны к более оптимистичному взгляду на мир и чувствуют себя более уверенно в будущем. Они готовы брать на себя новые вызовы и стремиться к саморазвитию.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давайте перейдем к образованию. Оно является важнейшим инструментом, позволяющим нам открывать новые горизонты. Образование формирует критическое мышление, помогает приобретать навыки и компетенции, необходимые для успешной карьеры. 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образование способствует расширению профессиональных возможностей. Оно позволяет не только удовлетворять запросы рынка труда, но и развивать креативные способности, что особенно важно в современном быстро меняющемся мире. Люди с высоким уровнем образования часто имеют более высокую зарплату и больше возможностей для карьерного роста.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образование — это не только про дипломы и сертификаты. Это также и процесс постоянного самообучения, стремления к новым знаниям и навыкам. В современном мире, где информация обновляется с невероятной скоростью, умение учиться становится критически важным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kinsoku w:val="true"/>
              <w:overflowPunct w:val="true"/>
              <w:autoSpaceDE w:val="true"/>
              <w:bidi w:val="0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ушают, отвечают на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 и образование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а взаимосвязанных фактора, которые определяют наше будущее. Бережное отношение к своему здоровью и постоянное стремление к знания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ог успешной и счастливой жизни. </w:t>
            </w:r>
          </w:p>
        </w:tc>
      </w:tr>
      <w:tr>
        <w:trPr>
          <w:trHeight w:val="532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Слайд 12) 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я хочу поделиться с вами несколькими рекомендациями по саморазвитию, которые помогут вам не только улучшить свои знания и навыки, но и стать более уверенными в себе и своих способностях. Саморазвитие — это непрерывный процесс, который требует времени и усилий, но в конечном итоге он приносит множество плодо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аздает каждому - приложение 2)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е друзья, помните, что саморазвитие — это путь к вашему успеху, который зависит исключительно от вас. Начните с малого и постепенно шагайте к большим целям. Верьте в себя, и все у вас получится!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ваше стремление к саморазвитию станет залогом вашего будущего успеха! Спасибо за внимание!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kinsoku w:val="true"/>
              <w:overflowPunct w:val="true"/>
              <w:autoSpaceDE w:val="true"/>
              <w:bidi w:val="0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ятся с рекомендациями</w:t>
            </w:r>
          </w:p>
        </w:tc>
      </w:tr>
      <w:tr>
        <w:trPr>
          <w:trHeight w:val="537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рефлексии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годня на занятии мы много говорили о здоровье, образовании, мечтали о будущем, предлагаю вам высказаться о том, что нового для себя и о себе вы узнали и какой сделали для себя вывод</w:t>
            </w:r>
          </w:p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firstLine="398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вье — это краеугольный камень успешной жизни. И даже небольшие изменения в нашем распорядке дня могут оказать значительное влияние на наше общее самочувствие и достижения. Давайте будем внимательны к себе и позаботимся о своем здоровье!"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Высказывают свое мнение, дают обратную связь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firstLine="39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ключение хочу подчеркнуть: образование — это не единовременный процесс, 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обу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х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отяжении всей жизни. Мы все, независимо от возраста и профессии, должны стремиться к новому знанию, к самосовершенствованию. Ведь именно так мы сможем реализовать свой потенциал, достигнуть поставленных целей и внести свой вклад в будущее, которое мы хотим видет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авайте вместе заботиться о своем здоровье и образовании, чтобы строить лучшее будущее для себя и для наших детей. Спасибо за внимание!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о свид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Список использованных источников: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Антонова А.А., Яманова Г.А. Здоровый образ жизни и здоровье современных студентов // Международный научно-исследовательский журнал. 2022. № 7-2 (121). С. 7-9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Бородатова А.Р. Здоровый образ жизни студента и его составляющие // Образование. Наука. Производство. Сборник докладов XIV Международного молодежного форума. Белгород, 2022. С. 121-124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Демина Е.Д. Здоровый образ жизни как фактор повышения качества жизни населения // NovaInfo.Ru. 2023. № 137. С. 193-195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Коков А.В., Каримов Н.М. Здоровый образ жизни как показатель качества жизни человека // Молодежь и наука. 2023. № 2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Линец В.В. Здоровый образ жизни // Студенческий вестник. 2022. № 1-3 (193). С. 69-71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Монид Е.В., Савченко П.А. Некоторые вопросы формирования здорового образа жизни среди студентов // Медицина будущего. Сборник материалов. 2023. С. 229-232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Охрименко А.Ю., Шевлякова П.А. Инновационные подходы как способ формирования здорового образа жизни студентов // Научный Лидер. 2023. № 10 (108). С. 60-62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Питкин В.А., Дробот Т.В. Здоровый образ жизни как модная тенденция в жизни студентов // Наука. Техника. Технологии (политехнический вестник). 2022. № 1. С. 243-245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Саурбаева А.И. Здоровый образ жизни в повседневной жизни студентов // Вестник науки. 2023. Т. 3. № 2 (59). С. 140-142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Филимонов С.С., Васенков Н.В. Анализ правильного питания в формировании здорового образа жизни человека // Тенденции развития науки и образования. 2022. № 92-14. С. 53-54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Щербатюк О.Г., Провоторова Е.В., Слепынина Н.С., Пивоварова Н.В. Формирование здорового образа жизни современной молодежи // Вестник научных конференций. 2022. № 11-2 (87). С. 142-143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ложение 1 </w:t>
      </w:r>
    </w:p>
    <w:p>
      <w:pPr>
        <w:pStyle w:val="Normal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pacing w:lineRule="auto" w:line="24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zh-CN" w:bidi="ar-SA"/>
        </w:rPr>
        <w:t>Опрос: "Что для вас значит успешная жизнь?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Как бы вы определили успех для себя? (Кратко напишите ваши мысли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достижения в жизни вы считаете самыми важными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) Карьерный рос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) Личные отношения и семь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) Здоровье и физическая активност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) Образование и самообразова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) Финансовая стабильност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Какие качества вы считаете необходимыми для достижения успеха?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выбрать не более 3-х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Целеустремленност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sz w:val="24"/>
          <w:szCs w:val="24"/>
        </w:rPr>
        <w:t>Умение адаптироватьс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Работоспособност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Командный ду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Эмпатия и поддержка други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Что, по вашему мнению, может стать преградой на пути к успешной жизни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трах неудач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Нехватка ресурсов (времени, денег и т.д.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Давление со стороны общества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Личностные проблемы (недостаток уверенности, прокрастинация и т.д.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акой шаг вы готовы предпринять для достижения успеха в своей жизни в ближайшее время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комендации по саморазвитию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становите конкретные цели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чего именно вы хотите достичь в своем саморазвитии. Это могут быть как краткосрочные, так и долгосрочные цели. Запишите их и периодически возвращайтесь к ним, чтобы оценить свой прогресс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Читайте книги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— это бесконечный источник знаний. Читайте как художественную литературу, так и литературу по специальности или саморазвитию. Это расширяет кругозор, развивает критическое мышление и вдохновляет на новые идеи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читесь новому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йтесь выходить за пределы своей комфортной зоны. Записывайтесь на курсы, семинары или мастер-классы — это отличные возможности, чтобы освоить новые навыки и познакомиться с интересными людьми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ктика рефлексии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анализируйте свои достижения и неудачи. Рефлексируйте над своим поведением и действиями: что сработало, а что нет? Это поможет вам понять, в каком направлении двигаться дальше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йдите наставника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человека, который мог бы стать вашим наставником, может стать отличной поддержкой в вашем пути саморазвития. Наставник может делиться своими знаниями и опытом, давать советы и рекомендации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Коммуникация 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знакомства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ите новые знакомства и общайтесь с людьми различных областей. Участвуйте в профессиональных сообществах и мероприятиях, где вы сможете обмениваться опытом и идеями. Это не только полезно, но и интересно!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Занимайтесь спортом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активность положительно влияет на наше здоровье и психоэмоциональное состояние. Спорт помогает развивать дисциплину, настойчивость и улучшает общую продуктивность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братите внимание на эмоциональное здоровье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ьтесь о своем психоэмоциональном состоянии. Практикуйте техники релаксации и управления стрессом: медитацию, йогу или просто прогулки на свежем воздухе. Это позволит вам быть более сосредоточенными и продуктивными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Устанавливайте баланс между работой и отдыхом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те о важности отдыха и перезагрузки. Полноценный сон и время для хобби помогут вам восстановить силы и оставаться мотивированными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Будьте терпеливы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развитие — это марафон, а не спринт. Не стоит ожидать мгновенных результатов. Оценивайте свой прогресс, давайте себе время и поощряйте себя за малые достиж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ru-RU" w:eastAsia="ru-RU" w:bidi="ar-S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31:00Z</dcterms:created>
  <dc:creator>Admin</dc:creator>
  <dc:description/>
  <dc:language>en-US</dc:language>
  <cp:lastModifiedBy>Admin</cp:lastModifiedBy>
  <dcterms:modified xsi:type="dcterms:W3CDTF">2025-03-31T06:48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10E59ED0C4A4392585A92B4E08DC0</vt:lpwstr>
  </property>
  <property fmtid="{D5CDD505-2E9C-101B-9397-08002B2CF9AE}" pid="3" name="KSOProductBuildVer">
    <vt:lpwstr>1049-11.2.0.11537</vt:lpwstr>
  </property>
</Properties>
</file>