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и года ЭКОЛОГИИ на Ямал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Прослушайте внимательно видео запись конца 2017год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at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YCsjd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Заполните числовые данные из услышанной информации в предложенную таблицу.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28"/>
        <w:gridCol w:w="1844"/>
        <w:gridCol w:w="1099"/>
      </w:tblGrid>
      <w:tr>
        <w:trPr/>
        <w:tc>
          <w:tcPr>
            <w:tcW w:w="66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017 г.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018 г.</w:t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щита природы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асштаб (количество) экологических мероприятий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66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брано мусора при очистке о. Вилькицкий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еречислите, какие организации названы в репортаже – участники экологической работы: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__________________________________________________________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тветы на вопрос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78e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13d4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52c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d1e5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YCsjdi6Ro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4890D6-2DE8-4013-B5FE-36BE290286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1</Pages>
  <Words>215</Words>
  <Characters>1231</Characters>
  <CharactersWithSpaces>14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6:07:00Z</dcterms:created>
  <dc:creator>Татьяна</dc:creator>
  <dc:description/>
  <dc:language>en-US</dc:language>
  <cp:lastModifiedBy>User</cp:lastModifiedBy>
  <dcterms:modified xsi:type="dcterms:W3CDTF">2019-04-29T18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