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о  образовательная деятель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детьми подготовительной группы "Как жили люди на Руси"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-Расширить кругозора дошкольников путём обогащения словарного запаса и ознакомления с предметами старины, оберего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Закрепить знания детей о русской избе,  о предметах русского быта; о костюм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Продолжать учить правильно отвечать на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азвивающие 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Развивать интерес к прошло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Способствовать развитие речи, мышления, памяти, творческой активности воспитан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ные 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Воспитывать интерес к  традициям русского народа, русской культ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Интеграция образовательных областе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циально-коммуникативное развитие», «Познавательное развитие», «Речевое развитие», «Художественно-эстетическое развити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изба (деревянный дом в музыкальном зале), прялка (колесо истории), деревянная и глиняная посуда, стол, рушник, поднос с подковами из солёного теста, корзина с картинками (колыбель, сундук, печь, корова, «красный угол» в избе, мальчик и девочка в русских народных костюмах), проектор с презентацией песни «В чём Россия счастье твоё», магнитофон с записью песни - минусовки «Гляжу в озёра синие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19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 прове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  вовлеч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музыка "Гляжу в озёра синие"(дети в ходят в зал с ромашками в руках, на которых написаны имена де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посмотрите, а что за необычное колесо-прялка - это колесо времени и оно может перенести нас в прошлое. Вы бы этого хотели, дет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 целепола-г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скажите пожалуйста, какое важное и значимое событие произошло в жизни ваших родителей 6 лет тому назад? (правильно, вы родились на свет - такие маленькие крошечные создания, самые долгожданные и любимые малыш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 каждому из вас родители дали своё имя. Скажите, а кого из вас назвали в честь родственников (бабушек, дедушек, тётей). Кого нарекли в честь своих друзей?..А кому из родителей просто нравилось это имя...А ведь у кого-то из вас древние русские имена? Подскажите у кого? (Тихон, Вера). Дети, это цветы жизни - вы её продолжение. Поблагодарим мамочек за то, что они подарили вам самое дорогое-жизнь и скажем: "Спасибо, мамочка за жизнь" и отправим маме воздушный поцелуй. А как вы думаете, что можно подарить мамам в знак своей любви? (цветы, поцеловать, обнять мамочку, подарить открытку - сердечко) А что у вас в руках (ромашка с названием имени и значением имени). –Смотрите на нашей поляне сердечко..Может украсим его? А чем? (ромашками). Выкладываем сердечко из ромашек в знак любви к дорогим  мамочка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 проектиро-вания и планирова-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ети, а интересно было жить людям много-много лет назад? как вы думае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Хотите вернуться в прошлое на много лет назад? (ответы детей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мальчики сильнее или девочки? (конечно мальчики) Пусть мальчики покрутят наше колесо времени  посильнее и мы перенесёмся в древнюю Рус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 осуществ-ления  деятель-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, вот и дом стоит..Вспомните, как назывался дом на Руси? (изба). Из чего строили дом? крышу? (строили из брёвен, покрывали дранкой-щепой. Дети рассматривают русскую избу (Деревянный дом в музыкальном зал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вот и посуда, какая разная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ходим к столу с посуд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 чего же мастерили посуду, сейчас узнаем и в игру мы поиграем, Игра "Раскрой секрет посуды" (крынка-глиняная, в ней хранили молоко,ложка-дервянная, ей кушали и т.д.)</w:t>
              <w:br/>
              <w:t>-Ребята, а на чём раньше люди спали и сидели? ( на лавка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устали в пути? Тогда присядем рядком, поговорим ладком(задаю вопросы, показываю картинки из корзины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занимало большую часть дома? (печь) Для чего она была нужна? (чтобы согревать дом, а также на ней готовили пищ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у разрешалось лежать и греться на печи? (старикам и детям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такое красный угол в доме? (угол, в который помещалась икона с лампадой, и рушники-полотенца. Каждый, кто входил в дом, поворачивался к иконе, кланялся, перекрещивался (т.е. входил в дом с добр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большие ли были семьи на Руси? (конечно большие, было много детей в семья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дети помогали взрослым? (мальчики помогали папам, дедушкам, братьям мастерить из дерева; девочки помогали мамам, их учили шитью, приготовлению пищи. Дети всегда слушались своих родител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ая одежда, обувь была у девочек, женщин на Руси? (рубаха, сарафан, на голове кокошник, платок или ленточка, обувались в лап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у мальчиков, мужчин? (рубаха-косоворотка, штаны, картуз, сапоги или лап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что являлось оберегом дома на Руси? (подкова). Куда помещали подкову? (над дверью). Мы с вами тоже мастерили подковы из солёного теста. Сейчас они высохли и вы сможете их взять для оберега своих домов, а также подарить г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ети, посмотрите пожалуйста, на колесе времени осталась ленточка, Видимо, чтобы перенести нас  снова в настоящее время, колесо просит наших девочек в сарафанах и с ленточками на головах исполнить танец, а мальчики на них посмотря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няется танец "В чём Россия счастье твоё" под видеороли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 рефлекс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что нового мы с вами узнали, путешествуя во време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ам больше всего запомнилос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ам понравилось наше путешествие в прошлое, улыбнитесь мамочкам и гост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мин.</w:t>
            </w:r>
          </w:p>
        </w:tc>
      </w:tr>
    </w:tbl>
    <w:p>
      <w:pPr>
        <w:pStyle w:val="C1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47:00Z</dcterms:created>
  <dc:creator>Буратино</dc:creator>
  <dc:description/>
  <dc:language>en-US</dc:language>
  <cp:lastModifiedBy>Ольга</cp:lastModifiedBy>
  <dcterms:modified xsi:type="dcterms:W3CDTF">2019-04-18T13:47:00Z</dcterms:modified>
  <cp:revision>2</cp:revision>
  <dc:subject/>
  <dc:title/>
</cp:coreProperties>
</file>