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НЕПРОСЛАВЛЕННАЯ ИСПОВЕДНИЦА -</w:t>
      </w:r>
    </w:p>
    <w:p>
      <w:pPr>
        <w:pStyle w:val="Normal"/>
        <w:spacing w:lineRule="auto" w:line="360" w:before="0" w:after="0"/>
        <w:jc w:val="center"/>
        <w:rPr>
          <w:rFonts w:ascii="Times New Roman" w:hAnsi="Times New Roman" w:cs="Times New Roman"/>
          <w:b/>
          <w:b/>
          <w:sz w:val="36"/>
          <w:szCs w:val="36"/>
          <w:shd w:fill="FFFFFF" w:val="clear"/>
        </w:rPr>
      </w:pPr>
      <w:r>
        <w:rPr>
          <w:rFonts w:cs="Times New Roman" w:ascii="Times New Roman" w:hAnsi="Times New Roman"/>
          <w:b/>
          <w:sz w:val="36"/>
          <w:szCs w:val="36"/>
          <w:shd w:fill="FFFFFF" w:val="clear"/>
        </w:rPr>
        <w:t>ВОСТРИКОВА ПРАСКОВЬЯ АНДРЕЕВНА</w:t>
      </w:r>
    </w:p>
    <w:p>
      <w:pPr>
        <w:pStyle w:val="Normal"/>
        <w:spacing w:lineRule="auto" w:line="36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3969" w:hanging="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ФИО конкурсанта</w:t>
      </w:r>
      <w:r>
        <w:rPr>
          <w:rFonts w:cs="Times New Roman" w:ascii="Times New Roman" w:hAnsi="Times New Roman"/>
          <w:sz w:val="28"/>
          <w:szCs w:val="28"/>
          <w:shd w:fill="FFFFFF" w:val="clear"/>
        </w:rPr>
        <w:t>: Мозгалёва Софья Максимовна</w:t>
      </w:r>
    </w:p>
    <w:p>
      <w:pPr>
        <w:pStyle w:val="Normal"/>
        <w:spacing w:lineRule="auto" w:line="360" w:before="0" w:after="0"/>
        <w:ind w:left="3969" w:hanging="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домашний адрес, телефон</w:t>
      </w:r>
      <w:r>
        <w:rPr>
          <w:rFonts w:cs="Times New Roman" w:ascii="Times New Roman" w:hAnsi="Times New Roman"/>
          <w:sz w:val="28"/>
          <w:szCs w:val="28"/>
          <w:shd w:fill="FFFFFF" w:val="clear"/>
        </w:rPr>
        <w:t xml:space="preserve">: Воронежская область, г. Бобров, ул. Ранняя Весна, д. 17, </w:t>
      </w:r>
    </w:p>
    <w:p>
      <w:pPr>
        <w:pStyle w:val="Normal"/>
        <w:spacing w:lineRule="auto" w:line="360" w:before="0" w:after="0"/>
        <w:ind w:left="396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 (951) 862-51-28</w:t>
      </w:r>
    </w:p>
    <w:p>
      <w:pPr>
        <w:pStyle w:val="Normal"/>
        <w:spacing w:lineRule="auto" w:line="360" w:before="0" w:after="0"/>
        <w:ind w:left="396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w:t>
      </w:r>
      <w:r>
        <w:rPr>
          <w:rFonts w:cs="Times New Roman" w:ascii="Times New Roman" w:hAnsi="Times New Roman"/>
          <w:b/>
          <w:sz w:val="28"/>
          <w:szCs w:val="28"/>
          <w:shd w:fill="FFFFFF" w:val="clear"/>
        </w:rPr>
        <w:t>олное название учебного учреждения и его адрес</w:t>
      </w:r>
      <w:r>
        <w:rPr>
          <w:rFonts w:cs="Times New Roman" w:ascii="Times New Roman" w:hAnsi="Times New Roman"/>
          <w:sz w:val="28"/>
          <w:szCs w:val="28"/>
          <w:shd w:fill="FFFFFF" w:val="clear"/>
        </w:rPr>
        <w:t>: МБОУ Бобровская СОШ № 1, Воронежская область, Бобровский район, г. Бобров, ул. им. Зои Космодемьянской, д. 150, 8 (47350) 4-13-12</w:t>
      </w:r>
    </w:p>
    <w:p>
      <w:pPr>
        <w:pStyle w:val="Normal"/>
        <w:spacing w:lineRule="auto" w:line="360" w:before="0" w:after="0"/>
        <w:ind w:left="3969" w:hanging="0"/>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класс</w:t>
      </w:r>
      <w:r>
        <w:rPr>
          <w:rFonts w:cs="Times New Roman" w:ascii="Times New Roman" w:hAnsi="Times New Roman"/>
          <w:sz w:val="28"/>
          <w:szCs w:val="28"/>
          <w:shd w:fill="FFFFFF" w:val="clear"/>
        </w:rPr>
        <w:t>: 6 «Б»</w:t>
      </w:r>
    </w:p>
    <w:p>
      <w:pPr>
        <w:pStyle w:val="Normal"/>
        <w:spacing w:lineRule="auto" w:line="360" w:before="0" w:after="0"/>
        <w:ind w:left="3969" w:hanging="0"/>
        <w:jc w:val="both"/>
        <w:rPr/>
      </w:pPr>
      <w:r>
        <w:rPr>
          <w:rFonts w:cs="Times New Roman" w:ascii="Times New Roman" w:hAnsi="Times New Roman"/>
          <w:b/>
          <w:sz w:val="28"/>
          <w:szCs w:val="28"/>
          <w:shd w:fill="FFFFFF" w:val="clear"/>
        </w:rPr>
        <w:t>дата начала и окончания краеведческой работы</w:t>
      </w:r>
      <w:r>
        <w:rPr>
          <w:rFonts w:cs="Times New Roman" w:ascii="Times New Roman" w:hAnsi="Times New Roman"/>
          <w:sz w:val="28"/>
          <w:szCs w:val="28"/>
          <w:shd w:fill="FFFFFF" w:val="clear"/>
        </w:rPr>
        <w:t>: 01 февраля 2019 года – 07 марта 2019 года</w:t>
      </w:r>
    </w:p>
    <w:p>
      <w:pPr>
        <w:pStyle w:val="Normal"/>
        <w:spacing w:lineRule="auto" w:line="360" w:before="0" w:after="0"/>
        <w:ind w:left="3969" w:hanging="0"/>
        <w:jc w:val="both"/>
        <w:rPr/>
      </w:pPr>
      <w:r>
        <w:rPr>
          <w:rFonts w:cs="Times New Roman" w:ascii="Times New Roman" w:hAnsi="Times New Roman"/>
          <w:b/>
          <w:sz w:val="28"/>
          <w:szCs w:val="28"/>
          <w:shd w:fill="FFFFFF" w:val="clear"/>
        </w:rPr>
        <w:t>педагог-руководитель краеведческой работы</w:t>
      </w:r>
      <w:r>
        <w:rPr>
          <w:rFonts w:cs="Times New Roman" w:ascii="Times New Roman" w:hAnsi="Times New Roman"/>
          <w:sz w:val="28"/>
          <w:szCs w:val="28"/>
          <w:shd w:fill="FFFFFF" w:val="clear"/>
        </w:rPr>
        <w:t xml:space="preserve">: Остроухова Любовь Викторовна, преподаватель русского языка и литературы, Основ Православной культуры КОУ ВО «Бобровская школа-интернат для детей-сирот с ОВЗ» </w:t>
      </w:r>
    </w:p>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07 марта 2019 года</w:t>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582"/>
        <w:gridCol w:w="426"/>
        <w:gridCol w:w="8314"/>
        <w:gridCol w:w="532"/>
      </w:tblGrid>
      <w:tr>
        <w:trPr/>
        <w:tc>
          <w:tcPr>
            <w:tcW w:w="582"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I.     </w:t>
            </w:r>
          </w:p>
        </w:tc>
        <w:tc>
          <w:tcPr>
            <w:tcW w:w="426" w:type="dxa"/>
            <w:tcBorders/>
          </w:tcPr>
          <w:p>
            <w:pPr>
              <w:pStyle w:val="Normal"/>
              <w:snapToGrid w:val="false"/>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314"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Введение………………………………………………………………..</w:t>
            </w:r>
          </w:p>
        </w:tc>
        <w:tc>
          <w:tcPr>
            <w:tcW w:w="532"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r>
      <w:tr>
        <w:trPr/>
        <w:tc>
          <w:tcPr>
            <w:tcW w:w="582"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II.     </w:t>
            </w:r>
          </w:p>
        </w:tc>
        <w:tc>
          <w:tcPr>
            <w:tcW w:w="426" w:type="dxa"/>
            <w:tcBorders/>
          </w:tcPr>
          <w:p>
            <w:pPr>
              <w:pStyle w:val="Normal"/>
              <w:snapToGrid w:val="false"/>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314"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ая часть…………………………………………………………</w:t>
            </w:r>
          </w:p>
        </w:tc>
        <w:tc>
          <w:tcPr>
            <w:tcW w:w="532"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r>
      <w:tr>
        <w:trPr/>
        <w:tc>
          <w:tcPr>
            <w:tcW w:w="582" w:type="dxa"/>
            <w:tcBorders/>
          </w:tcPr>
          <w:p>
            <w:pPr>
              <w:pStyle w:val="Normal"/>
              <w:snapToGrid w:val="false"/>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426"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314"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следование жизненного подвига Прасковьи Востриковой……….</w:t>
            </w:r>
          </w:p>
        </w:tc>
        <w:tc>
          <w:tcPr>
            <w:tcW w:w="532"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p>
        </w:tc>
      </w:tr>
      <w:tr>
        <w:trPr/>
        <w:tc>
          <w:tcPr>
            <w:tcW w:w="582" w:type="dxa"/>
            <w:tcBorders/>
          </w:tcPr>
          <w:p>
            <w:pPr>
              <w:pStyle w:val="Normal"/>
              <w:spacing w:lineRule="auto" w:line="360" w:before="0" w:after="0"/>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p>
        </w:tc>
        <w:tc>
          <w:tcPr>
            <w:tcW w:w="426"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314"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циально-просветительский проект как итог исследования………</w:t>
            </w:r>
          </w:p>
        </w:tc>
        <w:tc>
          <w:tcPr>
            <w:tcW w:w="532"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1</w:t>
            </w:r>
          </w:p>
        </w:tc>
      </w:tr>
      <w:tr>
        <w:trPr/>
        <w:tc>
          <w:tcPr>
            <w:tcW w:w="582"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III.     </w:t>
            </w:r>
          </w:p>
        </w:tc>
        <w:tc>
          <w:tcPr>
            <w:tcW w:w="426" w:type="dxa"/>
            <w:tcBorders/>
          </w:tcPr>
          <w:p>
            <w:pPr>
              <w:pStyle w:val="Normal"/>
              <w:snapToGrid w:val="false"/>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314"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w:t>
            </w:r>
          </w:p>
        </w:tc>
        <w:tc>
          <w:tcPr>
            <w:tcW w:w="532"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3</w:t>
            </w:r>
          </w:p>
        </w:tc>
      </w:tr>
      <w:tr>
        <w:trPr/>
        <w:tc>
          <w:tcPr>
            <w:tcW w:w="582" w:type="dxa"/>
            <w:tcBorders/>
          </w:tcPr>
          <w:p>
            <w:pPr>
              <w:pStyle w:val="Normal"/>
              <w:spacing w:lineRule="auto" w:line="360" w:before="0" w:after="0"/>
              <w:rPr/>
            </w:pPr>
            <w:r>
              <w:rPr>
                <w:rFonts w:cs="Times New Roman" w:ascii="Times New Roman" w:hAnsi="Times New Roman"/>
                <w:sz w:val="28"/>
                <w:szCs w:val="28"/>
                <w:shd w:fill="FFFFFF" w:val="clear"/>
                <w:lang w:val="en-US"/>
              </w:rPr>
              <w:t>IV</w:t>
            </w:r>
            <w:r>
              <w:rPr>
                <w:rFonts w:cs="Times New Roman" w:ascii="Times New Roman" w:hAnsi="Times New Roman"/>
                <w:sz w:val="28"/>
                <w:szCs w:val="28"/>
                <w:shd w:fill="FFFFFF" w:val="clear"/>
              </w:rPr>
              <w:t>.</w:t>
            </w:r>
          </w:p>
        </w:tc>
        <w:tc>
          <w:tcPr>
            <w:tcW w:w="426" w:type="dxa"/>
            <w:tcBorders/>
          </w:tcPr>
          <w:p>
            <w:pPr>
              <w:pStyle w:val="Normal"/>
              <w:snapToGrid w:val="false"/>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314"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писок использованной литературы………………………………….</w:t>
            </w:r>
          </w:p>
        </w:tc>
        <w:tc>
          <w:tcPr>
            <w:tcW w:w="532" w:type="dxa"/>
            <w:tcBorders/>
          </w:tcPr>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4</w:t>
            </w:r>
          </w:p>
        </w:tc>
      </w:tr>
      <w:tr>
        <w:trPr/>
        <w:tc>
          <w:tcPr>
            <w:tcW w:w="582" w:type="dxa"/>
            <w:tcBorders/>
          </w:tcPr>
          <w:p>
            <w:pPr>
              <w:pStyle w:val="Normal"/>
              <w:spacing w:lineRule="auto" w:line="360" w:before="0" w:after="0"/>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rPr>
              <w:t>.</w:t>
            </w:r>
          </w:p>
        </w:tc>
        <w:tc>
          <w:tcPr>
            <w:tcW w:w="426" w:type="dxa"/>
            <w:tcBorders/>
          </w:tcPr>
          <w:p>
            <w:pPr>
              <w:pStyle w:val="Normal"/>
              <w:snapToGrid w:val="false"/>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8314" w:type="dxa"/>
            <w:tcBorders/>
          </w:tcPr>
          <w:p>
            <w:pPr>
              <w:pStyle w:val="Normal"/>
              <w:spacing w:lineRule="auto" w:line="36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w:t>
            </w:r>
          </w:p>
        </w:tc>
        <w:tc>
          <w:tcPr>
            <w:tcW w:w="532" w:type="dxa"/>
            <w:tcBorders/>
          </w:tcPr>
          <w:p>
            <w:pPr>
              <w:pStyle w:val="Normal"/>
              <w:snapToGrid w:val="false"/>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spacing w:lineRule="auto" w:line="36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left="1440" w:hanging="306"/>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left="1440" w:hanging="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8"/>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ЕД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егодня в современном обществе меня не может не беспокоить огрубение человеческих душ подрастающего поколения – моих ровесников. В настоящее время наблюдается нравственный спад, духовные основы заменяются материальными, среди молодежи различного возраста царит грубость, эгоизм, стяжательство. Наш патриарх Кирилл неоднократно заявлял, что мир, к сожалению, теряет свои нравственные ориентиры. Поэтому проблема воспитания подрастающего поколения в наши дни приобретает особую актуальность.</w:t>
      </w:r>
      <w:r>
        <w:rPr>
          <w:rFonts w:cs="Times New Roman" w:ascii="Times New Roman" w:hAnsi="Times New Roman"/>
          <w:sz w:val="28"/>
          <w:szCs w:val="28"/>
        </w:rPr>
        <w:br/>
      </w:r>
      <w:r>
        <w:rPr>
          <w:rFonts w:cs="Times New Roman" w:ascii="Times New Roman" w:hAnsi="Times New Roman"/>
          <w:sz w:val="28"/>
          <w:szCs w:val="28"/>
          <w:shd w:fill="FFFFFF" w:val="clear"/>
        </w:rPr>
        <w:t xml:space="preserve">        Думаю, что с малых лет нужно закладывать правильные жизненные основы, опираясь на тысячелетний опыт Православия, на исповедничество святых, да и обычных православных христиан, чья жизнь не прославлена. Но, как показывает результат исследования, воспоминания близких, районные и областные архивные документы, информация краеведческого музея еще раз доказывают нам, что подвиг таких людей является главным примером жизни для каждого человека.</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Я живу в Боброве – маленьком провинциальном городке, утопающем в зелени. В нашем городе два замечательных действующих храма:</w:t>
      </w:r>
      <w:r>
        <w:rPr/>
        <w:t xml:space="preserve"> </w:t>
      </w:r>
      <w:r>
        <w:rPr>
          <w:rFonts w:cs="Times New Roman" w:ascii="Times New Roman" w:hAnsi="Times New Roman"/>
          <w:sz w:val="28"/>
          <w:szCs w:val="28"/>
        </w:rPr>
        <w:t xml:space="preserve">храм Успения Пресвятой Богородицы и храм Покрова Пресвятой Богородицы. Несмотря на то, что мы живем недалеко от Успенского храма, который находится в центре города, так получилось, что жизнь моей семьи с недавних пор неразрывно связана с Покровским храмом, что расположен на высоком холме на окраине города. Прихожанами храма являются жители города Боброва и бывшей Азовской слободы, которая со временем вошла в состав городского поселения. Теперь Азовка – это длинная улица имени Пушкина, протяженностью в семь километров. По привычке ее до сих пор называют Азовкой, а нашу церковь - Азовской.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рожилам бывшей слободы хорошо известно имя их землячки – крестьянки Прасковьи Востриковой, в годы гонений на Православие пострадавшей за веру Христову. Сейчас, к сожалению, старое поколение вымирает, да и сама Азовка как-то осиротела – много здесь пустых домов. Недалеко от реки обосновалась баптистская община. Многие люди находятся в заблуждении. И, конечно же, молодое поколение не ведает истории о подвигах истинных христиан,  живших в этом живописном мест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ремя стирает из памяти даты, имена, и мало кто сейчас помнит, что именно пришлось пережить Прасковье Андреевне. Прямых потомков она не оставила. Обе ее дочери: Ольга и Евдокия - не имели детей. К счастью, на клиросе в нашем храме поет Любовь Викторовна Остроухова, которая состоит в близком родстве с героиней моей исследовательской работы, а именно, приходится правнучкой Марии Андреевны Кузнецовой – родной сестры Прасковьи Андреевны Востриковой. В семьях Любови Викторовны и ее мамы Меренковой Аллы Анатольевны бережно хранят воспоминания о судьбе этой удивительной женщины, которая в</w:t>
      </w:r>
      <w:r>
        <w:rPr/>
        <w:t xml:space="preserve"> </w:t>
      </w:r>
      <w:r>
        <w:rPr>
          <w:rFonts w:cs="Times New Roman" w:ascii="Times New Roman" w:hAnsi="Times New Roman"/>
          <w:sz w:val="28"/>
          <w:szCs w:val="28"/>
        </w:rPr>
        <w:t xml:space="preserve">тягчайшее время кровавых гонений на </w:t>
      </w:r>
      <w:r>
        <w:rPr>
          <w:rFonts w:eastAsia="Times New Roman" w:cs="Times New Roman" w:ascii="Times New Roman" w:hAnsi="Times New Roman"/>
          <w:spacing w:val="5"/>
          <w:sz w:val="28"/>
          <w:szCs w:val="28"/>
          <w:lang w:eastAsia="ru-RU"/>
        </w:rPr>
        <w:t>Русскую церковь</w:t>
      </w:r>
      <w:r>
        <w:rPr>
          <w:rFonts w:cs="Times New Roman" w:ascii="Times New Roman" w:hAnsi="Times New Roman"/>
          <w:sz w:val="28"/>
          <w:szCs w:val="28"/>
        </w:rPr>
        <w:t>, когда верующие подвергались еще неслыханному в истории гонению и террору, стяжала и сумела сохранить в своем сердце</w:t>
      </w:r>
      <w:r>
        <w:rPr/>
        <w:t xml:space="preserve"> </w:t>
      </w:r>
      <w:r>
        <w:rPr>
          <w:rFonts w:cs="Times New Roman" w:ascii="Times New Roman" w:hAnsi="Times New Roman"/>
          <w:sz w:val="28"/>
          <w:szCs w:val="28"/>
        </w:rPr>
        <w:t>веру и преданность Богу, как великую драгоцен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сковья Андреевна Вострикова была обычной крестьянкой, о ней не писали в газетах, ее жизнь не была объектом исследования историков и краеведов. Сведения, сохранившиеся о ней в районном и областном архиве, краеведческом музее, официальных сайтах, содержащих списки жертв политических репрессий, крайне скудны и порой неоднозначны. Самым главным источником информации, который я использовала в своем исследовании, являются воспоминания родственников и соседей Прасковьи Андреевны. Три человека (Нина Митрофановна Петрова (76 лет), Мария Яковлевна Смольянникова (82 года), Вера Ивановна Ильичева (75 лет)) застали ее живой, остальные помнят рассказы о ней ее дочери Евдокии Васильевны Ильичевой (в замужестве), которая была очень близка с матерью в последние ее годы и, обладая феноменальной памятью, донесла многое о жизни матери-христианки до потомков.</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Гипоте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читаю важным предположить, что мое исследование поможет доказать, что, если в человеке есть сильная вера и огромная любовь к Богу и людям, то он способен преодолеть большие трудности и своим подвигом заложить крепкий фундамент для будущего православного поколения.</w:t>
      </w:r>
    </w:p>
    <w:p>
      <w:pPr>
        <w:pStyle w:val="Style19"/>
        <w:spacing w:lineRule="auto" w:line="360" w:before="0" w:after="0"/>
        <w:ind w:firstLine="709"/>
        <w:jc w:val="both"/>
        <w:rPr>
          <w:sz w:val="28"/>
          <w:szCs w:val="28"/>
        </w:rPr>
      </w:pPr>
      <w:r>
        <w:rPr>
          <w:rStyle w:val="StrongEmphasis"/>
          <w:sz w:val="28"/>
          <w:szCs w:val="28"/>
        </w:rPr>
        <w:t>Цель исследования:</w:t>
      </w:r>
    </w:p>
    <w:p>
      <w:pPr>
        <w:pStyle w:val="Style19"/>
        <w:spacing w:lineRule="auto" w:line="360" w:before="0" w:after="0"/>
        <w:jc w:val="both"/>
        <w:rPr>
          <w:sz w:val="28"/>
          <w:szCs w:val="28"/>
        </w:rPr>
      </w:pPr>
      <w:r>
        <w:rPr>
          <w:sz w:val="28"/>
          <w:szCs w:val="28"/>
        </w:rPr>
        <w:t>- овладение необходимой информацией, анализ и составление описания жизненного пути Востриковой Прасковьи</w:t>
      </w:r>
    </w:p>
    <w:p>
      <w:pPr>
        <w:pStyle w:val="Style19"/>
        <w:spacing w:lineRule="auto" w:line="360" w:before="0" w:after="0"/>
        <w:ind w:firstLine="709"/>
        <w:jc w:val="both"/>
        <w:rPr>
          <w:rStyle w:val="StrongEmphasis"/>
          <w:sz w:val="28"/>
          <w:szCs w:val="28"/>
        </w:rPr>
      </w:pPr>
      <w:r>
        <w:rPr>
          <w:rStyle w:val="StrongEmphasis"/>
          <w:sz w:val="28"/>
          <w:szCs w:val="28"/>
        </w:rPr>
        <w:t>Задачи исследования:</w:t>
      </w:r>
    </w:p>
    <w:p>
      <w:pPr>
        <w:pStyle w:val="Style19"/>
        <w:spacing w:lineRule="auto" w:line="360" w:before="0" w:after="0"/>
        <w:jc w:val="both"/>
        <w:rPr/>
      </w:pPr>
      <w:r>
        <w:rPr>
          <w:sz w:val="28"/>
          <w:szCs w:val="28"/>
        </w:rPr>
        <w:t>- показать, что изучение жизни и подвигов землячки Востриковой П.А. очень актуально в настоящее время, так как способствует духовно-нравственному воспитанию подрастающего поколения;</w:t>
      </w:r>
    </w:p>
    <w:p>
      <w:pPr>
        <w:pStyle w:val="Style19"/>
        <w:spacing w:lineRule="auto" w:line="360" w:before="0" w:after="0"/>
        <w:jc w:val="both"/>
        <w:rPr>
          <w:sz w:val="28"/>
          <w:szCs w:val="28"/>
        </w:rPr>
      </w:pPr>
      <w:r>
        <w:rPr>
          <w:sz w:val="28"/>
          <w:szCs w:val="28"/>
        </w:rPr>
        <w:t>- доказать, что человеческий интерес о подвигах исповедников Христа жив и в наши дни;</w:t>
      </w:r>
    </w:p>
    <w:p>
      <w:pPr>
        <w:pStyle w:val="Style19"/>
        <w:spacing w:lineRule="auto" w:line="360" w:before="0" w:after="0"/>
        <w:jc w:val="both"/>
        <w:rPr>
          <w:sz w:val="28"/>
          <w:szCs w:val="28"/>
        </w:rPr>
      </w:pPr>
      <w:r>
        <w:rPr>
          <w:sz w:val="28"/>
          <w:szCs w:val="28"/>
        </w:rPr>
        <w:t>- расширить сведения о Бобровской подвижнице благочестия для краеведческого музея, для районной библиотеки, храма в честь Покрова Пресвятой Богородицы;</w:t>
      </w:r>
    </w:p>
    <w:p>
      <w:pPr>
        <w:pStyle w:val="Style19"/>
        <w:spacing w:lineRule="auto" w:line="360" w:before="0" w:after="0"/>
        <w:jc w:val="both"/>
        <w:rPr/>
      </w:pPr>
      <w:r>
        <w:rPr>
          <w:sz w:val="28"/>
          <w:szCs w:val="28"/>
        </w:rPr>
        <w:t>- создать информационный буклет, посвященный жизнеописанию Востриковой П.А., выпустить газету.</w:t>
      </w:r>
    </w:p>
    <w:p>
      <w:pPr>
        <w:pStyle w:val="Style19"/>
        <w:spacing w:lineRule="auto" w:line="360" w:before="0" w:after="0"/>
        <w:ind w:firstLine="709"/>
        <w:jc w:val="both"/>
        <w:rPr>
          <w:sz w:val="28"/>
          <w:szCs w:val="28"/>
        </w:rPr>
      </w:pPr>
      <w:r>
        <w:rPr>
          <w:rStyle w:val="StrongEmphasis"/>
          <w:sz w:val="28"/>
          <w:szCs w:val="28"/>
        </w:rPr>
        <w:t>Предмет исследования</w:t>
      </w:r>
      <w:r>
        <w:rPr>
          <w:sz w:val="28"/>
          <w:szCs w:val="28"/>
        </w:rPr>
        <w:t> - жизнь и исповеднический подвиг землячки Востриковой Прасковьи Андреевны</w:t>
      </w:r>
    </w:p>
    <w:p>
      <w:pPr>
        <w:pStyle w:val="Style19"/>
        <w:spacing w:lineRule="auto" w:line="360" w:before="0" w:after="0"/>
        <w:ind w:firstLine="709"/>
        <w:jc w:val="both"/>
        <w:rPr/>
      </w:pPr>
      <w:r>
        <w:rPr>
          <w:rStyle w:val="StrongEmphasis"/>
          <w:sz w:val="28"/>
          <w:szCs w:val="28"/>
        </w:rPr>
        <w:t>Методы исследования: </w:t>
      </w:r>
      <w:r>
        <w:rPr>
          <w:sz w:val="28"/>
          <w:szCs w:val="28"/>
        </w:rPr>
        <w:t>изучение архивных документов, анализ публицистических источников, поиск информации в интернете, опрос сторожил, создание фото-архив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Исследование жизненного подвига Прасковьи Востри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сковья Андреевна Вострикова родилась в 1883 году в многодетной крестьянской семье Андрея и Домны Бочаровых в селе Азовка Бобровского уезда. В некоторых источниках встречаются другие даты ее рождения (1882, 1876), однако, у меня есть основания полагать, что родилась она именно в 1883 году, позднее в своем исследовании я коснусь этого вопроса и объясню свою точку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мся к истории. Много лет назад, еще при царе Петре </w:t>
      </w:r>
      <w:r>
        <w:rPr>
          <w:rFonts w:cs="Times New Roman" w:ascii="Times New Roman" w:hAnsi="Times New Roman"/>
          <w:sz w:val="28"/>
          <w:szCs w:val="28"/>
          <w:lang w:val="en-US"/>
        </w:rPr>
        <w:t>I</w:t>
      </w:r>
      <w:r>
        <w:rPr>
          <w:rFonts w:cs="Times New Roman" w:ascii="Times New Roman" w:hAnsi="Times New Roman"/>
          <w:sz w:val="28"/>
          <w:szCs w:val="28"/>
        </w:rPr>
        <w:t>, возникла рядом с молодым городом Бобровском Азовская слобода. Азовской ее стали называть потому, что именно сюда переселили часть русского населения крепости Азов после поражения в войне с турками в 1711 году. Среди 31 человека мужского пола был и далекий предок Прасковьи по фамилии Бочаров. Первым делом, как появились новоселы на нашей земле, выстроили они деревянную церковь в честь Покрова Пресвятой Богородицы. В 1791 году набожные наши земляки возвели каменный православный храм, который стал приходским храмом Азовской сл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сказать, что в Азовской слободе с большим уважением относились к церковным праздникам. Церковь была большая, просторная. До 1917 года церковные службы проходили при большом скоплении народа, особенно много молящихся было в годовые (двунадесятые) праздники. Выходя из церкви, люди составляли большой поток. И немудрено: в Азовке в 1905 году проживало около 4000 человек.</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храме была младенцем крещена Прасковья с именем Параск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храм по воскресеньям и по праздникам посещала азовская молодежь, в том числе и наша Прасковья, вместе со старш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храме обвенчал батюшка молодую цветущую Прасковью с рабом Божиим Василием Востриковым - статным и мужественным ее избранником, сама фамилия которого говорит о темпераменте жениха. Его фамилия принадлежит к одному из древнейших типов русских семейных именований, образованных от личных прозвищ. Прозвища, употреблявшиеся в старину, отражали особенности поведения и характера: «Вострик», «Вострец», «вострая сабл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ак утверждают историки, клички-прозвища с такой фамилией давали бойким, смелым, дерзким, острым на язык людям. Таким по характеру и был Василий Востриков.</w:t>
      </w:r>
    </w:p>
    <w:p>
      <w:pPr>
        <w:pStyle w:val="Normal"/>
        <w:spacing w:lineRule="auto" w:line="360" w:before="0" w:after="0"/>
        <w:ind w:firstLine="709"/>
        <w:jc w:val="both"/>
        <w:rPr/>
      </w:pPr>
      <w:r>
        <w:rPr>
          <w:rFonts w:cs="Times New Roman" w:ascii="Times New Roman" w:hAnsi="Times New Roman"/>
          <w:sz w:val="28"/>
          <w:szCs w:val="28"/>
        </w:rPr>
        <w:t>Вступила Прасковья во взрослую жизнь. Забрал ее Василий от родителей, привел в свой дом к старым больным родителям. Быстро освоилась Прасковья на новом месте. Оказалась она трудолюбивой и расторопной хозяйкой. При этом всегда знала свое место: в пустые разговоры не вступала, по улице пройдет – глаз не поднимет, голоса ни на мужа, ни на свекровь никогда не повысит.</w:t>
      </w:r>
    </w:p>
    <w:p>
      <w:pPr>
        <w:pStyle w:val="Normal"/>
        <w:spacing w:lineRule="auto" w:line="360" w:before="0" w:after="0"/>
        <w:ind w:firstLine="709"/>
        <w:jc w:val="both"/>
        <w:rPr/>
      </w:pPr>
      <w:r>
        <w:rPr>
          <w:rFonts w:cs="Times New Roman" w:ascii="Times New Roman" w:hAnsi="Times New Roman"/>
          <w:sz w:val="28"/>
          <w:szCs w:val="28"/>
        </w:rPr>
        <w:t>Так и жили. Дом, хозяйство, дети – все не хуже, чем у людей. Казалось бы, живи да радуйся. Только недолгим было счастье. Унтер-офицер Василий Востриков был военным человеком, а значит, находящимся в подчинении. В 1904 году грянула Русско-японская война. Василий получил приказ отправляться на фронт. Попрощался он с молодой женой и покинул родной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поминаниях двоюродной внучки Меренковой А.А. говорится о том, что Прасковья ездила к мужу на место его службы и некоторое время жила там с ним. Будучи беременной, она вернулась домой к свекрови, где родила третьего ребенка. Слава Богу, через некоторое время и Василий живым возвратился домой, хоть и потрепало его на войне изря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ут еще напасть: на фронте между бойцами разговоры про солдаток ходили, будто они при живых еще мужьях замуж выходят. Вбил себе в голову эту мысль Василий, не может от нее отделаться. Вот и стал он неласковым с Прасковьей, будто чужой. А потом и вовсе из дома выгнал. И теперь не возроптала Прасковья, не посмела перечить мужу. Только куда несчастной с тремя детьми податься? Осталась она в сараюшке старенькой жить, будто скотина домашняя. Днем по хозяйству трудилась, вечером слезами умывалась, детей лелея. Свекровь ей хлеб с картошкой носила. К счастью, нашлись добрые люди, открыли глаза Василию: «Не виновата перед тобой Прасковья. Ждала тебя, слова лишнего никому не сказала, глаз ни на кого не подняла». Одумался муж, сильно раскаялся. Купил сладких пряников, на коленях прощения просил у жены.</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царился покой в семье Востриковых, да только ненадолго. Не успел Василий ран залечить, на пороге новая война - Первая мировая. Сотни мужчин отправились на фронт. Снова нет покоя военному человеку: ушел Василий воевать в чужое оте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яжело Прасковье одной: на ней хозяйство, старые родители да малые дети. Но не привыкла она унывать да жаловаться. С Божией помощью справлялась потихонь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в Азовскую слободу стали проникать слухи о забастовках и волнениях в Петрограде. Первые вести о свержении самодержавия дошли до Боброва и его сел довольно быстро. Уже 28 февраля – 1 марта 1917 года у нас стало известно о произошедшем в столице перевороте. Тревожное ожидание повисло в воздухе. Весть об октябрьских событиях пришла в город по телеграфу вечером 29 октября.</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pPr>
      <w:r>
        <w:rPr>
          <w:rFonts w:cs="Times New Roman" w:ascii="Times New Roman" w:hAnsi="Times New Roman"/>
          <w:sz w:val="28"/>
          <w:szCs w:val="28"/>
        </w:rPr>
        <w:t xml:space="preserve">Нелегкое настало время. Одни с радостью приняли новую власть, другие, как Прасковья, видели в ней крушение прежней жизни и предвестие тяжелых испытаний. </w:t>
      </w:r>
    </w:p>
    <w:p>
      <w:pPr>
        <w:pStyle w:val="Normal"/>
        <w:spacing w:lineRule="auto" w:line="360" w:before="0" w:after="0"/>
        <w:ind w:firstLine="709"/>
        <w:jc w:val="both"/>
        <w:rPr/>
      </w:pPr>
      <w:r>
        <w:rPr>
          <w:rFonts w:cs="Times New Roman" w:ascii="Times New Roman" w:hAnsi="Times New Roman"/>
          <w:sz w:val="28"/>
          <w:szCs w:val="28"/>
        </w:rPr>
        <w:t xml:space="preserve">Возвращение Василия домой в 1917 году не принесло Прасковье спокойствия и уверенности в будущем: муж вернулся с фронта больным и увечным инвалидом. </w:t>
      </w:r>
    </w:p>
    <w:p>
      <w:pPr>
        <w:pStyle w:val="Normal"/>
        <w:spacing w:lineRule="auto" w:line="360" w:before="0" w:after="0"/>
        <w:ind w:firstLine="709"/>
        <w:jc w:val="both"/>
        <w:rPr/>
      </w:pPr>
      <w:r>
        <w:rPr>
          <w:rFonts w:cs="Times New Roman" w:ascii="Times New Roman" w:hAnsi="Times New Roman"/>
          <w:sz w:val="28"/>
          <w:szCs w:val="28"/>
        </w:rPr>
        <w:t>Тем временем начавшаяся Гражданская война охватила огнем весь уезд. В тревожные дни 1917-1918 годов власть в слободе менялась часто, фронты перемешались, как слоеный пирог. Два года Азовка находилась в зоне Гражданской войны, что не могло не сказаться на крестьянских хозяйствах. Был перебит почти весь скот, поля не засевались, урожайность была очень низкая, - все это вылилось в голод 1921 – 1922 годов. Люди ели лебеду, пухли и умирали от г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силились гонения на Церковь. В феврале 1922 года был обнародован декрет ВЦИК «О порядке изъятия церковных ценностей».  Из церквей под предлогом помощи голодающим  было изъято все серебро, подсвечники, хоругви, плащаницы, облачения, иконы и другие ценности. Не избежал этой участи и Азовский храм. Часть имущества, правда, спрятали жители слободы.</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7 году от старых ран совсем расхворался и слег Василий. Десять лет всего прожил он после возвращения с войны. Похоронила мужа Прасковья Андреевна. На руках у нее осталась маленькая дочка Евдокия (1925 г.р.), родившаяся незадолго до смерти отца,  да старшая дочь Ольга (1918 г.р.). Всего семь детей родила Прасковья, да только двое  из них остались в живых, из остальных кто-то умер в младенчестве, кто-то отравился грибами, одного из старших сыновей убила ревнивая девушка. Много горя испытала Прасковья. Часто говорила: «Если отрезать у руки хоть один палец - больно, а если кто детей теряет, в миллион раз тяжелее и больне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традой остались у Прасковьи  - дочки  Ольга и Дуняша.   </w:t>
      </w:r>
    </w:p>
    <w:p>
      <w:pPr>
        <w:pStyle w:val="Normal"/>
        <w:widowControl w:val="false"/>
        <w:spacing w:lineRule="auto" w:line="360" w:before="0" w:after="0"/>
        <w:ind w:firstLine="709"/>
        <w:jc w:val="both"/>
        <w:rPr/>
      </w:pPr>
      <w:r>
        <w:rPr>
          <w:rFonts w:cs="Times New Roman" w:ascii="Times New Roman" w:hAnsi="Times New Roman"/>
          <w:sz w:val="28"/>
          <w:szCs w:val="28"/>
        </w:rPr>
        <w:t>После смерти мужа Прасковья Андреевна, которая и раньше была верующей женщиной, стала глубоко религиозной. Отстранилась от всего мирского.</w:t>
      </w:r>
      <w:r>
        <w:rPr>
          <w:rFonts w:eastAsia="Times New Roman" w:cs="Times New Roman" w:ascii="Times New Roman" w:hAnsi="Times New Roman"/>
          <w:color w:val="000000"/>
          <w:kern w:val="2"/>
          <w:lang w:eastAsia="ru-RU"/>
        </w:rPr>
        <w:t xml:space="preserve"> </w:t>
      </w:r>
      <w:r>
        <w:rPr>
          <w:rFonts w:cs="Times New Roman" w:ascii="Times New Roman" w:hAnsi="Times New Roman"/>
          <w:sz w:val="28"/>
          <w:szCs w:val="28"/>
        </w:rPr>
        <w:t xml:space="preserve">Как только была возможность, шла в храм, который действовал до 1929 года. А 1 декабря 1929 года сбросили и отправили на переплавку колокола, церковь закрыли, устроив в ней ангар для планеров. Позднее помещение отвели под склад зерна. В это время было уничтожено множество икон. Но часть из них была спасена местными жителя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сколько икон было зарыто под яблоней в огороде Востриковой П.А. Как повествует двоюродная внучка Прасковьи Петрова Н.М., прятали так: выкапывали яму, складывали досточки, обмотанные в тряпицу иконы складывали на них, а сверху опять клали досточки. При этом иконы после десятилетнего захоронения остались невредимы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дна из таких икон Казанской Божьей Матери до сих пор цела. Ее унаследовала Меренкова А.А., крестница Евдокии (дочь Прасковьи Вострик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и на что, жизнь продолжалась. </w:t>
      </w:r>
    </w:p>
    <w:p>
      <w:pPr>
        <w:pStyle w:val="Normal"/>
        <w:spacing w:lineRule="auto" w:line="360" w:before="0" w:after="0"/>
        <w:ind w:firstLine="708"/>
        <w:jc w:val="both"/>
        <w:rPr/>
      </w:pPr>
      <w:r>
        <w:rPr>
          <w:rFonts w:cs="Times New Roman" w:ascii="Times New Roman" w:hAnsi="Times New Roman"/>
          <w:sz w:val="28"/>
          <w:szCs w:val="28"/>
        </w:rPr>
        <w:t xml:space="preserve">Осенью 1929 года в Азовке создали первый массовый колхоз. В ознаменование 12-й годовщины Октября назвать его решили именем «12-й годовщины Октябрьской революции».  </w:t>
      </w:r>
    </w:p>
    <w:p>
      <w:pPr>
        <w:pStyle w:val="Normal"/>
        <w:spacing w:lineRule="auto" w:line="360" w:before="0" w:after="0"/>
        <w:ind w:firstLine="709"/>
        <w:jc w:val="both"/>
        <w:rPr/>
      </w:pPr>
      <w:r>
        <w:rPr>
          <w:rFonts w:cs="Times New Roman" w:ascii="Times New Roman" w:hAnsi="Times New Roman"/>
          <w:sz w:val="28"/>
          <w:szCs w:val="28"/>
        </w:rPr>
        <w:t>С трудом входили в жизнь нововведения. Немало крестьян было настроено против коллективизации. К весне 1930 года начинаются массовые колхозные выступления. В это время в Азовке было арестовано 15 человек, в вину им ставилось выступление против колхозов, сравнение колхозного строя с крепостным правом. Двое из арестованных были расстреляны. К 1931 году в Азовке было раскулачено 26 хозяйст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го августа 1932 года ПП ОГПУ по статье 58-10 была в первый раз арестована Прасковья Андреевна Вострикова. Ей вменялось в вину то, что она являлась членом церковно-монархической организации, а проще говоря, не отрекалась от веры. Учитывая былые заслуги ее мужа, наказание на первый раз ей назначили условно, то есть без отбывания в лагере.</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ссказывает родственница  осужденной Ильичева Вера Ивановна (эту историю она с детства слышала от своих родных),  Прасковья отказывалась вступать в колхоз, призывала жителей Азовки к  восстановлению храма и возвращению священства. Сидя в карцере, она пела и читала молитвы.</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о же самое время в 1932 году в СССР начался массовый голод, повлекший значительные человеческие жертвы. </w:t>
      </w:r>
      <w:r>
        <w:rPr/>
        <w:t xml:space="preserve"> </w:t>
      </w:r>
      <w:r>
        <w:rPr>
          <w:rFonts w:cs="Times New Roman" w:ascii="Times New Roman" w:hAnsi="Times New Roman"/>
          <w:sz w:val="28"/>
          <w:szCs w:val="28"/>
        </w:rPr>
        <w:t>Жителей Бобровского района голод в тяжелой форме не коснулся, но хлеба они не видели, выживали на картошке и свекле. Впоследствии ситуация улучшилась незначительно. По воспоминаниям жителей сел нашего района, крестьянам жилось очень тяжело. Хлеба на трудодень приходилось только по двести граммов, поэтому чистого хлеба не ели, все с примесями...</w:t>
      </w:r>
      <w:r>
        <w:rPr>
          <w:rStyle w:val="FootnoteCharacters"/>
          <w:rStyle w:val="FootnoteAnchor"/>
          <w:rFonts w:cs="Times New Roman" w:ascii="Times New Roman" w:hAnsi="Times New Roman"/>
          <w:sz w:val="28"/>
          <w:szCs w:val="28"/>
        </w:rPr>
        <w:footnoteReference w:id="12"/>
      </w:r>
    </w:p>
    <w:p>
      <w:pPr>
        <w:pStyle w:val="Normal"/>
        <w:widowControl w:val="false"/>
        <w:spacing w:lineRule="auto" w:line="360" w:before="0" w:after="0"/>
        <w:jc w:val="both"/>
        <w:rPr>
          <w:rFonts w:eastAsia="Times New Roman"/>
          <w:color w:val="000000"/>
          <w:kern w:val="2"/>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один из таких </w:t>
      </w:r>
      <w:r>
        <w:rPr>
          <w:rFonts w:eastAsia="Times New Roman" w:cs="Times New Roman" w:ascii="Times New Roman" w:hAnsi="Times New Roman"/>
          <w:color w:val="000000"/>
          <w:kern w:val="2"/>
          <w:sz w:val="28"/>
          <w:szCs w:val="28"/>
          <w:lang w:eastAsia="ru-RU"/>
        </w:rPr>
        <w:t>«голодных» годов</w:t>
      </w:r>
      <w:r>
        <w:rPr>
          <w:rFonts w:cs="Times New Roman" w:ascii="Times New Roman" w:hAnsi="Times New Roman"/>
          <w:sz w:val="28"/>
          <w:szCs w:val="28"/>
        </w:rPr>
        <w:t>, как только сошел снег в начале апреля после Благовещения, Прасковья сказала дочкам, что в ближайшее время необходимо засадить огород картошкой. Соседи смеялись над ней, крутили у виска пальцем. Но женщина как будто чувствовала, что Бог даст урожай. И действительно, картошка уродилась, так как сажали ее в сырую и влажную землю. А у соседей, которые принялись за работу  в срок, – не удалась, так как лето было засушливым. Картофель можно было продать или обменять на муку и яйца. Дочь Евдокия вспоминала: «Мы с Ольгой ходили круглолицые, сытые, а другие дети еле выживал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38 году Прасковья Андреевна была арестована во второй раз. Незадолго до того мать благословила старшую дочь Ольгу ехать на заработки в Казахстан. В тот период там был хлебородный год. </w:t>
      </w:r>
    </w:p>
    <w:p>
      <w:pPr>
        <w:pStyle w:val="Normal"/>
        <w:spacing w:lineRule="auto" w:line="360" w:before="0" w:after="0"/>
        <w:ind w:firstLine="709"/>
        <w:jc w:val="both"/>
        <w:rPr/>
      </w:pPr>
      <w:r>
        <w:rPr>
          <w:rFonts w:cs="Times New Roman" w:ascii="Times New Roman" w:hAnsi="Times New Roman"/>
          <w:sz w:val="28"/>
          <w:szCs w:val="28"/>
        </w:rPr>
        <w:t>Примечателен случай, который произошел с Прасковьей до ареста и через который приоткрылся ей краешком промысел Бож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в слободе было много юродивых. Прасковья Андреевна всегда привечала убогих, подкармливала и утешала их, как могла. Однажды зашел к ней в гости юродивый Мишаня и вдруг, глядя на нее, забормотал, запричитал: «Ой, нянька-нянька, вижу: окна большие, решетчатые, ой, чёй-то вижу…».  «Мишаня, да это ты мне что-то предсказываешь…», - догадалась Прасковья Андреевна. «Да нет, няньк», - смутился тот, - «ты не слушай…»</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дь так все и вышло.</w:t>
      </w:r>
    </w:p>
    <w:p>
      <w:pPr>
        <w:pStyle w:val="Normal"/>
        <w:spacing w:lineRule="auto" w:line="360" w:before="0" w:after="0"/>
        <w:ind w:firstLine="709"/>
        <w:jc w:val="both"/>
        <w:rPr/>
      </w:pPr>
      <w:r>
        <w:rPr>
          <w:rFonts w:cs="Times New Roman" w:ascii="Times New Roman" w:hAnsi="Times New Roman"/>
          <w:sz w:val="28"/>
          <w:szCs w:val="28"/>
        </w:rPr>
        <w:t>Дочь Евдокия запомнила ту ночь, когда за матерью пришли, на всю жизнь. Неоднократно она потом рассказывала о ней своим р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изошло ранним январским утром 1938 года. Они с Прасковьей Андреевной еще спали на печи, когда раздался стук в дверь. Пришедшими оказались сотрудники НК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трикова Прасковья Андре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 арест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за что же я арестована? Я же ничего не своровала, никому никакой беды не причин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ы Богу молишься. Хочешь жить? Отрекись от Б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 как же так…</w:t>
      </w:r>
    </w:p>
    <w:p>
      <w:pPr>
        <w:pStyle w:val="Normal"/>
        <w:spacing w:lineRule="auto" w:line="360" w:before="0" w:after="0"/>
        <w:ind w:firstLine="709"/>
        <w:jc w:val="both"/>
        <w:rPr/>
      </w:pPr>
      <w:r>
        <w:rPr>
          <w:rFonts w:cs="Times New Roman" w:ascii="Times New Roman" w:hAnsi="Times New Roman"/>
          <w:sz w:val="28"/>
          <w:szCs w:val="28"/>
        </w:rPr>
        <w:t>- Смотри, изба у тебя старая, заваливается. Крышу починим, на работу устроим. Говори, что Бога нет, мы тебя сразу освобод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Есть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ей сиротами оставляешь, дура! Отрек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ла Прасковья перед образом, перекрестилась и твердо ск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г есть, и он моих детей не оставит! Забир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том крикнула младшенькой доч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ги, Ду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жала Евдокия на улицу и побежала по заснеженному огороду в старенькой шубейке и недавно справленных валенках. Догнали, схватили, вытряхнули из полушубка, как котенка, новые валенки забрали. Оставили на морозе раздетую и разутую. Но самое главное, маму забрали, увели неведомо куда. Вернулась Дуня в пустую холодную избу, заплакала горько. Было ей в ту пору всего-то ничего…малая девчонка…</w:t>
      </w:r>
    </w:p>
    <w:p>
      <w:pPr>
        <w:pStyle w:val="Normal"/>
        <w:spacing w:lineRule="auto" w:line="360" w:before="0" w:after="0"/>
        <w:ind w:firstLine="709"/>
        <w:jc w:val="both"/>
        <w:rPr/>
      </w:pPr>
      <w:r>
        <w:rPr>
          <w:rFonts w:cs="Times New Roman" w:ascii="Times New Roman" w:hAnsi="Times New Roman"/>
          <w:sz w:val="28"/>
          <w:szCs w:val="28"/>
        </w:rPr>
        <w:t>Видимо, по горячей материнской молитве, действительно не оставил ее Господ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обольные и многодетные родственники Бочаровы не дали умереть от голода Евдокии, делились и тем скудным пропитанием, что сами имели. Соседи как могли помогали, поддерживали горемыку. Ближе к весне председатель огородной бригады, по кличке дед Горох, предложил Дуне работу на парниках: «Ты, Евдокия, молодая да шустрая. Выходи-ка на работу, будешь бабам помогать рассаду высаживать. Все ж - таки на людях: и присмотрена, и накормлена будеш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ни привечали ее добрые люди, Евдокия дом свой не оставляла. Все ждала, вот-вот мама придет, а дом вдруг без нее завалится или крыша камышовая протечет. «Нет, мне домой надо!» - всегда говорила она приютившим ее людям. - «Вдруг, мама при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ама все не приходила.</w:t>
      </w:r>
    </w:p>
    <w:p>
      <w:pPr>
        <w:pStyle w:val="Normal"/>
        <w:spacing w:lineRule="auto" w:line="360" w:before="0" w:after="0"/>
        <w:ind w:firstLine="709"/>
        <w:jc w:val="both"/>
        <w:rPr/>
      </w:pPr>
      <w:r>
        <w:rPr>
          <w:rFonts w:cs="Times New Roman" w:ascii="Times New Roman" w:hAnsi="Times New Roman"/>
          <w:sz w:val="28"/>
          <w:szCs w:val="28"/>
        </w:rPr>
        <w:t>Почти сразу после ареста Прасковья Андреевна Вострикова была осуждена тройкой при ПП ОГПУ по ЦЧО по 58 статье, как именовали ее в обиходе, пункту 10: «О религиозной агитации». Приговорили ее к 10 годам заключения в исправительно-трудовом лагере.</w:t>
      </w:r>
      <w:r>
        <w:rPr/>
        <w:t xml:space="preserve"> </w:t>
      </w:r>
      <w:r>
        <w:rPr>
          <w:rStyle w:val="FootnoteCharacters"/>
          <w:rStyle w:val="FootnoteAnchor"/>
        </w:rPr>
        <w:footnoteReference w:id="16"/>
      </w:r>
    </w:p>
    <w:p>
      <w:pPr>
        <w:pStyle w:val="Normal"/>
        <w:spacing w:lineRule="auto" w:line="360" w:before="0" w:after="0"/>
        <w:ind w:firstLine="708"/>
        <w:jc w:val="both"/>
        <w:rPr/>
      </w:pPr>
      <w:r>
        <w:rPr>
          <w:rFonts w:cs="Times New Roman" w:ascii="Times New Roman" w:hAnsi="Times New Roman"/>
          <w:color w:val="000000"/>
          <w:sz w:val="28"/>
          <w:szCs w:val="28"/>
        </w:rPr>
        <w:t>Ну, какой там трудовой – настоящий «концлагерь». Когда я слышу это слово, в памяти возникают ужасающие черно-белые фотографические изображения узников нацистских «фабрик истребления». Однако, как оказалось, подобные «фабрики переделывания» людей существовали и в Советском Союзе. Согласно инструкциям, в концлагеря должны были помещаться шпионы, тунеядцы, шулера, дезертиры, спекулянты, военнопленные,  контрреволюционеры. Однако основным контингентом становились интеллигенты, городские обыватели, священнослужители, монахи и в подавляющей части - простые крестья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аком именно из многочисленных лагерей нашей необъятной Родины отбывала наказание Прасковья Андреевна Вострикова, доподлинно установить не удалось (в настоящее время поиски продолжаются).  Наверное,  все они были похожи один на другой, как близнецы-братья:</w:t>
      </w:r>
      <w:r>
        <w:rPr/>
        <w:t xml:space="preserve"> </w:t>
      </w:r>
      <w:r>
        <w:rPr>
          <w:rFonts w:cs="Times New Roman" w:ascii="Times New Roman" w:hAnsi="Times New Roman"/>
          <w:sz w:val="28"/>
          <w:szCs w:val="28"/>
        </w:rPr>
        <w:t xml:space="preserve">территория, огороженная тремя рядами колючей проволоки, по углам четыре вышки, в центре медсанчасть и штрафной изолятор, вокруг -  бараки для заключенны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рассказам Меренковой А.А., доставили Прасковью Андреевну и сотни других заключенных до места отбытия наказания на поезде, который сплошь состоял из товарных вагонов, где не было ни освещения, ни умывальников, только наспех сколоченные многоярусные нары, которых на всех не хватало. Ехали долго, но на протяжении всего пути из вагонов никого не выпускали, кормили скудно и только один раз в ден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лагере поселили ее в женском бараке, в котором большинство из заключенных оказались такими же, как и она, крестьянками, пострадавшими за веру. Как позже узнала Прасковья, в лагере отбывали разные сроки священнослужители: простые священники, епископы, монахи.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же возвратившись из лагеря, Прасковья Андреевна никогда не сетовала на свою судьбу и никого ни в чем не обвиняла. Однако  дошедшие до нас через ее близких воспоминания о лагерном быте,  ужасают современного человека, заставляя в прямом смысле слова подниматься волосы дыб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или заключенные в нечеловеческих условиях. Подчеркивая крайнее смирение этой удивительной женщины, оговорюсь, что в данном случае «нечеловеческие» - это определение не Прасковьи Андреевны, а мое. Я с трудом представляю себе, как мой современник смог бы прожить в лагере хотя бы день! Судите сами: плохо отапливаемые и густо заселенные деревянные бараки, жуткий холод, непреходящее чувство голода, вши, малюсенький кусочек хлебушка, лагерная похлебка - баланда, приготовленная неизвестно из чего, больные и ослабленные соседи, некоторые из которых напоминали живые скелеты, обтянутые кожей, уже умершие и еще умирающие твои друзья по несчастью и постоянная мысль о том, что рано или поздно это случится и с тобой тож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отношению к заключенным в лагере царил полнейший произвол. Нормальными явлениями были избиения, часто без повода, иногда до смерти, морение голодом и холодом, «выставление на комары», поджигание одежд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имой в лютый мороз их,  мирян и священников, выводили из бараков  босыми в одном только ветхом белье на улицу, поливали ледяной водой, требуя сказать только два слова: «Бога нет!». При этом заключенные священники, зная, что понесут за это суровое наказание, стараясь поддержать дух людей, кричали: «Не отрекайтесь, терпите! Терпите, милые, Христа ради!». И действительно, там среди отбывающих наказание был Сам Христос, поддерживающий свою паству. Ледяной водой поливали – не заморозили, одежду поджигали – она не горела. Об этих явных чудесах своей дочери Дуне рассказывала пленница Прасковья.</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то раз все заметили, что из охраны пропал один из молодых конвоиров. Этот  паренек был приветливее, чем иные, глаза опускал, когда видел издевательства над заключенными, сам никогда не ругался, в избиениях не участвовал.</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через некоторое время поползли слухи о том, что «сняли» начальника лагеря. Прасковья никогда к сплетням не прислушивалась, только вскоре прислали в лагерь нового начальника. Если и говорила когда-нибудь Прасковья Андреевна кому-то, как звали этого сыгравшего не последнюю роль в ее судьбе человека, то, к сожалению, до нас его имя и фамилия не дошли и навсегда остались в анналах человеческой памя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ем уж приглянулась ему простая неграмотная крестьянка, как он вообще узнал о ней, никому не ведомо. Только взял он ее домой нянькой для своих детей. Семья у нового начальника была замечательной. Он сам и его жена - оба были сиротами, поэтому, наверное, приняли ее тепло, как маму, даже называть стали мамой. Прасковья Андреевна помогала жене начальника по хозяйству, за детками присматри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жды осмелилась и спросила, где, мол, тот паренек из конвоя. Смутился начальник. Но потом рассказал следующую истори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дин из зимних дней, когда как обычно зверски издевались над заключенными, пришел тот конвоир к прежнему начальнику лагеря, снял шапку, бросил винтовку к ногам и сказал: «Не могу так больше! Они стоят на морозе в одном белье, и им ничего не делается, а я стою в тулупе и в валенках – а меня аж колотит от холода! Теперь и я знаю, что Бог есть!». Не стерпел этого руководитель, без суда и следствия расстрелял конвоира. Много шума наделал эта история, самоуправство стоило карьеры прежнему начальнику. А что с ним дальше стало, неизвестно.</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сколько лет прожила Прасковья Андреевна в семье нового руководителя. Скорее всего, именно по его ходатайству снизили ей срок заключения, а, может, какая другая причина была, но уже в 1946 году она была освобождена.</w:t>
      </w:r>
    </w:p>
    <w:p>
      <w:pPr>
        <w:pStyle w:val="Normal"/>
        <w:spacing w:lineRule="auto" w:line="360" w:before="0" w:after="0"/>
        <w:ind w:firstLine="708"/>
        <w:jc w:val="both"/>
        <w:rPr/>
      </w:pPr>
      <w:r>
        <w:rPr>
          <w:rFonts w:cs="Times New Roman" w:ascii="Times New Roman" w:hAnsi="Times New Roman"/>
          <w:sz w:val="28"/>
          <w:szCs w:val="28"/>
        </w:rPr>
        <w:t xml:space="preserve">Очень не хотел добрый начальник расставаться с «няней-мамой». Сильно упрашивали они с женой Прасковью Андреевну остаться в их семье. Но та была смиренно непреклонной: «Нет, там родина моя, там дочки. Меня там ждут».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чка Прасковьи Андреевны Евдокия вспоминала, что все то время, пока мама была в заключении, она только и жила, что встречей с ней. А после войны и вовсе, будто почувствовала что-то, так надеялась на скорое свид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жды она прилегла отдохнуть после работы и вдруг явственно услышала стук в окно и еще явственнее - голос мамы, как будто она зовет е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бежала Евдокия во двор, кричит Прасковье – никто не отвечает! Побежала на улицу - и там никого нет! Кинулась к соседям – те руками разводят: «Да что ты, Дусь, показалось тебе!»</w:t>
      </w:r>
    </w:p>
    <w:p>
      <w:pPr>
        <w:pStyle w:val="Normal"/>
        <w:spacing w:lineRule="auto" w:line="360" w:before="0" w:after="0"/>
        <w:ind w:firstLine="708"/>
        <w:jc w:val="both"/>
        <w:rPr/>
      </w:pPr>
      <w:r>
        <w:rPr>
          <w:rFonts w:cs="Times New Roman" w:ascii="Times New Roman" w:hAnsi="Times New Roman"/>
          <w:sz w:val="28"/>
          <w:szCs w:val="28"/>
        </w:rPr>
        <w:t>Вскоре вернулась Прасковья.</w:t>
      </w:r>
    </w:p>
    <w:p>
      <w:pPr>
        <w:pStyle w:val="Normal"/>
        <w:spacing w:lineRule="auto" w:line="360" w:before="0" w:after="0"/>
        <w:ind w:firstLine="708"/>
        <w:jc w:val="both"/>
        <w:rPr>
          <w:rFonts w:ascii="Times New Roman" w:hAnsi="Times New Roman" w:eastAsia="Times New Roman" w:cs="Times New Roman"/>
          <w:color w:val="000000"/>
          <w:kern w:val="2"/>
          <w:sz w:val="28"/>
          <w:szCs w:val="28"/>
          <w:lang w:eastAsia="ru-RU"/>
        </w:rPr>
      </w:pPr>
      <w:r>
        <w:rPr>
          <w:rFonts w:cs="Times New Roman" w:ascii="Times New Roman" w:hAnsi="Times New Roman"/>
          <w:sz w:val="28"/>
          <w:szCs w:val="28"/>
        </w:rPr>
        <w:t xml:space="preserve">Встретились любящие сердца после долгой разлуки. Как водится у нас в России, обнялись да расплакались. Нарадоваться друг другу не могут. Уж так любила Евдокия мать, так жалела ее! «Ненаглядная моя», - говорила она о ней. </w:t>
      </w:r>
      <w:r>
        <w:rPr>
          <w:rFonts w:eastAsia="Times New Roman" w:cs="Times New Roman" w:ascii="Times New Roman" w:hAnsi="Times New Roman"/>
          <w:color w:val="000000"/>
          <w:kern w:val="2"/>
          <w:sz w:val="28"/>
          <w:szCs w:val="28"/>
          <w:lang w:eastAsia="ru-RU"/>
        </w:rPr>
        <w:t>Тут после войны и фронтовичка-дочь Ольга вернулась. Герой - орденоносец.  Гордость семьи. Все вместе – живи и радуйся! Недолго побыла старшенькая дочка на родине - уехала к возлюбленному в Казахстан. Прасковья Андреевна осталась с Евдокией.</w:t>
      </w:r>
    </w:p>
    <w:p>
      <w:pPr>
        <w:pStyle w:val="Normal"/>
        <w:spacing w:lineRule="auto" w:line="360" w:before="0" w:after="0"/>
        <w:jc w:val="both"/>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kern w:val="2"/>
          <w:sz w:val="28"/>
          <w:szCs w:val="28"/>
          <w:lang w:eastAsia="ru-RU"/>
        </w:rPr>
        <w:t>Из лагеря Прасковья возвратилась сильно ослабленной и больной - сердце надорвала. Работать в полную силу не могла, больше лежала. А все старалась младшей дочери помочь, как умела.</w:t>
      </w:r>
    </w:p>
    <w:p>
      <w:pPr>
        <w:pStyle w:val="Normal"/>
        <w:spacing w:lineRule="auto" w:line="360" w:before="0" w:after="0"/>
        <w:ind w:firstLine="708"/>
        <w:jc w:val="both"/>
        <w:rPr/>
      </w:pPr>
      <w:r>
        <w:rPr>
          <w:rFonts w:cs="Times New Roman" w:ascii="Times New Roman" w:hAnsi="Times New Roman"/>
          <w:sz w:val="28"/>
          <w:szCs w:val="28"/>
        </w:rPr>
        <w:t>Бывало, уйдет Евдокия на работу в заготзерно, придет домой, а мать в половине дома полы помоет, а на вторую половину сил уже не хватает. Схватится за голову: «Ну что ты, мама! Да зачем же»? А Прасковья в ответ: «Не ругайся, Дунь, все тебе полегч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седи наблюдали, что Прасковья не изменила себе и Богу: часто они слышали доносившиеся из дома слова молитвы, а, заглянув в окно, видели, как она кладет земные поклоны. Вспоминая о своем детстве, Петрова Нина Митрофановна рассказывала, что тетя Параша была очень доброй, приветливой, сдержанной, взглянет – глазами  приласкает, всегда любила ее приобнять с особой теплотой.</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ще один интересный факт удалось выяснить у родственников Прасковьи Андреевны. Оказалось, что после возвращения из лагеря она никогда не ела мяса. Как ни упрашивала ее Евдокия, оставалась твердой в своем решении. Скажет ей Евдокия: «Тогда и я с тобой мяса есть не буду!»</w:t>
      </w:r>
      <w:r>
        <w:rPr>
          <w:sz w:val="24"/>
          <w:szCs w:val="24"/>
        </w:rPr>
        <w:t>. «</w:t>
      </w:r>
      <w:r>
        <w:rPr>
          <w:rFonts w:cs="Times New Roman" w:ascii="Times New Roman" w:hAnsi="Times New Roman"/>
          <w:sz w:val="28"/>
          <w:szCs w:val="28"/>
        </w:rPr>
        <w:t>Нет, Дунь», - ответит ей мать, - «ты молодая, тебе мясо нужно есть, а я старая, мне уже и вредно». Когда силы еще были, ходила проведать недавно вернувшегося из ссылки отца Иоанна – будущего схиархимандрита  Иоасафа (он отбывал срок в лагере Сухэ-Батор)</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О чем они вели беседы, чем занимались  в его маленьком домике, никому не говорила. Только люди, которые проходили мимо окон дома отца Иоанна, слышали и пение, и замечали на стеклах блики, которые обычно бывают от зажженных в доме восковых свечей. Все это привело родных Прасковьи к той мысли, что она в лагере тайно приняла монашество. Однако, так это, или нет, мы уже никогда не узнаем.</w:t>
      </w:r>
    </w:p>
    <w:p>
      <w:pPr>
        <w:pStyle w:val="Normal"/>
        <w:spacing w:lineRule="auto" w:line="360" w:before="0" w:after="0"/>
        <w:ind w:firstLine="851"/>
        <w:jc w:val="both"/>
        <w:rPr>
          <w:sz w:val="24"/>
          <w:szCs w:val="24"/>
        </w:rPr>
      </w:pPr>
      <w:r>
        <w:rPr>
          <w:rFonts w:cs="Times New Roman" w:ascii="Times New Roman" w:hAnsi="Times New Roman"/>
          <w:sz w:val="28"/>
          <w:szCs w:val="28"/>
        </w:rPr>
        <w:t xml:space="preserve">Не потеряла Прасковья Андреевна связи и со своей «второй» семьей. Начальник лагеря, тот самый, который, возможно, спас ей жизнь, приезжал в гости вместе с супругой и детьми.  К тому времени он уволился со службы и переехал в другой город. </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jc w:val="both"/>
        <w:rPr/>
      </w:pPr>
      <w:r>
        <w:rPr>
          <w:rFonts w:cs="Times New Roman" w:ascii="Times New Roman" w:hAnsi="Times New Roman"/>
          <w:sz w:val="28"/>
          <w:szCs w:val="28"/>
        </w:rPr>
        <w:t>Как я уже писала, сердце у Прасковьи Андреевны было ослабленное, больное сердце. После очередного приступа, приехавшая по вызову доктор, предупредила Евдокию: «Сердце слабенькое. Долго не протянет. Жд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жалось внутри у Евдокии от таких слов, слезы сами брызнули из глаз. Но виду матери не показала, конечно. Задумала ее по-человечески в последний путь собрать. Платье новое сшила. А как сказать ей, зачем платье, не знает: «Мам, я тебе тут платье к Пасхе пошила. Ну-ка, примерь». Примерила Прасковья Андреевна платье, прилегла на лавку: «Красивое какое. Придут соседи, скажут, гляди, как Парашку-то дочка нарядила». Наверное, все она про себя з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нчалась она уже после светлого праздника Пасхи, который в тот год пришелся на 5 апреля. В свидетельстве о смерти, сохранившемся у ее родных, указано, что Вострикова Прасковья Андреевна умерла 22 апреля 1953 года в возрасте 70 лет от сердечно-сосудистой недостаточности 3 степени. Именно этот факт дает мне основания полагать, что наиболее вероятной датой рождения Прасковьи является именно 1883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чина у Прасковьи Андреевны была мирной и безболезненной. Евдокия вспоминала, что в этот день она сама видела, как сели на окошко два голубка: один сизый, другой белый, и стали клювиками в стекло стучать. А Прасковья и говорит, вроде как им: «Забирайте, забирайте, я готова». Евдокия вскрикнула: «Мама!», бросилась к ней, заплакала. А та ей: «Ну что ты», - говорит, - «Дунь, что ты плачешь, тебе показалось, не было никого». Взглянула на нее, вздохнула глубоко, рукой взмахнула и сконч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умерла Прасковья Андреевна в день памяти святого мученика Евпсихия  Кесарийского (Каппадокийского). Этот факт кажется мне очень символичным. В 362 году римский император Юлиан Отступник велел любыми мучениями принудить святого Евпсихия принести жертву языческим идолам. В течение многих дней святого страдальца истязали на виселице, а также железными когтями. Но вера его была тверда, и судья отдал приказание усечь мученика мечом. </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Style19"/>
        <w:shd w:fill="FFFFFF" w:val="clear"/>
        <w:spacing w:lineRule="auto" w:line="360" w:before="0" w:after="0"/>
        <w:ind w:firstLine="708"/>
        <w:jc w:val="both"/>
        <w:textAlignment w:val="baseline"/>
        <w:rPr>
          <w:color w:val="000000"/>
          <w:sz w:val="28"/>
          <w:szCs w:val="28"/>
        </w:rPr>
      </w:pPr>
      <w:r>
        <w:rPr>
          <w:color w:val="000000"/>
          <w:sz w:val="28"/>
          <w:szCs w:val="28"/>
        </w:rPr>
        <w:t>31 июля 1989 года Вострикова Прасковья Андреевна была реабилитирована прокуратурой Воронежской области на основании Указа Президиума Верховного Совета СССР от 16 января 1989 года «О дополнительных мерах по восстановлению справедливости в отношении жертв репрессий, имевших место в период 30-40-х и начала 50-х год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сковья Андреевна Вострикова не прославлена Русской Православной Церковью, но подвигом понесенного креста в своей жизни, по моему мнению, пополнила сонм новомучеников и исповедников российских.</w:t>
      </w:r>
    </w:p>
    <w:p>
      <w:pPr>
        <w:pStyle w:val="Style19"/>
        <w:shd w:fill="FFFFFF" w:val="clear"/>
        <w:spacing w:lineRule="auto" w:line="360" w:before="0" w:after="0"/>
        <w:textAlignment w:val="baseline"/>
        <w:rPr>
          <w:rFonts w:ascii="Times New Roman" w:hAnsi="Times New Roman" w:cs="Times New Roman"/>
          <w:b/>
          <w:b/>
          <w:sz w:val="28"/>
          <w:szCs w:val="28"/>
          <w:shd w:fill="FFFFFF" w:val="clear"/>
        </w:rPr>
      </w:pPr>
      <w:r>
        <w:rPr>
          <w:rFonts w:cs="Times New Roman"/>
          <w:b/>
          <w:sz w:val="28"/>
          <w:szCs w:val="28"/>
          <w:shd w:fill="FFFFFF" w:val="clear"/>
        </w:rPr>
      </w:r>
    </w:p>
    <w:p>
      <w:pPr>
        <w:pStyle w:val="Style19"/>
        <w:shd w:fill="FFFFFF" w:val="clear"/>
        <w:spacing w:lineRule="auto" w:line="360" w:before="0" w:after="0"/>
        <w:textAlignment w:val="baseline"/>
        <w:rPr>
          <w:b/>
          <w:b/>
          <w:sz w:val="28"/>
          <w:szCs w:val="28"/>
          <w:shd w:fill="FFFFFF" w:val="clear"/>
        </w:rPr>
      </w:pPr>
      <w:r>
        <w:rPr>
          <w:b/>
          <w:sz w:val="28"/>
          <w:szCs w:val="28"/>
          <w:shd w:fill="FFFFFF" w:val="clear"/>
        </w:rPr>
      </w:r>
    </w:p>
    <w:p>
      <w:pPr>
        <w:pStyle w:val="Style19"/>
        <w:shd w:fill="FFFFFF" w:val="clear"/>
        <w:spacing w:lineRule="auto" w:line="360" w:before="0" w:after="0"/>
        <w:textAlignment w:val="baseline"/>
        <w:rPr>
          <w:b/>
          <w:b/>
          <w:sz w:val="28"/>
          <w:szCs w:val="28"/>
          <w:shd w:fill="FFFFFF" w:val="clear"/>
        </w:rPr>
      </w:pPr>
      <w:r>
        <w:rPr>
          <w:b/>
          <w:sz w:val="28"/>
          <w:szCs w:val="28"/>
          <w:shd w:fill="FFFFFF" w:val="clear"/>
        </w:rPr>
      </w:r>
    </w:p>
    <w:p>
      <w:pPr>
        <w:pStyle w:val="Style19"/>
        <w:shd w:fill="FFFFFF" w:val="clear"/>
        <w:spacing w:lineRule="auto" w:line="360" w:before="0" w:after="0"/>
        <w:textAlignment w:val="baseline"/>
        <w:rPr>
          <w:b/>
          <w:b/>
          <w:sz w:val="28"/>
          <w:szCs w:val="28"/>
          <w:shd w:fill="FFFFFF" w:val="clear"/>
        </w:rPr>
      </w:pPr>
      <w:r>
        <w:rPr>
          <w:b/>
          <w:sz w:val="28"/>
          <w:szCs w:val="28"/>
          <w:shd w:fill="FFFFFF" w:val="clear"/>
        </w:rPr>
      </w:r>
    </w:p>
    <w:p>
      <w:pPr>
        <w:pStyle w:val="Style19"/>
        <w:shd w:fill="FFFFFF" w:val="clear"/>
        <w:spacing w:lineRule="auto" w:line="360" w:before="0" w:after="0"/>
        <w:textAlignment w:val="baseline"/>
        <w:rPr>
          <w:b/>
          <w:b/>
          <w:sz w:val="28"/>
          <w:szCs w:val="28"/>
          <w:shd w:fill="FFFFFF" w:val="clear"/>
        </w:rPr>
      </w:pPr>
      <w:r>
        <w:rPr>
          <w:b/>
          <w:sz w:val="28"/>
          <w:szCs w:val="28"/>
          <w:shd w:fill="FFFFFF" w:val="clear"/>
        </w:rPr>
      </w:r>
    </w:p>
    <w:p>
      <w:pPr>
        <w:pStyle w:val="Style19"/>
        <w:shd w:fill="FFFFFF" w:val="clear"/>
        <w:spacing w:lineRule="auto" w:line="360" w:before="0" w:after="0"/>
        <w:textAlignment w:val="baseline"/>
        <w:rPr>
          <w:b/>
          <w:b/>
          <w:sz w:val="28"/>
          <w:szCs w:val="28"/>
          <w:shd w:fill="FFFFFF" w:val="clear"/>
        </w:rPr>
      </w:pPr>
      <w:r>
        <w:rPr>
          <w:b/>
          <w:sz w:val="28"/>
          <w:szCs w:val="28"/>
          <w:shd w:fill="FFFFFF" w:val="clear"/>
        </w:rPr>
      </w:r>
    </w:p>
    <w:p>
      <w:pPr>
        <w:pStyle w:val="Style19"/>
        <w:shd w:fill="FFFFFF" w:val="clear"/>
        <w:spacing w:lineRule="auto" w:line="360" w:before="0" w:after="0"/>
        <w:jc w:val="center"/>
        <w:textAlignment w:val="baseline"/>
        <w:rPr>
          <w:b/>
          <w:b/>
          <w:i/>
          <w:i/>
          <w:color w:val="000000"/>
          <w:sz w:val="28"/>
          <w:szCs w:val="28"/>
        </w:rPr>
      </w:pPr>
      <w:r>
        <w:rPr>
          <w:b/>
          <w:i/>
          <w:sz w:val="28"/>
          <w:szCs w:val="28"/>
          <w:shd w:fill="FFFFFF" w:val="clear"/>
        </w:rPr>
        <w:t>Социально-просветительский проект как итог исследования</w:t>
      </w:r>
    </w:p>
    <w:p>
      <w:pPr>
        <w:pStyle w:val="Style19"/>
        <w:shd w:fill="FFFFFF" w:val="clear"/>
        <w:spacing w:lineRule="auto" w:line="360" w:before="0" w:after="0"/>
        <w:ind w:firstLine="708"/>
        <w:jc w:val="both"/>
        <w:textAlignment w:val="baseline"/>
        <w:rPr/>
      </w:pPr>
      <w:r>
        <w:rPr>
          <w:color w:val="000000"/>
          <w:sz w:val="28"/>
          <w:szCs w:val="28"/>
        </w:rPr>
        <w:t>К сожалению, очень многие факты из биографии моей героини остались неустановленными ввиду ограниченного объема информации в районном архиве, определенных трудностей, возникших с доступом к архиву областному. Однако мы с моим педагогом-руководителем Остроуховой Л.В. решили не останавливаться на достигнутом и продолжить работу. Мы очень надеемся, что нам удастся ознакомиться с документами личного дела Востриковой П.А., установить, в каком исправительно-трудовом лагере она отбывала наказание, как звали того доброго начальника, который, возможно, спас ее от смерти, а также найти ответ на вопрос, почему ее освободили на два года раньше, чем истек срок заключения.</w:t>
      </w:r>
    </w:p>
    <w:p>
      <w:pPr>
        <w:pStyle w:val="Style19"/>
        <w:shd w:fill="FFFFFF" w:val="clear"/>
        <w:spacing w:lineRule="auto" w:line="360" w:before="0" w:after="0"/>
        <w:ind w:firstLine="708"/>
        <w:jc w:val="both"/>
        <w:textAlignment w:val="baseline"/>
        <w:rPr>
          <w:color w:val="000000"/>
          <w:sz w:val="28"/>
          <w:szCs w:val="28"/>
        </w:rPr>
      </w:pPr>
      <w:r>
        <w:rPr>
          <w:color w:val="000000"/>
          <w:sz w:val="28"/>
          <w:szCs w:val="28"/>
        </w:rPr>
        <w:t>Еще в процессе работы над исследовательской частью проекта я почувствовала необходимость поделиться с окружающими теми ценными сведениями о жизненном пути Прасковьи Андреевны Востриковой, о которых мне стало известно.</w:t>
      </w:r>
    </w:p>
    <w:p>
      <w:pPr>
        <w:pStyle w:val="Style19"/>
        <w:shd w:fill="FFFFFF" w:val="clear"/>
        <w:spacing w:lineRule="auto" w:line="360" w:before="0" w:after="0"/>
        <w:ind w:firstLine="708"/>
        <w:jc w:val="both"/>
        <w:textAlignment w:val="baseline"/>
        <w:rPr>
          <w:color w:val="000000"/>
          <w:sz w:val="28"/>
          <w:szCs w:val="28"/>
        </w:rPr>
      </w:pPr>
      <w:r>
        <w:rPr>
          <w:color w:val="000000"/>
          <w:sz w:val="28"/>
          <w:szCs w:val="28"/>
        </w:rPr>
        <w:t xml:space="preserve">Поскольку официальные сведения о героине нашего исследования на данный момент очень скудны, и их было бы недостаточно для видеофильма или книжного издания, мы с моим педагогом решили изготовить информационный буклет и напечатать статью в школьной газете, посвященную Прасковье Андреевне. В рамках сетевого взаимодействия руководство школы-интерната, где работает Остроухова Л.В., одобрило наше решение, и я стала главным автором внеочередного выпуска </w:t>
      </w:r>
      <w:r>
        <w:rPr>
          <w:rStyle w:val="Emphasis"/>
          <w:i w:val="false"/>
          <w:color w:val="000000"/>
          <w:sz w:val="28"/>
          <w:szCs w:val="28"/>
        </w:rPr>
        <w:t>«</w:t>
      </w:r>
      <w:r>
        <w:rPr>
          <w:color w:val="000000"/>
          <w:sz w:val="28"/>
          <w:szCs w:val="28"/>
        </w:rPr>
        <w:t>Школьного вестника</w:t>
      </w:r>
      <w:r>
        <w:rPr>
          <w:rStyle w:val="Emphasis"/>
          <w:i w:val="false"/>
          <w:color w:val="000000"/>
          <w:sz w:val="28"/>
          <w:szCs w:val="28"/>
        </w:rPr>
        <w:t>»</w:t>
      </w:r>
      <w:r>
        <w:rPr>
          <w:color w:val="000000"/>
          <w:sz w:val="28"/>
          <w:szCs w:val="28"/>
        </w:rPr>
        <w:t xml:space="preserve">. </w:t>
      </w:r>
    </w:p>
    <w:p>
      <w:pPr>
        <w:pStyle w:val="Style19"/>
        <w:shd w:fill="FFFFFF" w:val="clear"/>
        <w:spacing w:lineRule="auto" w:line="360" w:before="0" w:after="0"/>
        <w:ind w:firstLine="708"/>
        <w:jc w:val="both"/>
        <w:textAlignment w:val="baseline"/>
        <w:rPr>
          <w:color w:val="000000"/>
          <w:sz w:val="28"/>
          <w:szCs w:val="28"/>
        </w:rPr>
      </w:pPr>
      <w:r>
        <w:rPr>
          <w:color w:val="000000"/>
          <w:sz w:val="28"/>
          <w:szCs w:val="28"/>
        </w:rPr>
        <w:t>По благословению настоятеля храма в честь Покрова Пресвятой Богородицы иерея Георгия Романенко в воскресенье 3 марта после проповеди священника мне предоставили слово, где я кратко познакомила прихожан с исследовательской работой и поделилась с ними информационными буклетами и внеочередным выпуском школьной газеты.</w:t>
      </w:r>
    </w:p>
    <w:p>
      <w:pPr>
        <w:pStyle w:val="Style19"/>
        <w:shd w:fill="FFFFFF" w:val="clear"/>
        <w:spacing w:lineRule="auto" w:line="360" w:before="0" w:after="0"/>
        <w:ind w:firstLine="708"/>
        <w:jc w:val="both"/>
        <w:textAlignment w:val="baseline"/>
        <w:rPr>
          <w:color w:val="000000"/>
          <w:sz w:val="28"/>
          <w:szCs w:val="28"/>
        </w:rPr>
      </w:pPr>
      <w:r>
        <w:rPr>
          <w:color w:val="000000"/>
          <w:sz w:val="28"/>
          <w:szCs w:val="28"/>
        </w:rPr>
        <w:t>Сначала было немного страшно, так как  мало кто заинтересовался, но после батюшкиного одобрения и  разъяснения моего руководителя от прихожан не было отбоя: 40 буклетов  и  20 газет быстро были разобраны, некоторым даже не хватило. К радости, технический оператор школьной газеты (тоже прихожанка этого храма) отозвалась на просьбу Любови Викторовны и теперь к следующему, Прощенному, воскресенью (10 марта) внеочередной выпуск газеты  и информационные буклеты будут распечатаны в большом количестве.</w:t>
      </w:r>
    </w:p>
    <w:p>
      <w:pPr>
        <w:pStyle w:val="Style19"/>
        <w:shd w:fill="FFFFFF" w:val="clear"/>
        <w:spacing w:lineRule="auto" w:line="360" w:before="0" w:after="0"/>
        <w:ind w:firstLine="708"/>
        <w:jc w:val="both"/>
        <w:textAlignment w:val="baseline"/>
        <w:rPr>
          <w:color w:val="000000"/>
          <w:sz w:val="28"/>
          <w:szCs w:val="28"/>
        </w:rPr>
      </w:pPr>
      <w:r>
        <w:rPr>
          <w:color w:val="000000"/>
          <w:sz w:val="28"/>
          <w:szCs w:val="28"/>
        </w:rPr>
        <w:t>Сегодня я с облегчением и уверенностью могу сказать, что проделанная работа не была напрасной, многие люди оставили положительные отзывы, заполнили анкету малого опросника да и просто в устной форме что-то спрашивали, уточняли. Наблюдая за тем, с каким интересом знакомые и незнакомые мне прихожане относятся к результату нашего исследования, я утверждаюсь в мысли о том, что современному верующему человеку</w:t>
      </w:r>
      <w:r>
        <w:rPr>
          <w:sz w:val="28"/>
          <w:szCs w:val="28"/>
        </w:rPr>
        <w:t xml:space="preserve"> чрезвычайно важен п</w:t>
      </w:r>
      <w:r>
        <w:rPr>
          <w:color w:val="000000"/>
          <w:sz w:val="28"/>
          <w:szCs w:val="28"/>
        </w:rPr>
        <w:t>ример исповедников за веру Христову, так как помогает понять очевидную истину: как бы ни была ценна земная жизнь, во всех случаях она не ценнее вечности.</w:t>
      </w:r>
      <w:r>
        <w:rPr>
          <w:sz w:val="28"/>
          <w:szCs w:val="28"/>
        </w:rPr>
        <w:t xml:space="preserve"> А, значит, есть смысл в </w:t>
      </w:r>
      <w:r>
        <w:rPr>
          <w:color w:val="000000"/>
          <w:sz w:val="28"/>
          <w:szCs w:val="28"/>
          <w:shd w:fill="FFFFFF" w:val="clear"/>
        </w:rPr>
        <w:t>подробном знакомстве с жизненным подвигом новомучеников и исповедников, есть смысл в открытии новых имен и новых фактов о тех, чья жизнь – пример мужества, стойкости и преданности Богу и своему Отечеству.</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jc w:val="both"/>
        <w:rPr>
          <w:color w:val="000000"/>
          <w:sz w:val="21"/>
          <w:szCs w:val="21"/>
        </w:rPr>
      </w:pPr>
      <w:r>
        <w:rPr>
          <w:rFonts w:eastAsia="Times New Roman"/>
          <w:b/>
          <w:sz w:val="28"/>
          <w:szCs w:val="28"/>
          <w:lang w:eastAsia="en-US"/>
        </w:rPr>
        <w:t xml:space="preserve">       </w:t>
      </w:r>
      <w:r>
        <w:rPr>
          <w:color w:val="000000"/>
          <w:sz w:val="28"/>
          <w:szCs w:val="28"/>
        </w:rPr>
        <w:t xml:space="preserve"> </w:t>
      </w:r>
      <w:r>
        <w:rPr>
          <w:color w:val="000000"/>
          <w:sz w:val="28"/>
          <w:szCs w:val="28"/>
        </w:rPr>
        <w:t xml:space="preserve">Завершая свою исследовательскую работу, хочу сказать, что мною было собрано и проанализировано достаточное количество материала о православном подвиге жительницы моей малой родин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аботы  я выяснила, что именно вера в Живого Бога помогает человеку преодолевать многие трудности, и  жизнеописание Востриковой Прасковьи Андреевны является тому примером. Она, не отрекшись от Христа, сохранила жизни и себе, и своим детям. Получилось все так,  как она и говорила: «Бог не оставит моих детей!»  Божья исповедница и после своей смерти оставила крепкий фундамент для будущих потомков, пусть и не прямых. Двоюродная внучка Меренкова А.А. до самой смерти ухаживала за ее дочками - сестрами Евдокией и Ольгой. Дети и внуки самой Аллы Анатольевны - верующие люди. Примечательно, что этим летом в восстановленном Покровском храме Азовской слободы  венчался с молодой женой двоюродный  праправнук Прасковьи Востриковой. Что хранит в себе храм? Какие истории? Известно только одному Богу.</w:t>
      </w:r>
    </w:p>
    <w:p>
      <w:pPr>
        <w:pStyle w:val="Style19"/>
        <w:shd w:fill="FFFFFF" w:val="clear"/>
        <w:spacing w:lineRule="auto" w:line="360" w:before="0" w:after="168"/>
        <w:jc w:val="both"/>
        <w:rPr>
          <w:rStyle w:val="Emphasis"/>
          <w:i w:val="false"/>
          <w:i w:val="false"/>
          <w:color w:val="000000"/>
          <w:sz w:val="28"/>
          <w:szCs w:val="28"/>
        </w:rPr>
      </w:pPr>
      <w:r>
        <w:rPr>
          <w:sz w:val="28"/>
          <w:szCs w:val="28"/>
        </w:rPr>
        <w:t xml:space="preserve">          </w:t>
      </w:r>
      <w:r>
        <w:rPr>
          <w:sz w:val="28"/>
          <w:szCs w:val="28"/>
        </w:rPr>
        <w:t>Сегодня мое поколение может многому научиться у нашей землячки – Востриковой Прасковьи Андреевны: любви, добру, смелости во Христе,</w:t>
      </w:r>
      <w:r>
        <w:rPr>
          <w:color w:val="000000"/>
          <w:sz w:val="28"/>
          <w:szCs w:val="28"/>
        </w:rPr>
        <w:t xml:space="preserve"> трудолюбию, смирению, терпению. В  этом мире ничто не даётся просто так, и ничто не ценится так дорого, как самопожертвованный исповеднический подвиг ради Бога и близких. И мне очень хочется, чтобы в наш информационно-технический век все подрастающее поколение смогло стать высоконравственными  людьми, уважающими родителей, любящими свою Родину и  Православную веру. Ведь в гимне Православию, завещанном нам святыми равноапостольными братьями  Кириллом и Мефодием, есть такие слова: </w:t>
      </w:r>
      <w:r>
        <w:rPr>
          <w:rStyle w:val="Emphasis"/>
          <w:i w:val="false"/>
          <w:color w:val="000000"/>
          <w:sz w:val="28"/>
          <w:szCs w:val="28"/>
        </w:rPr>
        <w:t>«Вы приняли бесценный дар - Святое Православие. Храните его. Если вы ослабнете в Православной вере, вас одолеют враги ваши, и вы станете их рабами».</w:t>
      </w:r>
    </w:p>
    <w:p>
      <w:pPr>
        <w:pStyle w:val="Style19"/>
        <w:shd w:fill="FFFFFF" w:val="clear"/>
        <w:spacing w:lineRule="auto" w:line="360" w:before="0" w:after="168"/>
        <w:jc w:val="both"/>
        <w:rPr>
          <w:rStyle w:val="Emphasis"/>
          <w:i w:val="false"/>
          <w:i w:val="false"/>
          <w:color w:val="000000"/>
          <w:sz w:val="28"/>
          <w:szCs w:val="28"/>
        </w:rPr>
      </w:pPr>
      <w:r>
        <w:rPr/>
      </w:r>
    </w:p>
    <w:p>
      <w:pPr>
        <w:pStyle w:val="Style19"/>
        <w:shd w:fill="FFFFFF" w:val="clear"/>
        <w:spacing w:lineRule="auto" w:line="360" w:before="0" w:after="168"/>
        <w:jc w:val="center"/>
        <w:rPr>
          <w:rStyle w:val="Emphasis"/>
          <w:b/>
          <w:b/>
          <w:i w:val="false"/>
          <w:i w:val="false"/>
          <w:color w:val="000000"/>
          <w:sz w:val="28"/>
          <w:szCs w:val="28"/>
        </w:rPr>
      </w:pPr>
      <w:r>
        <w:rPr>
          <w:rStyle w:val="Emphasis"/>
          <w:b/>
          <w:i w:val="false"/>
          <w:color w:val="000000"/>
          <w:sz w:val="28"/>
          <w:szCs w:val="28"/>
        </w:rPr>
        <w:t>Список используемой литературы</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хивные документы Бобровского района.</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Капустина, Н.И. История церкви Покрова Пресвятой Богородицы  г. Бобров, Воронежская обл. [Текст] / Н.И. Капустина, Е.Д. Степанова //брош. -  Воронеж, 2016 г. - 32 с.</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Капустина, Н.И. </w:t>
      </w:r>
      <w:r>
        <w:rPr>
          <w:rFonts w:cs="Times New Roman" w:ascii="Times New Roman" w:hAnsi="Times New Roman"/>
          <w:bCs/>
          <w:sz w:val="28"/>
          <w:szCs w:val="28"/>
          <w:shd w:fill="FFFFFF" w:val="clear"/>
        </w:rPr>
        <w:t>Сказ</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о</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земле</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Бобровской</w:t>
      </w:r>
      <w:r>
        <w:rPr>
          <w:rFonts w:cs="Times New Roman" w:ascii="Times New Roman" w:hAnsi="Times New Roman"/>
          <w:sz w:val="28"/>
          <w:szCs w:val="28"/>
          <w:shd w:fill="FFFFFF" w:val="clear"/>
        </w:rPr>
        <w:t>  [Текст]: краев. издание по истории города Боброва и </w:t>
      </w:r>
      <w:r>
        <w:rPr>
          <w:rFonts w:cs="Times New Roman" w:ascii="Times New Roman" w:hAnsi="Times New Roman"/>
          <w:bCs/>
          <w:sz w:val="28"/>
          <w:szCs w:val="28"/>
          <w:shd w:fill="FFFFFF" w:val="clear"/>
        </w:rPr>
        <w:t>Бобровского</w:t>
      </w:r>
      <w:r>
        <w:rPr>
          <w:rFonts w:cs="Times New Roman" w:ascii="Times New Roman" w:hAnsi="Times New Roman"/>
          <w:sz w:val="28"/>
          <w:szCs w:val="28"/>
          <w:shd w:fill="FFFFFF" w:val="clear"/>
        </w:rPr>
        <w:t> района  /Н.И. Капустина, Л.В. Кригер, Е.Д. Степанова, А.Ю. Соколов //– Воронеж: ООО «Пресса ИПФ», 2009. – 288 с. </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тов (Вылегжанин), Ю. Иоанн Бобровской  [Текст]: жизнеописание схархимандрита Иоасафа Олексенко/Ю. Шатов (Вылегжанин) // брош.– Воронеж: ООО «ЭСКО, 2016. – 43 с.</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Жогов,  Р.В. Книга Памяти жертв политических репрессий Воронежской области [Текст] : списки жертв полит. репрессий / Р.В. Жогов , А.Н. Акиньшин, В.И. Битюцкий и др.// Том 3 – Воронеж: ОАО «Воронежская областная типография». – 2017. - 392 с. – Режим доступа: </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Users</w:t>
      </w:r>
      <w:r>
        <w:rPr>
          <w:rFonts w:cs="Times New Roman" w:ascii="Times New Roman" w:hAnsi="Times New Roman"/>
          <w:sz w:val="28"/>
          <w:szCs w:val="28"/>
        </w:rPr>
        <w:t>/</w:t>
      </w:r>
      <w:r>
        <w:rPr>
          <w:rFonts w:cs="Times New Roman" w:ascii="Times New Roman" w:hAnsi="Times New Roman"/>
          <w:sz w:val="28"/>
          <w:szCs w:val="28"/>
          <w:lang w:val="en-US"/>
        </w:rPr>
        <w:t>Home</w:t>
      </w:r>
      <w:r>
        <w:rPr>
          <w:rFonts w:cs="Times New Roman" w:ascii="Times New Roman" w:hAnsi="Times New Roman"/>
          <w:sz w:val="28"/>
          <w:szCs w:val="28"/>
        </w:rPr>
        <w:t>/</w:t>
      </w:r>
      <w:r>
        <w:rPr>
          <w:rFonts w:cs="Times New Roman" w:ascii="Times New Roman" w:hAnsi="Times New Roman"/>
          <w:sz w:val="28"/>
          <w:szCs w:val="28"/>
          <w:lang w:val="en-US"/>
        </w:rPr>
        <w:t>Desktop</w:t>
      </w:r>
      <w:r>
        <w:rPr>
          <w:rFonts w:cs="Times New Roman" w:ascii="Times New Roman" w:hAnsi="Times New Roman"/>
          <w:sz w:val="28"/>
          <w:szCs w:val="28"/>
        </w:rPr>
        <w:t>/</w:t>
      </w:r>
      <w:r>
        <w:rPr>
          <w:rFonts w:cs="Times New Roman" w:ascii="Times New Roman" w:hAnsi="Times New Roman"/>
          <w:sz w:val="28"/>
          <w:szCs w:val="28"/>
          <w:lang w:val="en-US"/>
        </w:rPr>
        <w:t>kniga</w:t>
      </w:r>
      <w:r>
        <w:rPr>
          <w:rFonts w:cs="Times New Roman" w:ascii="Times New Roman" w:hAnsi="Times New Roman"/>
          <w:sz w:val="28"/>
          <w:szCs w:val="28"/>
        </w:rPr>
        <w:t>_</w:t>
      </w:r>
      <w:r>
        <w:rPr>
          <w:rFonts w:cs="Times New Roman" w:ascii="Times New Roman" w:hAnsi="Times New Roman"/>
          <w:sz w:val="28"/>
          <w:szCs w:val="28"/>
          <w:lang w:val="en-US"/>
        </w:rPr>
        <w:t>pamyati</w:t>
      </w:r>
      <w:r>
        <w:rPr>
          <w:rFonts w:cs="Times New Roman" w:ascii="Times New Roman" w:hAnsi="Times New Roman"/>
          <w:sz w:val="28"/>
          <w:szCs w:val="28"/>
        </w:rPr>
        <w:t>_</w:t>
      </w:r>
      <w:r>
        <w:rPr>
          <w:rFonts w:cs="Times New Roman" w:ascii="Times New Roman" w:hAnsi="Times New Roman"/>
          <w:sz w:val="28"/>
          <w:szCs w:val="28"/>
          <w:lang w:val="en-US"/>
        </w:rPr>
        <w:t>tom</w:t>
      </w:r>
      <w:r>
        <w:rPr>
          <w:rFonts w:cs="Times New Roman" w:ascii="Times New Roman" w:hAnsi="Times New Roman"/>
          <w:sz w:val="28"/>
          <w:szCs w:val="28"/>
        </w:rPr>
        <w:t>_3.</w:t>
      </w:r>
      <w:r>
        <w:rPr>
          <w:rFonts w:cs="Times New Roman" w:ascii="Times New Roman" w:hAnsi="Times New Roman"/>
          <w:sz w:val="28"/>
          <w:szCs w:val="28"/>
          <w:lang w:val="en-US"/>
        </w:rPr>
        <w:t>pdf</w:t>
      </w:r>
      <w:r>
        <w:rPr>
          <w:rFonts w:cs="Times New Roman" w:ascii="Times New Roman" w:hAnsi="Times New Roman"/>
          <w:sz w:val="28"/>
          <w:szCs w:val="28"/>
        </w:rPr>
        <w:t xml:space="preserve">.     </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нькова, И.В. Книга Памяти жертв политических репрессий Воронежской области [Текст]: списки жертв полит. репрессий / И.В. Транькова, А.Н.Акиньшин,  В.И. Битюцкий и др. // Том 2 – Воронеж: ОАО «Воронежская областная типография». – 2015. - 392 с. – Режим доступа:</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Users</w:t>
      </w:r>
      <w:r>
        <w:rPr>
          <w:rFonts w:cs="Times New Roman" w:ascii="Times New Roman" w:hAnsi="Times New Roman"/>
          <w:sz w:val="28"/>
          <w:szCs w:val="28"/>
        </w:rPr>
        <w:t>/</w:t>
      </w:r>
      <w:r>
        <w:rPr>
          <w:rFonts w:cs="Times New Roman" w:ascii="Times New Roman" w:hAnsi="Times New Roman"/>
          <w:sz w:val="28"/>
          <w:szCs w:val="28"/>
          <w:lang w:val="en-US"/>
        </w:rPr>
        <w:t>Home</w:t>
      </w:r>
      <w:r>
        <w:rPr>
          <w:rFonts w:cs="Times New Roman" w:ascii="Times New Roman" w:hAnsi="Times New Roman"/>
          <w:sz w:val="28"/>
          <w:szCs w:val="28"/>
        </w:rPr>
        <w:t>/</w:t>
      </w:r>
      <w:r>
        <w:rPr>
          <w:rFonts w:cs="Times New Roman" w:ascii="Times New Roman" w:hAnsi="Times New Roman"/>
          <w:sz w:val="28"/>
          <w:szCs w:val="28"/>
          <w:lang w:val="en-US"/>
        </w:rPr>
        <w:t>Desktop</w:t>
      </w:r>
      <w:r>
        <w:rPr>
          <w:rFonts w:cs="Times New Roman" w:ascii="Times New Roman" w:hAnsi="Times New Roman"/>
          <w:sz w:val="28"/>
          <w:szCs w:val="28"/>
        </w:rPr>
        <w:t>/</w:t>
      </w:r>
      <w:r>
        <w:rPr>
          <w:rFonts w:cs="Times New Roman" w:ascii="Times New Roman" w:hAnsi="Times New Roman"/>
          <w:sz w:val="28"/>
          <w:szCs w:val="28"/>
          <w:lang w:val="en-US"/>
        </w:rPr>
        <w:t>kniga</w:t>
      </w:r>
      <w:r>
        <w:rPr>
          <w:rFonts w:cs="Times New Roman" w:ascii="Times New Roman" w:hAnsi="Times New Roman"/>
          <w:sz w:val="28"/>
          <w:szCs w:val="28"/>
        </w:rPr>
        <w:t>_</w:t>
      </w:r>
      <w:r>
        <w:rPr>
          <w:rFonts w:cs="Times New Roman" w:ascii="Times New Roman" w:hAnsi="Times New Roman"/>
          <w:sz w:val="28"/>
          <w:szCs w:val="28"/>
          <w:lang w:val="en-US"/>
        </w:rPr>
        <w:t>pamyati</w:t>
      </w:r>
      <w:r>
        <w:rPr>
          <w:rFonts w:cs="Times New Roman" w:ascii="Times New Roman" w:hAnsi="Times New Roman"/>
          <w:sz w:val="28"/>
          <w:szCs w:val="28"/>
        </w:rPr>
        <w:t>_</w:t>
      </w:r>
      <w:r>
        <w:rPr>
          <w:rFonts w:cs="Times New Roman" w:ascii="Times New Roman" w:hAnsi="Times New Roman"/>
          <w:sz w:val="28"/>
          <w:szCs w:val="28"/>
          <w:lang w:val="en-US"/>
        </w:rPr>
        <w:t>tom</w:t>
      </w:r>
      <w:r>
        <w:rPr>
          <w:rFonts w:cs="Times New Roman" w:ascii="Times New Roman" w:hAnsi="Times New Roman"/>
          <w:sz w:val="28"/>
          <w:szCs w:val="28"/>
        </w:rPr>
        <w:t>_2.</w:t>
      </w:r>
      <w:r>
        <w:rPr>
          <w:rFonts w:cs="Times New Roman" w:ascii="Times New Roman" w:hAnsi="Times New Roman"/>
          <w:sz w:val="28"/>
          <w:szCs w:val="28"/>
          <w:lang w:val="en-US"/>
        </w:rPr>
        <w:t>pdf</w:t>
      </w:r>
      <w:r>
        <w:rPr>
          <w:rFonts w:cs="Times New Roman" w:ascii="Times New Roman" w:hAnsi="Times New Roman"/>
          <w:sz w:val="28"/>
          <w:szCs w:val="28"/>
        </w:rPr>
        <w:t>.</w:t>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Д "Жертвы политического террора в СССР"; Воронежское общество "Мемориал". Режим доступа: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penlist</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Вострикова_Прасковья_Андреевна_(1876).</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Постановление ВЦИК об изъятии церковных ценностей. 23 февраля 1922 г. Режим доступа: http://istmat.info/node/33977.</w:t>
      </w:r>
    </w:p>
    <w:p>
      <w:pPr>
        <w:pStyle w:val="Normal"/>
        <w:numPr>
          <w:ilvl w:val="0"/>
          <w:numId w:val="2"/>
        </w:numPr>
        <w:shd w:fill="FFFFFF" w:val="clear"/>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становление ВЦИК от 22.11.1926 (ред. от 25.11.1935) "О введении в действие Уголовного Кодекса Р.С.Ф.С.Р. редакции 1926 года" (вместе с "Уголовным Кодексом Р.С.Ф.С.Р.").</w:t>
      </w:r>
      <w:r>
        <w:rPr>
          <w:rFonts w:cs="Times New Roman" w:ascii="Times New Roman" w:hAnsi="Times New Roman"/>
          <w:sz w:val="28"/>
          <w:szCs w:val="28"/>
        </w:rPr>
        <w:t xml:space="preserve"> Режим доступа: http://www.consultant.ru/cons/cgi/online.cgi?req=doc&amp;base=ESU&amp;n=45499#05961898242913057.</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жим доступа: https://www.analizfamilii.ru/Vostrikov/proishozhdenie.html.</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жим доступа: https://azbyka.ru/days/sv-evpsihij-kesarijskij-kappadokijskij.</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before="0" w:after="0"/>
        <w:ind w:firstLine="708"/>
        <w:jc w:val="both"/>
        <w:textAlignment w:val="baseline"/>
        <w:rPr>
          <w:rFonts w:ascii="Times New Roman" w:hAnsi="Times New Roman" w:cs="Times New Roman"/>
          <w:sz w:val="28"/>
          <w:szCs w:val="28"/>
        </w:rPr>
      </w:pPr>
      <w:r>
        <w:rPr>
          <w:rFonts w:cs="Times New Roman"/>
          <w:sz w:val="28"/>
          <w:szCs w:val="28"/>
        </w:rPr>
      </w:r>
    </w:p>
    <w:sectPr>
      <w:footerReference w:type="default" r:id="rId2"/>
      <w:footerReference w:type="first" r:id="rId3"/>
      <w:footnotePr>
        <w:numFmt w:val="decimal"/>
      </w:footnotePr>
      <w:type w:val="nextPage"/>
      <w:pgSz w:w="11906" w:h="16838"/>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before="0" w:after="0"/>
        <w:ind w:left="0" w:hanging="0"/>
        <w:contextualSpacing/>
        <w:jc w:val="both"/>
        <w:rPr>
          <w:rFonts w:ascii="Times New Roman" w:hAnsi="Times New Roman" w:cs="Times New Roman"/>
          <w:sz w:val="24"/>
          <w:szCs w:val="24"/>
          <w:lang w:eastAsia="ru-RU"/>
        </w:rPr>
      </w:pPr>
      <w:r>
        <w:rPr>
          <w:rStyle w:val="FootnoteCharacters"/>
        </w:rPr>
        <w:footnoteRef/>
      </w:r>
      <w:r>
        <w:rPr>
          <w:rFonts w:cs="Times New Roman" w:ascii="Times New Roman" w:hAnsi="Times New Roman"/>
          <w:sz w:val="24"/>
          <w:szCs w:val="24"/>
        </w:rPr>
        <w:t>Капустина, Н.И. История церкви Покрова Пресвятой Богородицы  г. Бобров, Воронежская обл. [Текст] / Н.И. Капустина, Е.Д Степанова // брош. -  Воронеж, 2016 г. - 32 с.</w:t>
      </w:r>
    </w:p>
    <w:p>
      <w:pPr>
        <w:pStyle w:val="Style20"/>
        <w:spacing w:lineRule="auto" w:line="360" w:before="0" w:after="0"/>
        <w:ind w:left="92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Footnot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footnote>
  <w:footnote w:id="3">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s://www.analizfamilii.ru/Vostrikov/proishozhdenie.html</w:t>
      </w:r>
    </w:p>
  </w:footnote>
  <w:footnote w:id="4">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двоюродной внучки Меренковой А.А.</w:t>
      </w:r>
    </w:p>
  </w:footnote>
  <w:footnote w:id="5">
    <w:p>
      <w:pPr>
        <w:pStyle w:val="Footnote"/>
        <w:spacing w:lineRule="auto" w:line="36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Капустина, Н.И. </w:t>
      </w:r>
      <w:r>
        <w:rPr>
          <w:rFonts w:cs="Times New Roman" w:ascii="Times New Roman" w:hAnsi="Times New Roman"/>
          <w:bCs/>
          <w:sz w:val="24"/>
          <w:szCs w:val="24"/>
          <w:shd w:fill="FFFFFF" w:val="clear"/>
        </w:rPr>
        <w:t>Сказ</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о</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земл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Бобровской</w:t>
      </w:r>
      <w:r>
        <w:rPr>
          <w:rFonts w:cs="Times New Roman" w:ascii="Times New Roman" w:hAnsi="Times New Roman"/>
          <w:sz w:val="24"/>
          <w:szCs w:val="24"/>
          <w:shd w:fill="FFFFFF" w:val="clear"/>
        </w:rPr>
        <w:t>  [Текст]: краев. издание по истории города Боброва и </w:t>
      </w:r>
      <w:r>
        <w:rPr>
          <w:rFonts w:cs="Times New Roman" w:ascii="Times New Roman" w:hAnsi="Times New Roman"/>
          <w:bCs/>
          <w:sz w:val="24"/>
          <w:szCs w:val="24"/>
          <w:shd w:fill="FFFFFF" w:val="clear"/>
        </w:rPr>
        <w:t>Бобровского</w:t>
      </w:r>
      <w:r>
        <w:rPr>
          <w:rFonts w:cs="Times New Roman" w:ascii="Times New Roman" w:hAnsi="Times New Roman"/>
          <w:sz w:val="24"/>
          <w:szCs w:val="24"/>
          <w:shd w:fill="FFFFFF" w:val="clear"/>
        </w:rPr>
        <w:t> района  /Н.И. Капустина, Л.В. Кригер, Е.Д. Степанова, А.Ю. Соколов //– Воронеж: ООО «Пресса ИПФ», 2009. – 288 с. </w:t>
      </w:r>
    </w:p>
    <w:p>
      <w:pPr>
        <w:pStyle w:val="Footnote"/>
        <w:spacing w:before="0" w:after="160"/>
        <w:rPr>
          <w:rFonts w:ascii="Times New Roman" w:hAnsi="Times New Roman" w:cs="Times New Roman"/>
          <w:sz w:val="24"/>
          <w:szCs w:val="24"/>
        </w:rPr>
      </w:pPr>
      <w:r>
        <w:rPr>
          <w:rFonts w:cs="Times New Roman" w:ascii="Times New Roman" w:hAnsi="Times New Roman"/>
          <w:sz w:val="24"/>
          <w:szCs w:val="24"/>
        </w:rPr>
      </w:r>
    </w:p>
  </w:footnote>
  <w:footnote w:id="6">
    <w:p>
      <w:pPr>
        <w:pStyle w:val="Footnote"/>
        <w:spacing w:lineRule="auto" w:line="36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Капустина, Н.И. </w:t>
      </w:r>
      <w:r>
        <w:rPr>
          <w:rFonts w:cs="Times New Roman" w:ascii="Times New Roman" w:hAnsi="Times New Roman"/>
          <w:bCs/>
          <w:sz w:val="24"/>
          <w:szCs w:val="24"/>
          <w:shd w:fill="FFFFFF" w:val="clear"/>
        </w:rPr>
        <w:t>Сказ</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о</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земл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Бобровской</w:t>
      </w:r>
      <w:r>
        <w:rPr>
          <w:rFonts w:cs="Times New Roman" w:ascii="Times New Roman" w:hAnsi="Times New Roman"/>
          <w:sz w:val="24"/>
          <w:szCs w:val="24"/>
          <w:shd w:fill="FFFFFF" w:val="clear"/>
        </w:rPr>
        <w:t>  [Текст]: краев. издание по истории города Боброва и </w:t>
      </w:r>
      <w:r>
        <w:rPr>
          <w:rFonts w:cs="Times New Roman" w:ascii="Times New Roman" w:hAnsi="Times New Roman"/>
          <w:bCs/>
          <w:sz w:val="24"/>
          <w:szCs w:val="24"/>
          <w:shd w:fill="FFFFFF" w:val="clear"/>
        </w:rPr>
        <w:t>Бобровского</w:t>
      </w:r>
      <w:r>
        <w:rPr>
          <w:rFonts w:cs="Times New Roman" w:ascii="Times New Roman" w:hAnsi="Times New Roman"/>
          <w:sz w:val="24"/>
          <w:szCs w:val="24"/>
          <w:shd w:fill="FFFFFF" w:val="clear"/>
        </w:rPr>
        <w:t> района  /Н.И. Капустина, Л.В. Кригер, Е.Д. Степанова, А.Ю. Соколов //– Воронеж: ООО «Пресса ИПФ», 2009. – 288 с.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spacing w:before="0" w:after="160"/>
        <w:rPr>
          <w:rFonts w:ascii="Times New Roman" w:hAnsi="Times New Roman" w:cs="Times New Roman"/>
          <w:sz w:val="24"/>
          <w:szCs w:val="24"/>
        </w:rPr>
      </w:pPr>
      <w:r>
        <w:rPr>
          <w:rFonts w:cs="Times New Roman" w:ascii="Times New Roman" w:hAnsi="Times New Roman"/>
          <w:sz w:val="24"/>
          <w:szCs w:val="24"/>
        </w:rPr>
      </w:r>
    </w:p>
  </w:footnote>
  <w:footnote w:id="7">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двоюродной внучки Меренковой А.А.</w:t>
      </w:r>
    </w:p>
  </w:footnote>
  <w:footnote w:id="8">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двоюродной внучки Петровой Н.М</w:t>
      </w:r>
      <w:r>
        <w:rPr>
          <w:sz w:val="24"/>
          <w:szCs w:val="24"/>
        </w:rPr>
        <w:t>.</w:t>
      </w:r>
    </w:p>
  </w:footnote>
  <w:footnote w:id="9">
    <w:p>
      <w:pPr>
        <w:pStyle w:val="Style20"/>
        <w:spacing w:lineRule="auto" w:line="360" w:before="0" w:after="0"/>
        <w:ind w:left="0" w:hanging="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пустина, Н.И. История церкви Покрова Пресвятой Богородицы  г. Бобров, Воронежская обл. [Текст] / Н.И. Капустина, Е.Д. Степанова // брош. -  Воронеж, 2016 г. - 32 с.</w:t>
      </w:r>
    </w:p>
  </w:footnote>
  <w:footnote w:id="10">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ранькова, И.В. Книга Памяти жертв политических репрессий Воронежской области [Текст]: списки жертв полит.  репрессий / И.В. Транькова, А.Н.Акиньшин,  В.И. Битюцкий и др. // Том 2 – Воронеж: ОАО «Воронежская областная типография». – 2015. - 392 с.</w:t>
      </w:r>
    </w:p>
  </w:footnote>
  <w:footnote w:id="11">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родственницы Ильичевой В.И.</w:t>
      </w:r>
    </w:p>
  </w:footnote>
  <w:footnote w:id="12">
    <w:p>
      <w:pPr>
        <w:pStyle w:val="Footnote"/>
        <w:spacing w:lineRule="auto" w:line="360"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Капустина, Н.И. </w:t>
      </w:r>
      <w:r>
        <w:rPr>
          <w:rFonts w:cs="Times New Roman" w:ascii="Times New Roman" w:hAnsi="Times New Roman"/>
          <w:bCs/>
          <w:sz w:val="24"/>
          <w:szCs w:val="24"/>
          <w:shd w:fill="FFFFFF" w:val="clear"/>
        </w:rPr>
        <w:t>Сказ</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о</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земл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Бобровской</w:t>
      </w:r>
      <w:r>
        <w:rPr>
          <w:rFonts w:cs="Times New Roman" w:ascii="Times New Roman" w:hAnsi="Times New Roman"/>
          <w:sz w:val="24"/>
          <w:szCs w:val="24"/>
          <w:shd w:fill="FFFFFF" w:val="clear"/>
        </w:rPr>
        <w:t>  [Текст]: краев. издание по истории города Боброва и </w:t>
      </w:r>
      <w:r>
        <w:rPr>
          <w:rFonts w:cs="Times New Roman" w:ascii="Times New Roman" w:hAnsi="Times New Roman"/>
          <w:bCs/>
          <w:sz w:val="24"/>
          <w:szCs w:val="24"/>
          <w:shd w:fill="FFFFFF" w:val="clear"/>
        </w:rPr>
        <w:t>Бобровского</w:t>
      </w:r>
      <w:r>
        <w:rPr>
          <w:rFonts w:cs="Times New Roman" w:ascii="Times New Roman" w:hAnsi="Times New Roman"/>
          <w:sz w:val="24"/>
          <w:szCs w:val="24"/>
          <w:shd w:fill="FFFFFF" w:val="clear"/>
        </w:rPr>
        <w:t> района  /Н.И. Капустина, Л.В. Кригер, Е.Д. Степанова, А.Ю. Соколов //– Воронеж: ООО «Пресса ИПФ», 2009. – 288 с. </w:t>
      </w:r>
    </w:p>
  </w:footnote>
  <w:footnote w:id="13">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словам Остроуховой Л.В. пересказа воспоминаний Ильичевой Е.В. о маме (дочки Прасковьи)</w:t>
      </w:r>
    </w:p>
  </w:footnote>
  <w:footnote w:id="14">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словам Остроуховой Л.В. двоюродной правнучки пересказа воспоминаний Ильичевой Е.В. о маме (дочки Прасковьи)</w:t>
      </w:r>
    </w:p>
  </w:footnote>
  <w:footnote w:id="15">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соседки Смольянниковой Марии Яковлевны</w:t>
      </w:r>
    </w:p>
  </w:footnote>
  <w:footnote w:id="16">
    <w:p>
      <w:pPr>
        <w:pStyle w:val="Footnote"/>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Жогов,  Р.В. Книга Памяти жертв политических репрессий Воронежской области [Текст] : списки жертв полит.  репрессий / Р.В. Жогов , А.Н. Акиньшин, В.И. Битюцкий  и др.// Том 3 – Воронеж: ОАО «Воронежская областная типография». – 2017. - 392 с.</w:t>
      </w:r>
    </w:p>
    <w:p>
      <w:pPr>
        <w:pStyle w:val="Footnote"/>
        <w:spacing w:before="0" w:after="160"/>
        <w:rPr>
          <w:rFonts w:ascii="Times New Roman" w:hAnsi="Times New Roman" w:cs="Times New Roman"/>
          <w:sz w:val="24"/>
          <w:szCs w:val="24"/>
        </w:rPr>
      </w:pPr>
      <w:r>
        <w:rPr>
          <w:rFonts w:cs="Times New Roman" w:ascii="Times New Roman" w:hAnsi="Times New Roman"/>
          <w:sz w:val="24"/>
          <w:szCs w:val="24"/>
        </w:rPr>
      </w:r>
    </w:p>
  </w:footnote>
  <w:footnote w:id="17">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двоюродной внучки Меренковой  А.А.</w:t>
      </w:r>
    </w:p>
  </w:footnote>
  <w:footnote w:id="1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словам Остроуховой Л.В. двоюродной правнучки пересказа воспоминаний Ильичевой Е.В. о маме (дочки Прасковьи)</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spacing w:before="0" w:after="160"/>
        <w:rPr>
          <w:rFonts w:ascii="Times New Roman" w:hAnsi="Times New Roman" w:cs="Times New Roman"/>
          <w:sz w:val="24"/>
          <w:szCs w:val="24"/>
        </w:rPr>
      </w:pPr>
      <w:r>
        <w:rPr>
          <w:rFonts w:cs="Times New Roman" w:ascii="Times New Roman" w:hAnsi="Times New Roman"/>
          <w:sz w:val="24"/>
          <w:szCs w:val="24"/>
        </w:rPr>
      </w:r>
    </w:p>
  </w:footnote>
  <w:footnote w:id="19">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двоюродной внучки Меренковой Л.А.</w:t>
      </w:r>
    </w:p>
  </w:footnote>
  <w:footnote w:id="20">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двоюродной внучки Петровой Н. М.</w:t>
      </w:r>
    </w:p>
  </w:footnote>
  <w:footnote w:id="21">
    <w:p>
      <w:pPr>
        <w:pStyle w:val="Footnote"/>
        <w:spacing w:before="0" w:after="160"/>
        <w:rPr/>
      </w:pPr>
      <w:r>
        <w:rPr>
          <w:rStyle w:val="FootnoteCharacters"/>
        </w:rPr>
        <w:footnoteRef/>
      </w:r>
      <w:r>
        <w:rPr>
          <w:rFonts w:cs="Times New Roman" w:ascii="Times New Roman" w:hAnsi="Times New Roman"/>
          <w:sz w:val="24"/>
          <w:szCs w:val="24"/>
        </w:rPr>
        <w:t>Шатов (Вылегжанин), Ю. Иоанн Бобровской  [Текст]: жизнеописание схархимандрита Иоасафа Олексенко/Ю. Шатов (Вылегжанин) // брош.– Воронеж: ООО «ЭСКО, 2016. – 43 с.</w:t>
      </w:r>
    </w:p>
  </w:footnote>
  <w:footnote w:id="22">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оспоминаниям двоюродной внучки Меренковой А.А.</w:t>
      </w:r>
    </w:p>
  </w:footnote>
  <w:footnote w:id="23">
    <w:p>
      <w:pPr>
        <w:pStyle w:val="Footnote"/>
        <w:spacing w:before="0" w:after="16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s://azbyka.ru/days/sv-evpsihij-kesarijskij-kappadokijski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sz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34:00Z</dcterms:created>
  <dc:creator>Пользователь</dc:creator>
  <dc:description/>
  <cp:keywords/>
  <dc:language>en-US</dc:language>
  <cp:lastModifiedBy>Home</cp:lastModifiedBy>
  <cp:lastPrinted>2019-03-05T23:15:00Z</cp:lastPrinted>
  <dcterms:modified xsi:type="dcterms:W3CDTF">2019-03-28T09:40:00Z</dcterms:modified>
  <cp:revision>5</cp:revision>
  <dc:subject/>
  <dc:title/>
</cp:coreProperties>
</file>