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математики в 5 классе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Тема урока: Умножение натуральных чисел и его свойство.  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Тип урока: изучение и первичное закрепление новых знаний и способов действий новых знаний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В системе уроков — это урок изучения нового материала. Урок нацелен на  формирование: умений выполнять умножение натуральных чисел, знаний и умений применять на практике свойства умножения натуральных чисел, умение делать вывод и обобщать, воспитывать интерес к предмету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Цель урока: актуализировать знания учащихся о действии умножения, полученные в начальной школе, изучить свойства умножения, продолжить работу над текстовыми задачами 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Планируемые образовательные результаты: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Предметные: уметь выполнять умножение натуральных чисел, знаний и умений применять на практике свойства умножения натуральных чисел (задания резерва), способствовать формированию грамотной математической речи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: уметь осуществлять самооценку на основе критерия успешности учебной деятельности, формировать умение контролировать процесс и результат учебной и математической деятельности.</w:t>
      </w:r>
    </w:p>
    <w:p>
      <w:pPr>
        <w:pStyle w:val="Normal"/>
        <w:spacing w:lineRule="auto" w:line="360"/>
        <w:ind w:left="708" w:right="40" w:firstLine="6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предметные: </w:t>
      </w:r>
      <w:r>
        <w:rPr>
          <w:i/>
          <w:iCs/>
          <w:sz w:val="28"/>
          <w:szCs w:val="28"/>
        </w:rPr>
        <w:t>регулятивные</w:t>
      </w:r>
      <w:r>
        <w:rPr>
          <w:sz w:val="28"/>
          <w:szCs w:val="28"/>
        </w:rPr>
        <w:t xml:space="preserve"> - уметь определять и формулировать цель на уроке с помощью учителя; проговаривать по</w:t>
        <w:softHyphen/>
        <w:t>следовательность действий на уроке; работать по коллективно составленному плану; оценивать правильность выполнения дей</w:t>
        <w:softHyphen/>
        <w:t>ствия на уровне адекватной ретроспективной оценки; планировать свое действие в соответствии с поставленной задачей; вно</w:t>
        <w:softHyphen/>
        <w:t>сить необходимые коррективы в действие после его завершения на основе его оценки и учета характера сделанных ошибок; высказывать свое предположение; регулировать свою волю в ситуации затруднения;</w:t>
      </w:r>
      <w:r>
        <w:rPr>
          <w:i/>
          <w:iCs/>
          <w:sz w:val="28"/>
          <w:szCs w:val="28"/>
        </w:rPr>
        <w:t xml:space="preserve"> коммуникативные</w:t>
      </w:r>
      <w:r>
        <w:rPr>
          <w:sz w:val="28"/>
          <w:szCs w:val="28"/>
        </w:rPr>
        <w:t xml:space="preserve"> - 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; выражать свои мысли с достаточной полнотой и точностью;</w:t>
      </w:r>
      <w:r>
        <w:rPr>
          <w:i/>
          <w:iCs/>
          <w:sz w:val="28"/>
          <w:szCs w:val="28"/>
        </w:rPr>
        <w:t xml:space="preserve"> познавательные</w:t>
      </w:r>
      <w:r>
        <w:rPr>
          <w:sz w:val="28"/>
          <w:szCs w:val="28"/>
        </w:rPr>
        <w:t xml:space="preserve"> - уметь ориентироваться в своей системе знаний (отличать новое от уже известного с помощью учителя); добывать новые знания (находить ответы на вопросы, используя учебник, свой жизненный опыт и информацию, полученную на уроке), строить логическое рассуждение, умозаключение и делать выводы. </w:t>
      </w:r>
    </w:p>
    <w:p>
      <w:pPr>
        <w:pStyle w:val="Normal"/>
        <w:spacing w:lineRule="auto" w:line="36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Основные понятия: множитель, произведение, свойства умножения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Формы работы учащихся: фронтальная, индивидуальная, групповая (в парах)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Необходимое техническое оборудование: компьютер, проектор, интерактивная доска, принтер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>Мотивация к учебной деятельности. Постановка темы, цели и задач урока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Первичное закрепление нового материала (с перерывом на физкультминутку)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е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Домашнее задание. </w:t>
      </w:r>
      <w:hyperlink r:id="rId2">
        <w:r>
          <w:rPr>
            <w:rStyle w:val="InternetLink"/>
            <w:sz w:val="28"/>
            <w:szCs w:val="28"/>
          </w:rPr>
          <w:t>Рефлексия деятельности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Структура урока продумана, обладает чёткостью и логической взаимосвязью изучаемого материала. Вопросы для актуализации знаний для изучения нового материала связаны с ранее изученным материалом и готовят учащихся к постановке проблемы и умению делать вывод из приведенных фактов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На уроке использовались интерактивные и здоровьесберегающие технологии (проведена математическая физкультминутка), что способствует развитию познавательного интереса к изучаемому материалу, а также повышает активность и снижает утомляемость детей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  <w:t>Для достижения цели урока были подобраны разнообразные технологии и методы обучения с учётом возрастных особенностей учащихся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  <w:t>Использовались разнообразные формы контроля, такие как самопроверка, взаимопроверка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Данный урок реализует задачи образования, воспитания, развития учащихся, умение определять цель, учиться самостоятельности, умению анализировать, проводить аналогии, оценивать работу, рационально использовать время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/>
      </w:pPr>
      <w:r>
        <w:rPr>
          <w:rFonts w:eastAsia="Arial Unicode MS"/>
          <w:kern w:val="2"/>
          <w:sz w:val="28"/>
          <w:szCs w:val="28"/>
          <w:lang w:eastAsia="zxx"/>
        </w:rPr>
        <w:t>Выбранная структура урока является рациональной. Сочетаются коллективные и индивидуальные формы работы. Контроль за умениями учащихся осуществляется на всех этапах урока осуществлялась посредством фронтального опроса, самопроверки, взаимопроверки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Arial Unicode MS"/>
          <w:kern w:val="2"/>
          <w:sz w:val="28"/>
          <w:szCs w:val="28"/>
          <w:lang w:eastAsia="zxx"/>
        </w:rPr>
      </w:pPr>
      <w:r>
        <w:rPr>
          <w:rFonts w:eastAsia="Arial Unicode MS"/>
          <w:kern w:val="2"/>
          <w:sz w:val="28"/>
          <w:szCs w:val="28"/>
          <w:lang w:eastAsia="zxx"/>
        </w:rPr>
        <w:t>Эффективно использовалась интерактивная презентация, что позволило сделать урок более ярким и эмоциональным, а также вызвать интерес и способствовать развитию познавательных и творческих способностей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учащихся оценивалась следующим образом: на уроке четко проявился интерес к предмету, к теме урока, эмоциональное состояние учащихся было хорошим в начале и в конце урока. Была высока степень самостоятельности в учебной деятельности. Организованность ребят способствовала успешному достижению цели урока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анного урока в теме, разделе, курсе трудно переоценить, т.к., умножение – одна из базовых математических операций, необходимая не только на каждом уроке математики в каждом классе, и при изучении многих предметов, но и в повседневной жизни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вязь данного урока с предыдущими: тема «Умножение натуральных чисел и его свойства» объясняется на основе темы «Сложение натуральных чисел и его свойства»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Связь данного урока с последующими: на основе изученной темы будет введено действие «Деленея»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Краткая характеристика класса: слабоуспевающих учащихся в классе нет. Дети «ровные», способные и усваивают обязательную программу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урока использовались следующие формы и методы обучения: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орма – урочная; методы: словесный, наглядный, практический; по характеру познавательной деятельности учащихся были использованы следующие методы: объяснительно – иллюстративный и репродуктивный, элементы поискового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этапами урока считаю изучение нового материала и его последующее закрепление. Перед учащимися был поставлен проблемный вопрос, проведена мотивация к учебной деятельности с проведением необходимой актуализацией. В результате чего ученики самостоятельно сформулировали тему урока и основные задачи ее изучения. Считаю, что время на уроке было распределено рационально между всеми этапами урока. Считаю, что переходы от одного этапа урока к другому были последовательными и логичными. Этапы, предшествующие главному, способствовали изучению нового материала; последующие – закреплению изученного. В работе учащиеся осуществляли самоконтроль, взаимоконтроль, использовалась работа в парах. Проведена рефлексия. Учащиеся самостоятельно определились с домашним заданием, которое было разноуровневым. На уроке были повторены темы «Единицы длины», «Решение уравнений». Был предусмотрен резерв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Психологическая атмосфера на уроке: на мой взгляд ученики вели себя свободно, раскрепощено. Ответы давались громко и четко. Были активны и расторопны.  Было видно, что присутствие гостей на уроке не нарушало их работоспособности.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урока доволен. Считаю, что поставленные задачи выполнены в полном объеме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720" w:right="56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refleksiya/5665_refleksiya_kak_etap_uroka_fgo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21:00Z</dcterms:created>
  <dc:creator>user</dc:creator>
  <dc:description/>
  <dc:language>en-US</dc:language>
  <cp:lastModifiedBy>user</cp:lastModifiedBy>
  <cp:lastPrinted>2016-11-23T09:26:00Z</cp:lastPrinted>
  <dcterms:modified xsi:type="dcterms:W3CDTF">2017-03-03T18:39:00Z</dcterms:modified>
  <cp:revision>20</cp:revision>
  <dc:subject/>
  <dc:title>Самоанализ урока математики в 5 классе</dc:title>
</cp:coreProperties>
</file>