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1C1C1C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1C1C1C"/>
          <w:sz w:val="24"/>
          <w:szCs w:val="24"/>
          <w:shd w:fill="FFFFFF" w:val="clear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1C1C1C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1C1C1C"/>
          <w:sz w:val="24"/>
          <w:szCs w:val="24"/>
          <w:shd w:fill="FFFFFF" w:val="clear"/>
        </w:rPr>
        <w:t>Городского округа «город Ирбит» Свердловской области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1C1C1C"/>
          <w:sz w:val="24"/>
          <w:szCs w:val="24"/>
          <w:shd w:fill="FFFFFF" w:val="clear"/>
        </w:rPr>
        <w:t>«Детский сад присмотра и оздоровления № 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8"/>
        </w:rPr>
        <w:t>Технологическая карта Н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8"/>
        </w:rPr>
        <w:t>по технологии «Река времени»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8"/>
        </w:rPr>
      </w:pPr>
      <w:r>
        <w:rPr>
          <w:rFonts w:eastAsia="Times New Roman" w:cs="Times New Roman" w:ascii="Times New Roman" w:hAnsi="Times New Roman"/>
          <w:b/>
          <w:kern w:val="2"/>
          <w:sz w:val="44"/>
          <w:szCs w:val="48"/>
          <w:lang w:eastAsia="ru-RU"/>
        </w:rPr>
        <w:t>«История военной  бронетех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ставитель: воспитатель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Е. В. Зень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Ирбит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Технологическая карта (конструкт) НОд по технологии «РекА времен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(проект. событие)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«История  военной  бронетехники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группа:  подготовительн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НОД: </w:t>
      </w:r>
      <w:r>
        <w:rPr>
          <w:rFonts w:cs="Times New Roman" w:ascii="Times New Roman" w:hAnsi="Times New Roman"/>
          <w:sz w:val="28"/>
          <w:szCs w:val="28"/>
        </w:rPr>
        <w:t>Познавательно-исследовательская деятельность путешествие по «реке време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рганизации (групповая, подгрупповая, индивидуальная, парная) </w:t>
      </w:r>
      <w:r>
        <w:rPr>
          <w:rFonts w:cs="Times New Roman" w:ascii="Times New Roman" w:hAnsi="Times New Roman"/>
          <w:sz w:val="28"/>
          <w:szCs w:val="28"/>
        </w:rPr>
        <w:t>подгрупп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</w:t>
      </w:r>
      <w:r>
        <w:rPr>
          <w:rFonts w:cs="Times New Roman" w:ascii="Times New Roman" w:hAnsi="Times New Roman"/>
          <w:sz w:val="28"/>
          <w:szCs w:val="28"/>
        </w:rPr>
        <w:t>:  технология «река времени» Н.А.Коротков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глядные: </w:t>
      </w:r>
      <w:r>
        <w:rPr>
          <w:rFonts w:cs="Times New Roman" w:ascii="Times New Roman" w:hAnsi="Times New Roman"/>
          <w:sz w:val="28"/>
          <w:szCs w:val="28"/>
        </w:rPr>
        <w:t xml:space="preserve">демонстрационный материа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ы иллюстраций по истории  военной тех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льтимедийные: </w:t>
      </w:r>
      <w:r>
        <w:rPr>
          <w:rFonts w:cs="Times New Roman" w:ascii="Times New Roman" w:hAnsi="Times New Roman"/>
          <w:sz w:val="28"/>
          <w:szCs w:val="28"/>
        </w:rPr>
        <w:t>компьютерная презент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е: </w:t>
      </w:r>
      <w:r>
        <w:rPr>
          <w:rFonts w:cs="Times New Roman" w:ascii="Times New Roman" w:hAnsi="Times New Roman"/>
          <w:sz w:val="28"/>
          <w:szCs w:val="28"/>
        </w:rPr>
        <w:t>звуковые эффекты,  аудиозапись песни «Три танкиста»  (сл. Б. Ласкин, муз.  братья Покра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льтимедийный проектор, методическое пособие «Река времени».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оспитание чувства патриотизма, любви к родному краю, гордости за свой народ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интереса к истории достижений своего народа в области науки и техники, сохранению патриотических традиций старших поколений;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и обобщение знаний и представлений детей о Российской армии, родах войск, военных профессиях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бучающи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знакомить детей с историей появления и развития военной бронетехники, тан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ссмотреть предпосылки возникновения военной техники,    её   изменений  за время существ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ть навыки исследовательской работы (узнавать, сравнивать, различать и соединять факты и явления в историческом времени) с помощью мультимедийной технологии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Развива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ть социальные навыки: умение работать в группе, учитывать мнение партнер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ть активную речь детей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Воспитательны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ывать доброжелательные взаимоотношения между сверстниками в процессе коллективного решения творческой задачи, формировать умение договариваться, помогать друг другу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Calibri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</w:rPr>
        <w:t>Ход деятельности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567" w:right="395" w:gutter="0" w:header="0" w:top="1276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6186"/>
        <w:gridCol w:w="2336"/>
        <w:gridCol w:w="2767"/>
        <w:gridCol w:w="2126"/>
      </w:tblGrid>
      <w:tr>
        <w:trPr>
          <w:trHeight w:val="1156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тап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последовательность) деятельности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 деятель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ействия, деятельность педагог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йствия, деятельность дете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, которых приведет к достижению запланированных резуль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й результат 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суждение реального события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ия желаю, ребята! Так здороваются воен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какое событие каждый год отмечает наша страна 9мая? Правильно День Победы. Этот великий день отмечают не только в России. Во многих населённых пунктах проходят праздничные мероприятия.  Какие мероприятия, посвящённые Дню Победы,  проводятся?  Что можно увидеть и услышать в этот знаменательный день? Какое вы принимали участие? В больших городах проходят парады с участием военных. На парадах представляют военную технику. Сегодня мы поговорим о боевой машине, экипажи которой неизменные участники всех военных парадов. Послушайте и отгадайте загад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зёт черепаха 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альная рубах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аг — в овраг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она, где вра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ильно, это танк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 xml:space="preserve">. . </w:t>
            </w:r>
            <w:r>
              <w:rPr>
                <w:rStyle w:val="C1"/>
                <w:color w:val="000000"/>
              </w:rPr>
              <w:t>Педагог приветствует детей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Ведет диалог с детьми. Показывает иллюстрации парада Победы, шествия Бессмертного полка, салюта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Загадывает зага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Дети свободно располагаются в группе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Заинтересованные дети присоединяются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Отвечают на вопросы педагога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Отгадывают зага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Организация  и настрой детей на познавательно-исследовательск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тановка целей исследования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 на вооружении  армии России самые современные и мощные маш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4E4E4" w:val="clear"/>
              </w:rPr>
              <w:t xml:space="preserve">День танкиста в России отмечают ежегодно во второе воскресенье сентября. В конце 40-х годов прошлого столетия, по окончании  Второй Мировой войны, правительство СССР издало Указ о праздновании Дня танкиста,  в  память о крупнейшем танковом сражении в сентябре 1944 года на Курской дуге.   Нанеся мощный удар по противнику,    и   прорвав его оборону, советские танки смогли остановить врага. 8 сентября 1946 года был проведен марш-парад гвардейской танковой Кантемировской дивизии на Красной площади в городе Москве.  А в далёком прошлом таких машин не было. Как сражались воины? Как защищали своё Отечество? Как же появились танки? Сегодня мы будем исследователями, учёными и узнаем,  как появились бронемашины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дагог создает проблемную ситуацию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звучивают свои варианты ответов; выстраивают полный отв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Обогащение словаря по теме «Военная техника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Проявление готовности к совместной деятельности;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Проявление интереса к предстоящ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нализ-сравнение,  активное обсуждение демонстрационного иллюстрированного или предметного материал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 xml:space="preserve">Слайд 2-3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Основой боя русских дружинников под предводительством князей был конный степной бой, и поздние дружины были в большинстве своем тяжелой конницей</w:t>
            </w:r>
            <w:r>
              <w:rPr>
                <w:rFonts w:cs="Arial" w:ascii="Arial" w:hAnsi="Arial"/>
                <w:color w:val="000000"/>
                <w:szCs w:val="26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 xml:space="preserve">Подвижность пулеметам в полевых условиях в русской армии пытались придать еще до начала  первой Мировой войны. На раму обычного артиллерийского зарядного ящика с двумя большими колесами устанавливался стандартный станковый пулемет «Максим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 xml:space="preserve">Пулеметная тачанка, появившаяся в 1918 г. в России, сочетала в себе огонь пулемета, запас патронов, подвижность, скорость и прекрасную проходимость практически по любой местности в любое время год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Cs w:val="27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 xml:space="preserve">Слайд 4   </w:t>
            </w:r>
            <w:r>
              <w:rPr>
                <w:rFonts w:cs="Times New Roman" w:ascii="Times New Roman" w:hAnsi="Times New Roman"/>
                <w:szCs w:val="24"/>
                <w:shd w:fill="D9D9D9" w:val="clear"/>
              </w:rPr>
              <w:t>История танков СССР берёт своё начало в далёком 1914 году, когда инженер Пороховщиков разработал колёсно-гусеничную машину под названием Вездеход, защищённую бронёй. Её масса была около 4 тонн, броня защищала от пуль, имелось пулемётное вооружение, а экипаж состоял из всего 1 человека.</w:t>
            </w:r>
            <w:r>
              <w:rPr>
                <w:rFonts w:cs="Source Sans Pro;Times New Roman" w:ascii="Source Sans Pro;Times New Roman" w:hAnsi="Source Sans Pro;Times New Roman"/>
                <w:szCs w:val="27"/>
                <w:shd w:fill="D9D9D9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Слайд 5 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  <w:lang w:eastAsia="ru-RU"/>
              </w:rPr>
              <w:t>Игра «Найди сходство и отличия»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Слайд 6   </w:t>
            </w:r>
            <w:r>
              <w:rPr/>
              <w:t>Танком собственной постройки был так называемый 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танк «Русский Рено»</w:t>
              </w:r>
            </w:hyperlink>
            <w:r>
              <w:rPr/>
              <w:t>, копия французского танка FT-17, несколько образцов которых было захвачено красногвардейцами в боях за Одессу. Производство «Русского Рено» было организовано методом «обратной сборки» —FT-17 разобрали до винтика, изучили, а затем стали собирать свои собственные танки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Первый «Русский Рено» был собран в 1920 г., всего же было построено 15 машин. Не один из них не участвовал в боевых действиях и к началу 1930-х г.г. не числился в действующей армии.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7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Легкий танк Т-18 или МС-1.</w:t>
            </w:r>
          </w:p>
          <w:p>
            <w:pPr>
              <w:pStyle w:val="Style1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ооруженный 37-мм пушкой и 7,62-мм пулеметом, Т-18 по всем характеристикам был ничуть не лучше и не хуже западных образцов.  В основном использовался как учебная боевая машина, хотя некоторые из Т-18 успели принять участие в Великой Отечественной войне  в качестве несамоходных огневых точек — ДОТ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Слайд 8 - 9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Танк Т-18 был далеко не так хорош, как хотелось бы его создателям, поэтому сразу же после запуска его в серийное производство, были начаты работы над Т-19, совершенно новой  машиной. Для своего времени машина получилась очень передовой — и химическая атака ей была не страшна, и съемные понтоны для форсирования рек предусмотрены, но стоило все это очень дорого, да и в производстве было сложным. В итоге, место Т-19 занял английский «Виккерс 6 тонн»,  а точнее его советская модификация — 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Т-26</w:t>
              </w:r>
            </w:hyperlink>
            <w:r>
              <w:rPr>
                <w:shd w:fill="FFFFFF" w:val="clear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  <w:shd w:fill="FFFFFF" w:val="clear"/>
              </w:rPr>
              <w:t xml:space="preserve">Слайд 10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Средний танк Т-24</w:t>
              </w:r>
            </w:hyperlink>
            <w:r>
              <w:rPr/>
              <w:t>. Т-24 имел не 1, а 2 башни стоящие одна на другой и весьма грозное вооружение: 45-мм пушку и 3 пулемета. Конструктивно танк представлял собой увеличенный в размерах Т-18, однако значительно возросшая масса заставила создать для танка и новую ходовую часть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Хотя в серийное производство Т-24 и не пошел (изготовлено 20 танков Т-24), на его шасси в дальнейшем производились отличные гусеничные артиллерийские тягачи «Коминтерн» и «Ворошиловец», а советские конструкторы успешно решили ряд сложных технических проблем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Слайд 11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анкетка Т-27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Английская танкетка, на базе которой решили создать отечественную, командование не устраивала, поэтому была существенно переработана (увеличен и усилен корпус, изменена ходовая часть и т.д.) и в итоге вообще мало напоминала оригинальную конструкцию и носила собственный индекс: </w:t>
            </w:r>
            <w:hyperlink r:id="rId5">
              <w:r>
                <w:rPr>
                  <w:rStyle w:val="InternetLink"/>
                  <w:b/>
                  <w:bCs/>
                  <w:color w:val="000000"/>
                </w:rPr>
                <w:t>танкетка Т-27</w:t>
              </w:r>
            </w:hyperlink>
            <w:r>
              <w:rPr/>
              <w:t>. К началу войны в войсках почти не встречалась и считалась устаревшей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Слайд 12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рейсерский танк БТ-2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В 1931 году советские представители в США купили у изобретателя Уолтера Кристи лицензию на производство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 «крейсерского танка» Кристи М1931</w:t>
              </w:r>
            </w:hyperlink>
            <w:r>
              <w:rPr/>
              <w:t>. Вместо готового танка Советский Союз получил скорее его шасси, к тому же весьма «сырое» с точки зрения конструкции. Однако, с некоторыми доработками и установленным вооружением, новый танк под маркой</w:t>
            </w:r>
            <w:r>
              <w:rPr>
                <w:rStyle w:val="StrongEmphasis"/>
                <w:b w:val="false"/>
              </w:rPr>
              <w:t> БТ-2</w:t>
            </w:r>
            <w:r>
              <w:rPr/>
              <w:t> («Быстроходный Танк — 2») в 1932 г. был запущен в серию.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собенностью БТ-2 была ходовая часть — по бездорожью он передвигался на гусеницах, а на шоссе мог их легко снимать и мчаться со скоростью под сотню километров час, словно автомобиль. Иными словами, был колесно-гусеничным (как и все последующие БТ). Потрясающую скорость БТ-2 обеспечивала не только уникальная подвеска, но и авиационный мотор. К сожалению, учитывая весьма тонкую броню машины и тот факт, что авиационные моторы заправляют легко воспламеняющимся керосином, горели </w:t>
            </w:r>
            <w:r>
              <w:rPr/>
              <w:t xml:space="preserve">танки,  </w:t>
            </w:r>
            <w:r>
              <w:rPr>
                <w:b w:val="false"/>
                <w:sz w:val="24"/>
                <w:szCs w:val="24"/>
              </w:rPr>
              <w:t>как свечки.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рейсерский танк БТ-5</w:t>
            </w:r>
          </w:p>
          <w:p>
            <w:pPr>
              <w:pStyle w:val="Style16"/>
              <w:shd w:fill="FFFFFF" w:val="clear"/>
              <w:spacing w:before="0" w:after="0"/>
              <w:rPr>
                <w:shd w:fill="FFFFFF" w:val="clear"/>
              </w:rPr>
            </w:pPr>
            <w:r>
              <w:rPr/>
              <w:t>Дальнейшее развитие БТ-2 — доработанная ходовая часть, новая башня, и ещё целый ряд доработок и улучшений</w:t>
            </w:r>
            <w:r>
              <w:rPr>
                <w:rFonts w:cs="Tahoma" w:ascii="Tahoma" w:hAnsi="Tahoma"/>
                <w:color w:val="3F3B3E"/>
                <w:sz w:val="25"/>
                <w:szCs w:val="25"/>
              </w:rPr>
              <w:t>. </w:t>
            </w:r>
            <w:r>
              <w:rPr>
                <w:shd w:fill="FFFFFF" w:val="clear"/>
              </w:rPr>
              <w:t>За счет скорости и маневренности они должны были глубоко проникать в оборону врага, действовать,  как действуют морские крейсеры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  <w:shd w:fill="FFFFFF" w:val="clear"/>
              </w:rPr>
              <w:t>Слушание песни «Три танкиста»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  <w:shd w:fill="FFFFFF" w:val="clear"/>
              </w:rPr>
              <w:t xml:space="preserve">Слайд 13 </w:t>
            </w:r>
            <w:r>
              <w:rPr>
                <w:shd w:fill="FFFFFF" w:val="clear"/>
              </w:rPr>
              <w:t>КВ-1 был большим шагом вперед после эпохи многобашенных  «сухопутных броненосцев» 1930-х г.г. К 1941 году КВ-1 мог по праву считаться одним из самых хорошо защищенных танков в мире. 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hyperlink r:id="rId7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Тяжелый танк КВ-2</w:t>
              </w:r>
            </w:hyperlink>
            <w:r>
              <w:rPr>
                <w:shd w:fill="FFFFFF" w:val="clear"/>
              </w:rPr>
              <w:t> легко отличить от КВ-1 по громадной башне с размещенной в ней 152-мм гаубицей. Мощное орудие давало возможность уничтожения долговременных огневых точек противника, а мощная броня — возможность подобраться к ним на расстояние выстрела и выдержать ответный огонь.</w:t>
            </w:r>
            <w:r>
              <w:rPr>
                <w:rFonts w:cs="Tahoma" w:ascii="Tahoma" w:hAnsi="Tahoma"/>
                <w:color w:val="3F3B3E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Танков которые не мог бы уничтожить КВ-2 в 1941 году у немцев просто не было, как и других средств борьбы с этим советским танком.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Слайд14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редний танк Т-34 образца 1940 г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hyperlink r:id="rId8">
              <w:r>
                <w:rPr>
                  <w:rStyle w:val="InternetLink"/>
                  <w:b w:val="false"/>
                  <w:bCs/>
                </w:rPr>
                <w:t>Танк Т-34 обр.1940 г.</w:t>
              </w:r>
              <w:r>
                <w:rPr>
                  <w:rStyle w:val="InternetLink"/>
                  <w:color w:val="000000"/>
                  <w:u w:val="none"/>
                </w:rPr>
                <w:t> </w:t>
              </w:r>
            </w:hyperlink>
            <w:r>
              <w:rPr/>
              <w:t>с пушкой калибра 76,2-мм стал наиболее успешным танком Советского Союза времен Второй Мировой войны, и одним из лучших танков в мире.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обовую броню русского танка не всегда брали штатные противотанковые средства немецкой армии, зато его орудие позволяло  поразить практически  любой  из немецких танков начального периода войны. Выпущено 35000 маши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Физкультминутка: «Мы военны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ы станем все военными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Шагают на мес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ольшими,  здоровенными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Руки вытянуть вверх, опустить через стороны вни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дем в Армии служить,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повороты 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стороны.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дем Родину любить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Движения повторяютс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д и дом свой охранять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Наклон вперёд, смотрим в «бинокл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дем мир мы защищать!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Шагают на ме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Слайд15 -1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8FFF2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ральск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обровольческ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анковы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рпу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(УДТК) – это уникальное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анково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соединение, которое было создано сверхурочным трудом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ральских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рабочих на добровольные взносы жителей трех областей – Свердловской, Челябинской и Молотовской (ныне - Пермский край). Танки Т-34, изготовленные сверх плана для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ральск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обровольческ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анков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рпус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8FFF2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8FFF2" w:val="clear"/>
              </w:rPr>
              <w:t>Идея создания танкового корпуса возникла на Урале в дни завершения разгрома гитлеровских войск под Сталинградом. В газете «Уральский рабочий» 16 января 1943 года была опубликована заметка «Танковый корпус сверх плана», в которой рассказывалось об инициативе коллективов танкостроителей: изготовить в первом квартале 1943 года сверх плана столько танков и самоходных орудий, сколько необходимо для оснащения танкового корпуса; одновременно обучить из своих же добровольцев-рабочих водителей боевых машин. Добровольно было подано 110 тысяч заявлений, что в 12 раз больше, чем требовалось для укомплектования корпуса, из них было отобрано 9 660 человек. Среди добровольцев было много квалифицированных рабочих, специалистов, командиров производства, активных коммунистов и комсомольцев. Всех отпустить на фронт было невозможно, так как это нанесло бы ущерб выполнению заказов фронта. Специальные комиссии отбирали достойных кандидатов с условием, что коллектив заменит уходящих на фронт. 30-й Уральский добровольческий танковый корпус вошёл в состав 4-й танковой армии, которой командовал Василий Михайлович Бада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8FFF2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8FFF2" w:val="clear"/>
              </w:rPr>
              <w:t xml:space="preserve">Слайд 19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8FFF2" w:val="clear"/>
              </w:rPr>
              <w:t>Игра «Чья форма?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8FFF2" w:val="clear"/>
              </w:rPr>
              <w:t>Слайд 20</w:t>
            </w:r>
            <w:r>
              <w:rPr>
                <w:rFonts w:cs="Arial" w:ascii="Arial" w:hAnsi="Arial"/>
                <w:color w:val="20212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Танк Т-90, «Владимир».</w:t>
            </w:r>
            <w:r>
              <w:rPr>
                <w:rFonts w:cs="Arial" w:ascii="Arial" w:hAnsi="Arial"/>
                <w:color w:val="20212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-90 является глубокой модернизацией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Т-72Б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созданного в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нижнетагильск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«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УКБТ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 в 1989 году под руководством главного инженера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Владимира Потки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(заводское название «Объект 188»). В 1989 году танк был передан на испытания,  которые  прошли успешно</w:t>
            </w:r>
            <w:r>
              <w:rPr>
                <w:rFonts w:cs="Arial" w:ascii="Arial" w:hAnsi="Arial"/>
                <w:color w:val="202122"/>
                <w:sz w:val="21"/>
                <w:szCs w:val="21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0212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0212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водит элемент новизны; использует наглядно информационные средства; вовлекает в слушание; стимулирует интерес детей; рассказыва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ушают; узнают разновидности танков  и выстраивают последов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Обогащение опыта;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Проявление интереса к истории создания бронемашин</w:t>
            </w:r>
          </w:p>
        </w:tc>
      </w:tr>
      <w:tr>
        <w:trPr>
          <w:trHeight w:val="99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бота в подгруппах: сортировка и закрепление мелких иллюстраций на панно «река времени»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rStyle w:val="C19"/>
                <w:b/>
                <w:bCs/>
                <w:color w:val="000000"/>
              </w:rPr>
              <w:t>Игра «Река времени»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-Вы   много узнали об истории создания танка, предлагаю вам заключительную игру «Река времени»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-Возьмите по одной картинке и расположите на макете «Реки времени» что было сначала, что потом. (Дети выполняют задание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Вовлекает детей в совместную деятельность; согласовывает с детьми действие, их последовательность;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постановка проблемы; способствует групповой работе детей; напоминает; включает детей в самостоятельную деятельность ; наблюдает за детьми во время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Переносят полученный опыт во время одной деятельности в другую деятельность; наблюдают за преобразованием предмета; выражают собственное суждение; осваивают последовательность размещения  карточек на «реке времени»;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практикуются в осуществлении вы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Умение подбирать  образцы военной техники на карточках, соответствующие «реке времени»;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Умение делать логические выводы;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Умение следовать прави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ывешивание таблицы на стене группового помещения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- Ребята понравилось вам путешествие?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- Что нового интересного вы узнали?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- Как появился танк?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ивлекает детей к подведению итогов, к рефлексии (самоанализу); предлагает место, где дети могли бы выставить на всеобщее обозрение «реку времен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лятся впечатлениями; выражают собственные чувства к проделанной работе; планируют самостоятельную и совместную деятельность; проявляют эмоциональный откл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Умение оценивать результат своей деятельности;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Умение выражать чувства;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Умение делать выводы;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Умение планировать самостоятельную (совместную)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полнение таблицы детьми в самостоятельной деятельности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</w:rPr>
              <w:t>Ребята, я предлагаю дома подумать и нарисовать бронемашину будущего и рассказать нам о ней в следующий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особствует тому, чтобы дети самостоятельно решали возникающие проблем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являют инте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ение задания с опорой на приобретенный опы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400"/>
        </w:rPr>
      </w:pPr>
      <w:r>
        <w:rPr>
          <w:rFonts w:cs="Times New Roman" w:ascii="Times New Roman" w:hAnsi="Times New Roman"/>
          <w:b/>
          <w:sz w:val="36"/>
          <w:szCs w:val="400"/>
        </w:rPr>
      </w:r>
    </w:p>
    <w:sectPr>
      <w:type w:val="continuous"/>
      <w:pgSz w:orient="landscape" w:w="16838" w:h="11906"/>
      <w:pgMar w:left="567" w:right="395" w:gutter="0" w:header="0" w:top="1276" w:footer="0" w:bottom="567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ource Sans Pro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mbria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eastAsia="Times New Roman"/>
      <w:i w:val="false"/>
      <w:color w:val="333333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5pt">
    <w:name w:val="Основной текст + 15 pt"/>
    <w:qFormat/>
    <w:rPr>
      <w:rFonts w:ascii="Times New Roman" w:hAnsi="Times New Roman" w:cs="Times New Roman"/>
      <w:b/>
      <w:i/>
      <w:sz w:val="26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">
    <w:name w:val="c1"/>
    <w:basedOn w:val="Style13"/>
    <w:qFormat/>
    <w:rPr/>
  </w:style>
  <w:style w:type="character" w:styleId="C19">
    <w:name w:val="c1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— акцент 1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edman.ru/tanki/1919-1936-bronetehnika/neprostoy-put-russkogo-reno.html" TargetMode="External"/><Relationship Id="rId3" Type="http://schemas.openxmlformats.org/officeDocument/2006/relationships/hyperlink" Target="http://armedman.ru/tanki/1919-1936-bronetehnika/legkiy-tank-t-26-sssr.html" TargetMode="External"/><Relationship Id="rId4" Type="http://schemas.openxmlformats.org/officeDocument/2006/relationships/hyperlink" Target="http://armedman.ru/tanki/1919-1936-bronetehnika/tank-t-24-sssr.html" TargetMode="External"/><Relationship Id="rId5" Type="http://schemas.openxmlformats.org/officeDocument/2006/relationships/hyperlink" Target="http://armedman.ru/tanki/1919-1936-bronetehnika/tanketka-t-27-sssr.html" TargetMode="External"/><Relationship Id="rId6" Type="http://schemas.openxmlformats.org/officeDocument/2006/relationships/hyperlink" Target="http://armedman.ru/tanki/1919-1936-bronetehnika/tank-kristi-i-ego-sovetskiy-rodich-bt-2.html" TargetMode="External"/><Relationship Id="rId7" Type="http://schemas.openxmlformats.org/officeDocument/2006/relationships/hyperlink" Target="http://armedman.ru/tanki/1937-1945-bronetehnika/tyazhelyiy-tank-kv-2-sssr.html" TargetMode="External"/><Relationship Id="rId8" Type="http://schemas.openxmlformats.org/officeDocument/2006/relationships/hyperlink" Target="http://armedman.ru/tanki/1937-1945-bronetehnika/sredniy-tank-t-34-obraztsa-1940-g-t-34-76.html" TargetMode="External"/><Relationship Id="rId9" Type="http://schemas.openxmlformats.org/officeDocument/2006/relationships/hyperlink" Target="https://ru.wikipedia.org/wiki/&#1058;-72&#1041;" TargetMode="External"/><Relationship Id="rId10" Type="http://schemas.openxmlformats.org/officeDocument/2006/relationships/hyperlink" Target="https://ru.wikipedia.org/wiki/&#1053;&#1080;&#1078;&#1085;&#1080;&#1081;_&#1058;&#1072;&#1075;&#1080;&#1083;" TargetMode="External"/><Relationship Id="rId11" Type="http://schemas.openxmlformats.org/officeDocument/2006/relationships/hyperlink" Target="https://ru.wikipedia.org/w/index.php?title=&#1059;&#1088;&#1072;&#1083;&#1100;&#1089;&#1082;&#1086;&#1077;_&#1082;&#1086;&#1085;&#1089;&#1090;&#1088;&#1091;&#1082;&#1090;&#1086;&#1088;&#1089;&#1082;&#1086;&#1077;_&#1073;&#1102;&#1088;&#1086;_&#1090;&#1088;&#1072;&#1085;&#1089;&#1087;&#1086;&#1088;&#1090;&#1085;&#1086;&#1075;&#1086;_&#1084;&#1072;&#1096;&#1080;&#1085;&#1086;&#1089;&#1090;&#1088;&#1086;&#1077;&#1085;&#1080;&#1103;&amp;action=edit&amp;redlink=1" TargetMode="External"/><Relationship Id="rId12" Type="http://schemas.openxmlformats.org/officeDocument/2006/relationships/hyperlink" Target="https://ru.wikipedia.org/wiki/&#1055;&#1086;&#1090;&#1082;&#1080;&#1085;,_&#1042;&#1083;&#1072;&#1076;&#1080;&#1084;&#1080;&#1088;_&#1048;&#1074;&#1072;&#1085;&#1086;&#1074;&#1080;&#1095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5:25:00Z</dcterms:created>
  <dc:creator>Ирина</dc:creator>
  <dc:description/>
  <cp:keywords/>
  <dc:language>en-US</dc:language>
  <cp:lastModifiedBy>user</cp:lastModifiedBy>
  <cp:lastPrinted>2017-01-17T08:59:00Z</cp:lastPrinted>
  <dcterms:modified xsi:type="dcterms:W3CDTF">2025-03-25T18:34:00Z</dcterms:modified>
  <cp:revision>156</cp:revision>
  <dc:subject/>
  <dc:title/>
</cp:coreProperties>
</file>