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Сертификат на получение отметки «5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Настоящий сертификат подтверждает, что его обладатель имеет право: обменять сертификат на отметку «5» по алгебре или химии в течение 2024-2025 учебного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Дополнительные условия: сертификат нельзя подарить или обменять на отметку по другим предметам, а также использовать для выставления годовой и четвертной отметки.</w:t>
      </w:r>
    </w:p>
    <w:p>
      <w:pPr>
        <w:pStyle w:val="Normal"/>
        <w:spacing w:before="0" w:after="0"/>
        <w:ind w:firstLine="708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Учитель математики: _____________ Васильева Е.А.</w:t>
      </w:r>
    </w:p>
    <w:p>
      <w:pPr>
        <w:pStyle w:val="Normal"/>
        <w:spacing w:before="0" w:after="0"/>
        <w:ind w:firstLine="708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Учитель химии: __________________ Таланина Н.С.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ертификат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на получение отметки «5»</w:t>
      </w:r>
    </w:p>
    <w:p>
      <w:pPr>
        <w:pStyle w:val="Normal"/>
        <w:spacing w:before="0" w:after="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стоящий сертификат подтверждает, что его обладатель имеет право:  обменять сертификат на отметку «5» по алгебре или химии в течение 2024-2025 учебного года.</w:t>
      </w:r>
    </w:p>
    <w:p>
      <w:pPr>
        <w:pStyle w:val="Normal"/>
        <w:spacing w:before="0" w:after="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полнительные условия: сертификат нельзя подарить или обменять на отметку по другим предметам, а также использовать для выставления годовой и четвертной отмет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>Учитель математики: _____________ Васильева Е.А.</w:t>
      </w:r>
    </w:p>
    <w:p>
      <w:pPr>
        <w:pStyle w:val="Normal"/>
        <w:spacing w:before="0" w:after="0"/>
        <w:ind w:firstLine="708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Учитель химии: __________________  Таланина Н.С.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ертификат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на получение отметки «5»</w:t>
      </w:r>
    </w:p>
    <w:p>
      <w:pPr>
        <w:pStyle w:val="Normal"/>
        <w:spacing w:before="0" w:after="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стоящий сертификат подтверждает, что его обладатель имеет право:  обменять сертификат на отметку «5» по алгебре или химии в течение 2024-2025 учебного года.</w:t>
      </w:r>
    </w:p>
    <w:p>
      <w:pPr>
        <w:pStyle w:val="Normal"/>
        <w:spacing w:before="0" w:after="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полнительные условия: сертификат нельзя подарить или обменять на отметку по другим предметам, а также использовать для выставления годовой и четвертной отмет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>Учитель математики: _____________ Васильева Е.А.</w:t>
      </w:r>
    </w:p>
    <w:p>
      <w:pPr>
        <w:pStyle w:val="Normal"/>
        <w:spacing w:before="0" w:after="0"/>
        <w:ind w:firstLine="708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Учитель химии: __________________  Таланина Н.С.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ертификат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на получение отметки «5»</w:t>
      </w:r>
    </w:p>
    <w:p>
      <w:pPr>
        <w:pStyle w:val="Normal"/>
        <w:spacing w:before="0" w:after="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стоящий сертификат подтверждает, что его обладатель имеет право:  обменять сертификат на отметку «5» по алгебре или химии в течение 2024-2025 учебного года.</w:t>
      </w:r>
    </w:p>
    <w:p>
      <w:pPr>
        <w:pStyle w:val="Normal"/>
        <w:spacing w:before="0" w:after="0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полнительные условия: сертификат нельзя подарить или обменять на отметку по другим предметам, а также использовать для выставления годовой и четвертной отмет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>Учитель математики: _____________ Васильева Е.А.</w:t>
      </w:r>
    </w:p>
    <w:p>
      <w:pPr>
        <w:pStyle w:val="Normal"/>
        <w:spacing w:before="0" w:after="0"/>
        <w:ind w:firstLine="708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Учитель химии: __________________  Таланина Н.С.</w:t>
      </w:r>
    </w:p>
    <w:sectPr>
      <w:type w:val="nextPage"/>
      <w:pgSz w:w="11906" w:h="16838"/>
      <w:pgMar w:left="1134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27:00Z</dcterms:created>
  <dc:creator>Пользователь Windows</dc:creator>
  <dc:description/>
  <cp:keywords/>
  <dc:language>en-US</dc:language>
  <cp:lastModifiedBy>Школа № 6 МБОУ</cp:lastModifiedBy>
  <cp:lastPrinted>2025-02-06T16:26:00Z</cp:lastPrinted>
  <dcterms:modified xsi:type="dcterms:W3CDTF">2025-02-06T13:27:00Z</dcterms:modified>
  <cp:revision>2</cp:revision>
  <dc:subject/>
  <dc:title/>
</cp:coreProperties>
</file>