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Verdana" w:hAnsi="Verdana" w:cs="Verdana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rFonts w:ascii="Verdana" w:hAnsi="Verdana" w:cs="Verdana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color w:val="000000"/>
          <w:shd w:fill="FFFFFF" w:val="clear"/>
        </w:rPr>
        <w:t>Классный час на тему «Дружба».</w:t>
      </w:r>
    </w:p>
    <w:p>
      <w:pPr>
        <w:pStyle w:val="Normal"/>
        <w:rPr/>
      </w:pPr>
      <w:r>
        <w:rPr>
          <w:rStyle w:val="Appleconvertedspace"/>
          <w:i/>
          <w:color w:val="000000"/>
          <w:shd w:fill="FFFFFF" w:val="clear"/>
        </w:rPr>
        <w:t>Цели:</w:t>
      </w:r>
    </w:p>
    <w:p>
      <w:pPr>
        <w:pStyle w:val="Style15"/>
        <w:numPr>
          <w:ilvl w:val="0"/>
          <w:numId w:val="2"/>
        </w:numPr>
        <w:spacing w:lineRule="atLeast" w:line="245" w:before="280" w:after="0"/>
        <w:rPr/>
      </w:pPr>
      <w:r>
        <w:rPr>
          <w:color w:val="000000"/>
        </w:rPr>
        <w:t>Раскрыть понятия «дружба», «друг».</w:t>
      </w:r>
    </w:p>
    <w:p>
      <w:pPr>
        <w:pStyle w:val="Style15"/>
        <w:numPr>
          <w:ilvl w:val="0"/>
          <w:numId w:val="2"/>
        </w:numPr>
        <w:spacing w:lineRule="atLeast" w:line="245" w:before="0" w:after="280"/>
        <w:rPr/>
      </w:pPr>
      <w:r>
        <w:rPr>
          <w:color w:val="000000"/>
        </w:rPr>
        <w:t>Сформулировать правила дружбы, показать важность истинных друзей в жизни человека, показать, что человек не может жить один, ему нужны верные друзья.</w:t>
      </w:r>
    </w:p>
    <w:p>
      <w:pPr>
        <w:pStyle w:val="Style15"/>
        <w:numPr>
          <w:ilvl w:val="0"/>
          <w:numId w:val="2"/>
        </w:numPr>
        <w:spacing w:lineRule="atLeast" w:line="245" w:before="0" w:after="280"/>
        <w:rPr>
          <w:color w:val="000000"/>
        </w:rPr>
      </w:pPr>
      <w:r>
        <w:rPr>
          <w:color w:val="000000"/>
        </w:rPr>
        <w:t>Учить доброжелательности, стремлению понимать друг друга, учить разделять радости и печали.</w:t>
      </w:r>
    </w:p>
    <w:p>
      <w:pPr>
        <w:pStyle w:val="Style15"/>
        <w:numPr>
          <w:ilvl w:val="0"/>
          <w:numId w:val="2"/>
        </w:numPr>
        <w:spacing w:lineRule="atLeast" w:line="245" w:before="0" w:after="280"/>
        <w:rPr>
          <w:color w:val="000000"/>
        </w:rPr>
      </w:pPr>
      <w:r>
        <w:rPr>
          <w:color w:val="000000"/>
        </w:rPr>
        <w:t>Воспитывать уважение к окружающим, вежливое обращение ребят друг к другу.</w:t>
      </w:r>
    </w:p>
    <w:p>
      <w:pPr>
        <w:pStyle w:val="Style15"/>
        <w:numPr>
          <w:ilvl w:val="0"/>
          <w:numId w:val="2"/>
        </w:numPr>
        <w:spacing w:lineRule="atLeast" w:line="245" w:before="280" w:after="280"/>
        <w:rPr>
          <w:color w:val="000000"/>
        </w:rPr>
      </w:pPr>
      <w:r>
        <w:rPr>
          <w:color w:val="000000"/>
        </w:rPr>
        <w:t>Развивать умения аргументировать свою точку зрения.</w:t>
      </w:r>
    </w:p>
    <w:p>
      <w:pPr>
        <w:pStyle w:val="Style15"/>
        <w:rPr>
          <w:color w:val="000000"/>
        </w:rPr>
      </w:pPr>
      <w:r>
        <w:rPr>
          <w:color w:val="000000"/>
        </w:rPr>
        <w:t>В результате занятия участники смогут:</w:t>
      </w:r>
    </w:p>
    <w:p>
      <w:pPr>
        <w:pStyle w:val="Style15"/>
        <w:rPr>
          <w:color w:val="000000"/>
        </w:rPr>
      </w:pPr>
      <w:r>
        <w:rPr>
          <w:color w:val="000000"/>
        </w:rPr>
        <w:t>- сформулировать понятие “дружба”, понятие «друг».</w:t>
      </w:r>
    </w:p>
    <w:p>
      <w:pPr>
        <w:pStyle w:val="Style15"/>
        <w:rPr>
          <w:color w:val="000000"/>
        </w:rPr>
      </w:pPr>
      <w:r>
        <w:rPr>
          <w:color w:val="000000"/>
        </w:rPr>
        <w:t>- практиковать навыки взаимопомощи при решении различных проблем,</w:t>
      </w:r>
    </w:p>
    <w:p>
      <w:pPr>
        <w:pStyle w:val="Style15"/>
        <w:rPr>
          <w:color w:val="000000"/>
        </w:rPr>
      </w:pPr>
      <w:r>
        <w:rPr>
          <w:color w:val="000000"/>
        </w:rPr>
        <w:t>- приобретут навыки работы в сотрудничестве,</w:t>
      </w:r>
    </w:p>
    <w:p>
      <w:pPr>
        <w:pStyle w:val="Style15"/>
        <w:rPr>
          <w:color w:val="000000"/>
        </w:rPr>
      </w:pPr>
      <w:r>
        <w:rPr>
          <w:color w:val="000000"/>
        </w:rPr>
        <w:t>- поймут, что для решения многих проблем необходимо обратиться за помощью к другу и уметь доверять ему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Оборудование:</w:t>
      </w:r>
      <w:r>
        <w:rPr>
          <w:color w:val="000000"/>
        </w:rPr>
        <w:t xml:space="preserve"> презентация, карточки для работы в парах «Разгадайте сканворд», карточка для игры «Кто с кем дружит» для индивидуальной работы, карточка «Какой ты друг» для индивидуальной работы, стихи для работы в группе «Сформулируйте правило дружбы», листочки, фломастеры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од классного часа.</w:t>
      </w:r>
    </w:p>
    <w:p>
      <w:pPr>
        <w:pStyle w:val="Normal"/>
        <w:numPr>
          <w:ilvl w:val="0"/>
          <w:numId w:val="3"/>
        </w:numPr>
        <w:rPr>
          <w:i/>
          <w:i/>
          <w:color w:val="000000"/>
        </w:rPr>
      </w:pPr>
      <w:r>
        <w:rPr>
          <w:i/>
          <w:color w:val="000000"/>
        </w:rPr>
        <w:t>Организационный момент.</w:t>
      </w:r>
    </w:p>
    <w:p>
      <w:pPr>
        <w:pStyle w:val="Normal"/>
        <w:ind w:left="360" w:firstLine="348"/>
        <w:rPr>
          <w:color w:val="000000"/>
        </w:rPr>
      </w:pPr>
      <w:r>
        <w:rPr>
          <w:color w:val="000000"/>
        </w:rPr>
        <w:t>Мы начинаем классный час. Для классного часа необходимы: разноцветные листочки с заданиями, фломастеры. Проверьте.</w:t>
      </w:r>
    </w:p>
    <w:p>
      <w:pPr>
        <w:pStyle w:val="Normal"/>
        <w:ind w:left="360" w:firstLine="348"/>
        <w:rPr>
          <w:color w:val="000000"/>
        </w:rPr>
      </w:pPr>
      <w:r>
        <w:rPr>
          <w:color w:val="000000"/>
        </w:rPr>
        <w:t>Сегодня вас ждут интересные задания, чтобы успешно их выполнить какими вы должны быть?</w:t>
      </w:r>
    </w:p>
    <w:p>
      <w:pPr>
        <w:pStyle w:val="Normal"/>
        <w:ind w:left="360" w:firstLine="348"/>
        <w:rPr>
          <w:i/>
          <w:i/>
          <w:color w:val="000000"/>
        </w:rPr>
      </w:pPr>
      <w:r>
        <w:rPr>
          <w:i/>
          <w:color w:val="000000"/>
        </w:rPr>
        <w:t>2. Определение темы классного часа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Тема классного часа пока неизвестна. Вы определите тему самостоятельно в парах. Возьмите жёлтые листочки, прочитайте задание, выполнив задание, назовёте тему классного часа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Дети работают в парах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  <w:t>Разгадайте сканворд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  <w:t>1.Хозяин лесной просыпается весной,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А зимой под вьюжный во, спит в избушке ледяной. (Медведь).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2. Донной ручкой всех встречает, 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  <w:t>А другой - провожает. (Дверь).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  <w:t>3. В лесу у п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уетня, беготн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род рабоч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есь день хлопоче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ебе город строит. (муравьи).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rStyle w:val="Appleconvertedspace"/>
          <w:color w:val="000000"/>
        </w:rPr>
      </w:pPr>
      <w:r>
        <w:rPr>
          <w:rStyle w:val="Appleconvertedspace"/>
          <w:color w:val="000000"/>
        </w:rPr>
        <w:t xml:space="preserve">     </w:t>
      </w:r>
      <w:r>
        <w:rPr>
          <w:rStyle w:val="Appleconvertedspace"/>
          <w:color w:val="000000"/>
        </w:rPr>
        <w:t>4. С неба опускается белая красавица,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rStyle w:val="Appleconvertedspace"/>
          <w:color w:val="000000"/>
        </w:rPr>
        <w:t xml:space="preserve">     </w:t>
      </w:r>
      <w:r>
        <w:rPr>
          <w:rStyle w:val="Appleconvertedspace"/>
          <w:color w:val="000000"/>
        </w:rPr>
        <w:t>Кружится, летает, а в руке растает. (Снежинка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авильно тема классного часа – дружба. (Слайд 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5. Стоял на крепкой ножке, теперь лежит в лукошке. (Гриб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6.</w:t>
      </w:r>
      <w:r>
        <w:rPr>
          <w:color w:val="000000"/>
          <w:shd w:fill="FFFFFF" w:val="clear"/>
        </w:rPr>
        <w:t xml:space="preserve"> Закипит — исходит пар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свистит, и пышет жар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рышкой брякает, стучи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— Эй, сними меня! — кричит.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авильно тема классного часа – дружба. (Слайд 1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Раскрытие понятия «Дружба», «Друг»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Что такое дружба, каждый знает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Может быть и спрашивать смешно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у а всё же, что обозначает</w:t>
      </w:r>
    </w:p>
    <w:p>
      <w:pPr>
        <w:pStyle w:val="Normal"/>
        <w:ind w:left="360" w:hanging="0"/>
        <w:rPr/>
      </w:pPr>
      <w:r>
        <w:rPr>
          <w:color w:val="000000"/>
        </w:rPr>
        <w:t>Это слово? Значит, что оно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Для того, чтобы говорить о дружбе, надо понимать, что такое дружба. Люди давно задумывались над этим вопросом и выяснили, что дружба это…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Закончите, пожалуйста высказывание…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Высказывания детей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Сравним ваши высказывания с толкованием данного слова из Толкового словаря Сергея Ивановича Ожегова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«Дружба – это близкие отношения, основанные на взаимном доверии, привязанности, общности интересов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вот как толкует значение слова «дружба» в своём знаменитом Толковом словаре Владимир Иванович Даль:</w:t>
      </w:r>
    </w:p>
    <w:p>
      <w:pPr>
        <w:pStyle w:val="Normal"/>
        <w:ind w:left="360" w:hanging="0"/>
        <w:rPr/>
      </w:pPr>
      <w:r>
        <w:rPr>
          <w:color w:val="000000"/>
        </w:rPr>
        <w:t>Дружба – это взаимная привязанность двух или более людей, тесная связь их; бескорыстная тесная приязнь, основанная на любви и уважени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а первое место знаменитый учёный и писатель ставит бескорыстие, что значит без стремления личной вы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А без кого невозможна дружба?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Дружба невозможна без друга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Действительно, какое прекрасное слово ДРУЖБА! Произносишь его – и сразу вспоминаешь друга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Дружба объединяет не только людей, но и сказочных, мультипликационных героев. </w:t>
      </w:r>
    </w:p>
    <w:p>
      <w:pPr>
        <w:pStyle w:val="Normal"/>
        <w:ind w:left="360" w:hanging="0"/>
        <w:rPr/>
      </w:pPr>
      <w:r>
        <w:rPr>
          <w:color w:val="000000"/>
        </w:rPr>
        <w:tab/>
        <w:t>Кто из предложенных героев связан дружбой.  Возьмите жёлтые листочки и выполните задание. «Кто с кем дружит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Белоснежка                Карлсон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Чип                             Медведь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Щенок                        Семь гномов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ятачок                      крокодил Ген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Буратино                    Дей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Малыш                        Мальвина</w:t>
      </w:r>
    </w:p>
    <w:p>
      <w:pPr>
        <w:pStyle w:val="Normal"/>
        <w:ind w:left="360" w:hanging="0"/>
        <w:rPr/>
      </w:pPr>
      <w:r>
        <w:rPr>
          <w:color w:val="000000"/>
        </w:rPr>
        <w:t>Маша                          Котёнок Гав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Чебурашка                  Вини Пух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(Дети выполняют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оверим. (Слайд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  <w:t>Стихотворение «Друзья» - Комарова Софья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Если есть друзья на свете –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Всё прекрасно, всё цветёт.</w:t>
      </w:r>
    </w:p>
    <w:p>
      <w:pPr>
        <w:pStyle w:val="Normal"/>
        <w:ind w:left="360" w:hanging="0"/>
        <w:rPr/>
      </w:pPr>
      <w:r>
        <w:rPr>
          <w:color w:val="000000"/>
        </w:rPr>
        <w:t>Даже самый сильный ветер, даже буря не согнёт.</w:t>
      </w:r>
    </w:p>
    <w:p>
      <w:pPr>
        <w:pStyle w:val="Normal"/>
        <w:ind w:left="360" w:hanging="0"/>
        <w:rPr/>
      </w:pPr>
      <w:r>
        <w:rPr>
          <w:color w:val="000000"/>
        </w:rPr>
        <w:t>Мы и в дождь и в снег и в стужу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Будем весело шагать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и любой погоде дружим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Дружбы этой не порвать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И любой из нас ответит, скажут все, кто юн и смел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Мы с тобой живём на свете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Для хороших, славных дел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Кого мы называем другом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(Ответы детей)</w:t>
      </w:r>
    </w:p>
    <w:p>
      <w:pPr>
        <w:pStyle w:val="Normal"/>
        <w:ind w:left="360" w:hanging="0"/>
        <w:rPr/>
      </w:pPr>
      <w:r>
        <w:rPr>
          <w:color w:val="000000"/>
        </w:rPr>
        <w:t>Друг – это человек, который поможет в трудной ситуации, Самый близкий человек, Человек которому можно рассказать секреты. Это верный и преданный человек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это определение слова «друг»</w:t>
      </w:r>
    </w:p>
    <w:p>
      <w:pPr>
        <w:pStyle w:val="Normal"/>
        <w:rPr/>
      </w:pPr>
      <w:r>
        <w:rPr>
          <w:color w:val="000000"/>
        </w:rPr>
        <w:t>С чего же начинается дружба? (С улыбки)</w:t>
      </w:r>
    </w:p>
    <w:p>
      <w:pPr>
        <w:pStyle w:val="Normal"/>
        <w:rPr>
          <w:color w:val="000000"/>
        </w:rPr>
      </w:pPr>
      <w:r>
        <w:rPr>
          <w:color w:val="000000"/>
        </w:rPr>
        <w:t>Исполним начало песни от улыб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Исполнение первого куплета песни «От улыбки»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4. Определение качеств друг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Человек, на лице которого улыбка притягивает к себе и в ответ ожидает того же.</w:t>
      </w:r>
    </w:p>
    <w:p>
      <w:pPr>
        <w:pStyle w:val="Normal"/>
        <w:rPr/>
      </w:pPr>
      <w:r>
        <w:rPr>
          <w:color w:val="000000"/>
        </w:rPr>
        <w:t>Мы выбираем друга, если он обладает определёнными качеств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Посмотрите на доску: помогите мальчику из предложенных слов оставить те, которыми обладает настоящий дру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hd w:fill="FFFFFF" w:val="clear"/>
        </w:rPr>
        <w:t>честность</w:t>
      </w:r>
      <w:r>
        <w:rPr>
          <w:color w:val="000000"/>
        </w:rPr>
        <w:br/>
      </w:r>
      <w:r>
        <w:rPr>
          <w:color w:val="000000"/>
          <w:shd w:fill="FFFFFF" w:val="clear"/>
        </w:rPr>
        <w:t>• враньё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доброта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верность</w:t>
      </w:r>
      <w:r>
        <w:rPr>
          <w:color w:val="000000"/>
        </w:rPr>
        <w:br/>
      </w:r>
      <w:r>
        <w:rPr>
          <w:color w:val="000000"/>
          <w:shd w:fill="FFFFFF" w:val="clear"/>
        </w:rPr>
        <w:t>• грубость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взаимовыручка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едательство</w:t>
      </w:r>
      <w:r>
        <w:rPr>
          <w:color w:val="000000"/>
        </w:rPr>
        <w:br/>
      </w:r>
      <w:r>
        <w:rPr>
          <w:color w:val="000000"/>
          <w:shd w:fill="FFFFFF" w:val="clear"/>
        </w:rPr>
        <w:t>• драчливость</w:t>
      </w:r>
      <w:r>
        <w:rPr>
          <w:color w:val="000000"/>
        </w:rPr>
        <w:br/>
      </w:r>
      <w:r>
        <w:rPr>
          <w:color w:val="000000"/>
          <w:shd w:fill="FFFFFF" w:val="clear"/>
        </w:rPr>
        <w:t>справедливость</w:t>
      </w:r>
      <w:r>
        <w:rPr>
          <w:color w:val="000000"/>
        </w:rPr>
        <w:br/>
      </w:r>
      <w:r>
        <w:rPr>
          <w:color w:val="000000"/>
          <w:shd w:fill="FFFFFF" w:val="clear"/>
        </w:rPr>
        <w:t>• задиристость</w:t>
      </w:r>
      <w:r>
        <w:rPr>
          <w:color w:val="000000"/>
        </w:rPr>
        <w:br/>
        <w:t>*</w:t>
      </w:r>
      <w:r>
        <w:rPr>
          <w:color w:val="000000"/>
          <w:shd w:fill="FFFFFF" w:val="clear"/>
        </w:rPr>
        <w:t xml:space="preserve"> ответственность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*сострадани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вершенно верно. Именно такими качествами должен обладать друг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еперь предлагаю оценить каждого из вас, как друга. Возьмите листочки зелёного цвета. Прочитайте задание и выполните его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метьте знаком «+», те качества, которые у вас уже есть, а знаком «-«, те над которыми вы хотели бы поработ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иваю себ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луш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чив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 прийти на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жлив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а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хранить секр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жалуйста, расскажите, как вы оценили себя.</w:t>
      </w:r>
    </w:p>
    <w:p>
      <w:pPr>
        <w:pStyle w:val="Normal"/>
        <w:rPr>
          <w:color w:val="000000"/>
        </w:rPr>
      </w:pPr>
      <w:r>
        <w:rPr>
          <w:color w:val="000000"/>
        </w:rPr>
        <w:t>Как вы думаете, какое качество самое важное в дружб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>
          <w:i/>
          <w:color w:val="000000"/>
        </w:rPr>
        <w:t>Формулирование правил дружбы.</w:t>
      </w:r>
    </w:p>
    <w:p>
      <w:pPr>
        <w:pStyle w:val="Normal"/>
        <w:rPr/>
      </w:pPr>
      <w:r>
        <w:rPr>
          <w:color w:val="000000"/>
        </w:rPr>
        <w:t>Нельзя дружить, когда хочется и как хочется. Тогда не получится дружба. Нужно соблюдать правила дружбы. Некоторые из правил вы сформулируете самостоятельно, объединившись в групп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Каждая группа получает задание. Оно для всех звучит так. Прочитайте стихотворение, определите и запишите правило дружб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1 группа: </w:t>
      </w:r>
      <w:r>
        <w:rPr>
          <w:i/>
          <w:color w:val="000000"/>
        </w:rPr>
        <w:t>Помогай другу в беде.</w:t>
      </w:r>
    </w:p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руг напомнил мне вчера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колько делал мне добр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арандаш мне дал однажды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Я в тот день забыл пенал)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стенгазете, чуть не в каждой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бо мне упомина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Я упал и весь промок -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н мне высохнуть помог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н для милого дружк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е жалел и пирожк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ткусить мне дал когда-то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 теперь представил счё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е влечёт меня, ребята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ольше к другу не влечё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2 группа: </w:t>
      </w:r>
      <w:r>
        <w:rPr>
          <w:i/>
          <w:color w:val="000000"/>
        </w:rPr>
        <w:t>Не обижай друг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то сказал, что мы подрались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не дрались, а боролис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авда, мы чуть-чуть кусались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щипались, и кололис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авда, мы друг друга мял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бодались, и лягалис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с, конечно, разнимал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, конечно, упиралис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авда, я чуть-чуть заплакал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авда, он немного взвизгнул.</w:t>
      </w:r>
    </w:p>
    <w:p>
      <w:pPr>
        <w:pStyle w:val="Style15"/>
        <w:spacing w:before="0" w:after="0"/>
        <w:rPr/>
      </w:pPr>
      <w:r>
        <w:rPr>
          <w:color w:val="000000"/>
        </w:rPr>
        <w:t>Мы сначала лишь боролись–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рака после получилас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 группа</w:t>
      </w:r>
      <w:r>
        <w:rPr>
          <w:i/>
          <w:color w:val="000000"/>
        </w:rPr>
        <w:t>: Не жадничай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Гриша, Гриша, дай мне нож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Ты обратно не вернешь.</w:t>
      </w:r>
    </w:p>
    <w:p>
      <w:pPr>
        <w:pStyle w:val="Style15"/>
        <w:spacing w:before="0" w:after="0"/>
        <w:rPr/>
      </w:pPr>
      <w:r>
        <w:rPr>
          <w:color w:val="000000"/>
        </w:rPr>
        <w:t>- Дай-ка,, Гриша, карандаш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Ты обратно не отдаш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Гриша, Гриша, дай резин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Ты откусишь половин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Гриша, Гриша, дай черни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Ты бы сбегал и купил.</w:t>
      </w:r>
    </w:p>
    <w:p>
      <w:pPr>
        <w:pStyle w:val="Normal"/>
        <w:rPr/>
      </w:pPr>
      <w:r>
        <w:rPr>
          <w:color w:val="000000"/>
        </w:rPr>
        <w:t xml:space="preserve">С просьбой, как ни обращался, </w:t>
      </w:r>
    </w:p>
    <w:p>
      <w:pPr>
        <w:pStyle w:val="Normal"/>
        <w:rPr>
          <w:color w:val="000000"/>
        </w:rPr>
      </w:pPr>
      <w:r>
        <w:rPr>
          <w:color w:val="000000"/>
        </w:rPr>
        <w:t>Гриша только отпирал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 группа: Проси прощения, если обидел друг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Есть у меня товарищ Федя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н очень жаден и упрям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стали с ним делить медведя -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разделили пополам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 тех пор никто на свете снов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боих мишек сшить не смог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 Феди мишка безголовый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 у меня - без задних ног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 тех пор и наша дружба вроз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авила вы верно сформулировал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о есть ещё одно правило и очень важное. Определим его все вместе. Отвечайте хор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5 правило: </w:t>
      </w:r>
      <w:r>
        <w:rPr>
          <w:i/>
          <w:color w:val="000000"/>
        </w:rPr>
        <w:t>Будь вежлив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Закончите фразу вежливым словом.</w:t>
      </w:r>
      <w:r>
        <w:rPr>
          <w:color w:val="000000"/>
        </w:rPr>
        <w:br/>
      </w:r>
      <w:r>
        <w:rPr>
          <w:color w:val="000000"/>
          <w:shd w:fill="FFFFFF" w:val="clear"/>
        </w:rPr>
        <w:t>1.Растает ледяная глыб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т слова тёплого…(спасибо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2.Зеленеет старый пен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гда услышит… (добрый день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3 . Когда нас бранят за шалост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оворим…(простите, пожалуйста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4. И во Франции, и в Дани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прощанье говорят…(до свидания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6.Встретил Витю я, сосед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треча грустная был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етел он, как торпед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летел из-за угл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о представьте, зря от Вит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Ждал я слова…(извините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7.Дед про внучку говори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Экая досада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портфель ей подарил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ижу – очень рад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у, нельзя ж молчать, как рыб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у, сказала бы…(спасибо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8.Катя знала слов немало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о одно из них пропало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оно-то, как на грех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оворится чаще всех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слово ходит следом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слово говоря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вас благодарят…(спасибо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 xml:space="preserve">Какое правило дружбы сформулируем? Молодцы. 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Прочитайте ёщё раз эти правила. (Слайд    )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Стихотворение о дружбе – девочки.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1. Не стой в стороне равнодушно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Когда у кого-то бед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Рвануться на выручку нужно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 любую минуту, всегд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2. И если кому-то поможет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воя доброта и дружба твоя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ы счастлив, что день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е напрасно был прожит!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3. Будь весел, чтоб радостней стало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ому, с кем подружишься ты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Чтоб каждому в жизни хватало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екрасной людской доброт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4. Услышишь ты песенку чью-то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И станет светлее кругом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олшебное самое чудо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Мы дружбой недаром зовем.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>
          <w:color w:val="000000"/>
        </w:rPr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>Исполнение песни о дружбе. Девочки.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>6. Итог. Рефлексия.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>(Звучит музыка).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 xml:space="preserve">Вот и подошёл к завершению классный час. 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На партах остались листочки белого цвета. Я предлагаю обвести ваши ладони на листочках: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 xml:space="preserve">зелёным цветом, если все задания на классном часе вы выполнили успешно и с желанием, были активны; 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>жёлтым цветом, если, выполняя какое-то задание, затруднялись;</w:t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красным цветом, если часто испытывали трудности, было не интересно.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hd w:fill="FFFFFF" w:val="clear"/>
        </w:rPr>
        <w:t>Прикрепите ваши листочки на дерево Дружбы.</w:t>
      </w:r>
    </w:p>
    <w:p>
      <w:pPr>
        <w:pStyle w:val="Normal"/>
        <w:ind w:firstLine="708"/>
        <w:rPr>
          <w:rStyle w:val="Appleconvertedspace"/>
          <w:color w:val="000000"/>
          <w:shd w:fill="FFFFFF" w:val="clear"/>
        </w:rPr>
      </w:pPr>
      <w:r>
        <w:rPr/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9:33:00Z</dcterms:created>
  <dc:creator>Ваня</dc:creator>
  <dc:description/>
  <cp:keywords/>
  <dc:language>en-US</dc:language>
  <cp:lastModifiedBy>Наталия</cp:lastModifiedBy>
  <cp:lastPrinted>2016-04-17T13:39:00Z</cp:lastPrinted>
  <dcterms:modified xsi:type="dcterms:W3CDTF">2024-11-25T11:42:00Z</dcterms:modified>
  <cp:revision>5</cp:revision>
  <dc:subject/>
  <dc:title>Классный час на тему «Дружба»</dc:title>
</cp:coreProperties>
</file>