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вторы: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Приложение 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1.Горчакова Ири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Бобрицкая Елена Ивано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зитка</w:t>
      </w:r>
    </w:p>
    <w:tbl>
      <w:tblPr>
        <w:tblW w:w="10856" w:type="dxa"/>
        <w:jc w:val="left"/>
        <w:tblInd w:w="-2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56"/>
      </w:tblGrid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проекта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335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  </w:t>
            </w:r>
            <w:r>
              <w:rPr>
                <w:b/>
                <w:sz w:val="28"/>
                <w:szCs w:val="28"/>
              </w:rPr>
              <w:t>НИМ</w:t>
            </w:r>
            <w:r>
              <w:rPr>
                <w:sz w:val="28"/>
                <w:szCs w:val="28"/>
              </w:rPr>
              <w:t xml:space="preserve">  звонит колокол!?»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ткая  аннотация проекта </w:t>
            </w:r>
            <w:r>
              <w:rPr>
                <w:i/>
                <w:iCs/>
                <w:sz w:val="28"/>
                <w:szCs w:val="28"/>
              </w:rPr>
              <w:t>На развитие каких метапредметных компетенций, УУД и умений высокого уровня направлен проект, через что эти компетенции (умения) будут развиваться при работе над данным проектом. Какие качества личности развивает проект.</w:t>
            </w:r>
          </w:p>
        </w:tc>
      </w:tr>
      <w:tr>
        <w:trPr>
          <w:trHeight w:val="3175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настоящее время  наблюдается  утрата духовной ориентации в обществе. И от этого страдает в первую очередь молодое поколение. Поэтому  сегодня актуальна проблема духовно-нравственного воспитания. Тиражируемые на всю страну средства массовой информации ведут разрушительную антидуховную пропаганду.      Сейчас все чаще говорят о третьей мировой войне, хотя все понимают, что это -  гибель для человечества.  Неужели ненависть может так захлестнуть человечество, что опять потребуются миллионы жертв и из прошлого всплывут тени концлагерей, газовых камер и крематориев?   Стержнем воспитания, определяющим нравственное развитие личности, является формирование гуманистического отношения и взаимоотношения, опора на чувства, способность понять и принять «другого», эмоциональную отзывчивость.</w:t>
            </w:r>
          </w:p>
          <w:p>
            <w:pPr>
              <w:pStyle w:val="Style16"/>
              <w:spacing w:before="280" w:after="28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ботая над данным проектом, учащиеся будут иметь возможность совершенствовать ЗУНы в области истории, литературы, обществознания, этики, немецкого языка, информатики и ИКТ и развивать личностные, регулятивные, познавательные, коммуникативные УУД. 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чащиеся смогут развивать такие умения и качества человека 21 века как межличностное взаимодействие, критичное и системное мышление, креативность, информационная и медиаграмотность, постановка и решение проблемы, социальная ответственность, навыки сотрудничества. Учащиеся смогут формировать аксиологическую, социально-мировоззренческую, коммуникативную и другие метапредметные компетенции. Участники проекта будут совершенствовать навыки </w:t>
            </w:r>
            <w:r>
              <w:rPr>
                <w:spacing w:val="5"/>
                <w:sz w:val="28"/>
                <w:szCs w:val="28"/>
                <w:lang w:eastAsia="en-US"/>
              </w:rPr>
              <w:t xml:space="preserve"> анализа, синтеза и оценки информации и явлений, основываясь на личностном опыте и ценностном отношении к окружающему миру.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(ы), </w:t>
            </w:r>
            <w:r>
              <w:rPr>
                <w:i/>
                <w:iCs/>
                <w:sz w:val="28"/>
                <w:szCs w:val="28"/>
              </w:rPr>
              <w:t xml:space="preserve">основные понятия и концепции которых рассматриваются в рамках учебного проекта </w:t>
            </w:r>
          </w:p>
        </w:tc>
      </w:tr>
      <w:tr>
        <w:trPr>
          <w:trHeight w:val="416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, история, обществознание, немецкий язык, этика, информатика и ИКТ.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ы  </w:t>
            </w:r>
            <w:r>
              <w:rPr>
                <w:i/>
                <w:iCs/>
                <w:sz w:val="28"/>
                <w:szCs w:val="28"/>
              </w:rPr>
              <w:t>Для учеников каких классов предназначен этот проект</w:t>
            </w:r>
          </w:p>
        </w:tc>
      </w:tr>
      <w:tr>
        <w:trPr>
          <w:trHeight w:val="23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близительная продолжительность проекта.  </w:t>
            </w:r>
            <w:r>
              <w:rPr>
                <w:i/>
                <w:iCs/>
                <w:sz w:val="28"/>
                <w:szCs w:val="28"/>
              </w:rPr>
              <w:t>Например, 8 уроков, 6 недель и т.д.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недель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ания проекта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Дидактические цели / Ожидаемые результаты обучения)</w:t>
            </w:r>
          </w:p>
        </w:tc>
      </w:tr>
      <w:tr>
        <w:trPr>
          <w:trHeight w:val="738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процессе проектной деятельности… - конкретные зримые проверяемые пун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ле завершения проекта – «облака» - те изменения, которые мы не увидим, но на которые мы рассчитываем.</w:t>
            </w:r>
          </w:p>
        </w:tc>
      </w:tr>
      <w:tr>
        <w:trPr>
          <w:trHeight w:val="1517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В  процессе  проектной  деятельности </w:t>
            </w:r>
            <w:r>
              <w:rPr>
                <w:i/>
                <w:iCs/>
                <w:sz w:val="28"/>
                <w:szCs w:val="28"/>
              </w:rPr>
              <w:t xml:space="preserve"> учащиеся  смогут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 область  своих интересов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рганизовывать свою деятельность и деятельность  участников группы; планировать время и результа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приобрести  опыт работы в команде, опыт решения проблем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научиться сотрудничать в поиске, сборе, анализе и интеграции  информации в разных форма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высить способность к самообразованию и саморазвитию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навыки поиска и анализа информации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одить социологический  опрос и </w:t>
            </w:r>
            <w:r>
              <w:rPr>
                <w:iCs/>
                <w:sz w:val="28"/>
                <w:szCs w:val="28"/>
              </w:rPr>
              <w:t>интерпретировать полученные в ходе опроса данные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елать обобщение, вывод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учиться объективно оценивать  свою и чужую деятельность.</w:t>
            </w:r>
          </w:p>
        </w:tc>
      </w:tr>
      <w:tr>
        <w:trPr>
          <w:trHeight w:val="1063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После завершения проекта</w:t>
            </w:r>
            <w:r>
              <w:rPr>
                <w:i/>
                <w:iCs/>
                <w:sz w:val="28"/>
                <w:szCs w:val="28"/>
              </w:rPr>
              <w:t xml:space="preserve"> учащиеся смогут:</w:t>
            </w:r>
          </w:p>
          <w:p>
            <w:pPr>
              <w:pStyle w:val="Normal"/>
              <w:widowControl/>
              <w:autoSpaceDE w:val="tru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- совершенствовать духовно-нравственные каче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- размышлять на исторические и философские темы;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- использовать для решения познавательных и коммуникативных задач различные источни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-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- создавать продукт проекта в различных форматах и презентовать его.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, направляющие процесс обучения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ополагающий вопрос</w:t>
            </w:r>
          </w:p>
        </w:tc>
      </w:tr>
      <w:tr>
        <w:trPr>
          <w:trHeight w:val="418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оянии ли человечество  учиться на  собственных ошибках?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ные вопросы</w:t>
            </w:r>
          </w:p>
        </w:tc>
      </w:tr>
      <w:tr>
        <w:trPr>
          <w:trHeight w:val="624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цлагеря – это явление только страшного исторического прошлого? Или история может повтор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сколько знакома тема концлагерей в целом (и в частности  - Освенцима)  современному молодому поколен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в художественных произведениях отражена тема Освенци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оит ли затрагивать и исследовать тему концлагерей в целом (в частности – Освенцима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особно ли современное поколение сопереживать страданиям людей, оказавшимся более 70-ти лет назад в концлагерях?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вопросы</w:t>
            </w:r>
          </w:p>
        </w:tc>
      </w:tr>
      <w:tr>
        <w:trPr>
          <w:trHeight w:val="907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меете ли вы размышлять на исторические, нравственные и социальные т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вы знаете о Второй мировой войн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Что вы знаете о концентрационных лагер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то такое холоко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вы знаете об Освенци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акие художественные произведения посвящены  Освенци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то такое аннотация? Как создаётся аннота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олерантный человек… Какой он?</w:t>
            </w:r>
          </w:p>
        </w:tc>
      </w:tr>
      <w:tr>
        <w:trPr>
          <w:trHeight w:val="23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оценивания (График оценивания) ПРИЕМЫ ФОРМИРУЮЩЕГО ОЦЕНИВАНИЯ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0696" w:type="dxa"/>
              <w:jc w:val="left"/>
              <w:tblInd w:w="84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6"/>
              <w:gridCol w:w="4045"/>
              <w:gridCol w:w="3395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 работы над проектом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ченики работают над проектами и выполняют задания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ле завершения работы над проектом</w:t>
                  </w:r>
                </w:p>
              </w:tc>
            </w:tr>
            <w:tr>
              <w:trPr>
                <w:trHeight w:val="352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Знакомство со стартовой презентаци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Анкетирование с целью выявления  интересов и формирования групп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Обсуждение плана работы над проекто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Критерии оценивания продуктов проекта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Практическая работа по плану проект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Обсуждение проблемных вопросо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Рефлексия по промежуточным итога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Оценка эффективности работы в данной группе через наблюдение  и обсуждение в групп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Отчёт по продвижению в проект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Неформальное общение с учащимися  во внеурочное врем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Взаимное обучение.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Итоговое самооценивание  качества работы в группах перед защитой проект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Презентации продуктов деятельности в проект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Конференция «Освенцим: уроки истории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Рефлексия по итогам проведения проект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риалы и ресурсы, необходимые для выполнения проекта 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ечатные материалы </w:t>
            </w:r>
            <w:r>
              <w:rPr>
                <w:i/>
                <w:iCs/>
                <w:sz w:val="28"/>
                <w:szCs w:val="28"/>
              </w:rPr>
              <w:t>Словари, руководства, справочные материалы и т.д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овиков В.И. Энциклопедический словарь юного литературоведа. – М.: Педагогика, 1988.</w:t>
            </w:r>
          </w:p>
        </w:tc>
      </w:tr>
      <w:tr>
        <w:trPr/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тернет-ресурсы </w:t>
            </w:r>
            <w:r>
              <w:rPr>
                <w:i/>
                <w:iCs/>
                <w:sz w:val="28"/>
                <w:szCs w:val="28"/>
              </w:rPr>
              <w:t>Ссылки (URLs) на нужные для проекта ресурсы</w:t>
            </w:r>
          </w:p>
        </w:tc>
      </w:tr>
      <w:tr>
        <w:trPr>
          <w:trHeight w:val="510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yandex-картинки. – [Электронный ресурс]. –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R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: </w:t>
              </w:r>
              <w:r>
                <w:rPr>
                  <w:rStyle w:val="InternetLink"/>
                  <w:sz w:val="24"/>
                  <w:szCs w:val="24"/>
                </w:rPr>
                <w:t xml:space="preserve"> https://yandex.ru/images/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ипедия. - [Электронный ресурс]. –  UR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ru.wikipedia.org/wiki/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евник Анны Франк. - [Электронный ресурс]. –  URL: </w:t>
            </w:r>
            <w:hyperlink r:id="rId4">
              <w:r>
                <w:rPr>
                  <w:rStyle w:val="InternetLink"/>
                  <w:bCs/>
                  <w:sz w:val="24"/>
                  <w:szCs w:val="24"/>
                </w:rPr>
                <w:t>http://</w:t>
              </w:r>
            </w:hyperlink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lifeglobe.net/blogs/details?id=248</w:t>
              </w:r>
            </w:hyperlink>
            <w:hyperlink r:id="rId6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ковский  Ф.М. Стихи о Холокосте 2010-11. - [Электронный ресурс]. –  URL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stihi.ru/2011/03/04/5235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и про Освенцим. - [Электронный ресурс]. –  URL: </w:t>
            </w:r>
            <w:hyperlink r:id="rId8">
              <w:r>
                <w:rPr>
                  <w:rStyle w:val="InternetLink"/>
                  <w:bCs/>
                  <w:sz w:val="24"/>
                  <w:szCs w:val="24"/>
                  <w:lang w:val="de-LI"/>
                </w:rPr>
                <w:t>http://readly.ru/collection/25/</w:t>
              </w:r>
            </w:hyperlink>
            <w:hyperlink r:id="rId9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rFonts w:eastAsia="+mn-ea"/>
                <w:sz w:val="24"/>
                <w:szCs w:val="24"/>
              </w:rPr>
              <w:t xml:space="preserve">Лагерь смерти Освенцим. Десять шокирующих фактов. </w:t>
            </w:r>
            <w:r>
              <w:rPr>
                <w:rFonts w:eastAsia="+mn-ea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+mn-ea"/>
                <w:sz w:val="24"/>
                <w:szCs w:val="24"/>
              </w:rPr>
              <w:t xml:space="preserve"> [Электронный ресурс]. –  URL: </w:t>
            </w:r>
            <w:hyperlink r:id="rId10"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corruptua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/2014/01/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lager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smerti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osventsim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desyat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shokiruyushhih</w:t>
              </w:r>
              <w:r>
                <w:rPr>
                  <w:rStyle w:val="InternetLink"/>
                  <w:rFonts w:eastAsia="+mn-ea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+mn-ea"/>
                  <w:sz w:val="24"/>
                  <w:szCs w:val="24"/>
                  <w:lang w:val="en-US"/>
                </w:rPr>
                <w:t>faktov</w:t>
              </w:r>
            </w:hyperlink>
            <w:hyperlink r:id="rId11">
              <w:r>
                <w:rPr>
                  <w:rStyle w:val="InternetLink"/>
                  <w:rFonts w:eastAsia="+mn-ea"/>
                  <w:sz w:val="24"/>
                  <w:szCs w:val="24"/>
                </w:rPr>
                <w:t>/</w:t>
              </w:r>
            </w:hyperlink>
            <w:r>
              <w:rPr>
                <w:rFonts w:eastAsia="+mn-e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нцим. - [Электронный ресурс]. –  URL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https://ru.wikipedia.org/wiki/%D0%9E%D1%81%D0%B2%D0%B5%D0%BD%D1%86%D0%B8%D0%BC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нцим – лучшие книги. - [Электронный ресурс]. –  URL: </w:t>
            </w:r>
            <w:hyperlink r:id="rId13">
              <w:r>
                <w:rPr>
                  <w:rStyle w:val="InternetLink"/>
                  <w:bCs/>
                  <w:sz w:val="24"/>
                  <w:szCs w:val="24"/>
                  <w:lang w:val="de-LI"/>
                </w:rPr>
                <w:t>https://www.livelib.ru/tag/%D0%BE%D1%81%D0%B2%D0%B5%D0%BD%D1%86%D0%B8%D0%BC</w:t>
              </w:r>
            </w:hyperlink>
            <w:hyperlink r:id="rId14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и о Холокосте. - [Электронный ресурс]. –  URL: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://www.liveinternet.ru/users/rinarozen/post322763568/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мы о холокосте. -  [Электронный ресурс]. –  URL: 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http://kakoyfilmposmotret.ru/life/1165-filmy-o-holokoste.html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Холокост. -  [Электронный ресурс]. –  URL: 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https://ru.wikipedia.org/wiki/%D0%A5%D0%BE%D0%BB%D0%BE%D0%BA%D0%BE%D1%81%D1%82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Центр и фонд Холокост. - [Электронный ресурс]. –  URL: 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://www.holocf.ru/</w:t>
              </w:r>
            </w:hyperlink>
          </w:p>
        </w:tc>
      </w:tr>
      <w:tr>
        <w:trPr>
          <w:trHeight w:val="492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ресурсы </w:t>
            </w:r>
            <w:r>
              <w:rPr>
                <w:i/>
                <w:iCs/>
                <w:sz w:val="28"/>
                <w:szCs w:val="28"/>
              </w:rPr>
              <w:t>Кого нужно пригласить и что нужно организовать для успешного проведения проекта  (экскурсии, эксперименты, гости, наставники, другие ученики/классы, эксперты, родители и т.д.)</w:t>
            </w:r>
          </w:p>
        </w:tc>
      </w:tr>
      <w:tr>
        <w:trPr>
          <w:trHeight w:val="680" w:hRule="atLeast"/>
        </w:trPr>
        <w:tc>
          <w:tcPr>
            <w:tcW w:w="10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учителя, обучающиеся  9 – 11  классов (участники социологического опроса и  конференции).</w:t>
            </w:r>
          </w:p>
        </w:tc>
      </w:tr>
    </w:tbl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Calibri" w:cs="Neo Sans Intel;Arial"/>
      <w:color w:val="000000"/>
      <w:sz w:val="24"/>
      <w:szCs w:val="24"/>
      <w:lang w:val="ru-RU" w:bidi="ar-SA" w:eastAsia="zh-CN"/>
    </w:rPr>
  </w:style>
  <w:style w:type="paragraph" w:styleId="Pcont">
    <w:name w:val="pcon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  https://yandex.ru/images/" TargetMode="External"/><Relationship Id="rId3" Type="http://schemas.openxmlformats.org/officeDocument/2006/relationships/hyperlink" Target="https://ru.wikipedia.org/wiki/" TargetMode="External"/><Relationship Id="rId4" Type="http://schemas.openxmlformats.org/officeDocument/2006/relationships/hyperlink" Target="http://lifeglobe.net/blogs/details?id=248" TargetMode="External"/><Relationship Id="rId5" Type="http://schemas.openxmlformats.org/officeDocument/2006/relationships/hyperlink" Target="http://lifeglobe.net/blogs/details?id=248" TargetMode="External"/><Relationship Id="rId6" Type="http://schemas.openxmlformats.org/officeDocument/2006/relationships/hyperlink" Target="https://www.livelib.ru/tag/&#1086;&#1089;&#1074;&#1077;&#1085;&#1094;&#1080;&#1084;" TargetMode="External"/><Relationship Id="rId7" Type="http://schemas.openxmlformats.org/officeDocument/2006/relationships/hyperlink" Target="http://www.stihi.ru/2011/03/04/5235" TargetMode="External"/><Relationship Id="rId8" Type="http://schemas.openxmlformats.org/officeDocument/2006/relationships/hyperlink" Target="https://www.livelib.ru/tag/&#1086;&#1089;&#1074;&#1077;&#1085;&#1094;&#1080;&#1084;" TargetMode="External"/><Relationship Id="rId9" Type="http://schemas.openxmlformats.org/officeDocument/2006/relationships/hyperlink" Target="https://www.livelib.ru/tag/&#1086;&#1089;&#1074;&#1077;&#1085;&#1094;&#1080;&#1084;" TargetMode="External"/><Relationship Id="rId10" Type="http://schemas.openxmlformats.org/officeDocument/2006/relationships/hyperlink" Target="http://corruptua.org/2014/01/lager-smerti-osventsim-desyat-shokiruyushhih-faktov/" TargetMode="External"/><Relationship Id="rId11" Type="http://schemas.openxmlformats.org/officeDocument/2006/relationships/hyperlink" Target="http://corruptua.org/2014/01/lager-smerti-osventsim-desyat-shokiruyushhih-faktov/" TargetMode="External"/><Relationship Id="rId12" Type="http://schemas.openxmlformats.org/officeDocument/2006/relationships/hyperlink" Target="https://ru.wikipedia.org/wiki/&#1054;&#1089;&#1074;&#1077;&#1085;&#1094;&#1080;&#1084;" TargetMode="External"/><Relationship Id="rId13" Type="http://schemas.openxmlformats.org/officeDocument/2006/relationships/hyperlink" Target="https://www.livelib.ru/tag/&#1086;&#1089;&#1074;&#1077;&#1085;&#1094;&#1080;&#1084;" TargetMode="External"/><Relationship Id="rId14" Type="http://schemas.openxmlformats.org/officeDocument/2006/relationships/hyperlink" Target="https://www.livelib.ru/tag/&#1086;&#1089;&#1074;&#1077;&#1085;&#1094;&#1080;&#1084;" TargetMode="External"/><Relationship Id="rId15" Type="http://schemas.openxmlformats.org/officeDocument/2006/relationships/hyperlink" Target="http://www.liveinternet.ru/users/rinarozen/post322763568/" TargetMode="External"/><Relationship Id="rId16" Type="http://schemas.openxmlformats.org/officeDocument/2006/relationships/hyperlink" Target="http://kakoyfilmposmotret.ru/life/1165-filmy-o-holokoste.html" TargetMode="External"/><Relationship Id="rId17" Type="http://schemas.openxmlformats.org/officeDocument/2006/relationships/hyperlink" Target="https://ru.wikipedia.org/wiki/&#1061;&#1086;&#1083;&#1086;&#1082;&#1086;&#1089;&#1090;" TargetMode="External"/><Relationship Id="rId18" Type="http://schemas.openxmlformats.org/officeDocument/2006/relationships/hyperlink" Target="http://www.holocf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42:00Z</dcterms:created>
  <dc:creator>AdMiN</dc:creator>
  <dc:description/>
  <cp:keywords/>
  <dc:language>en-US</dc:language>
  <cp:lastModifiedBy>User</cp:lastModifiedBy>
  <dcterms:modified xsi:type="dcterms:W3CDTF">2019-02-13T13:25:00Z</dcterms:modified>
  <cp:revision>25</cp:revision>
  <dc:subject/>
  <dc:title/>
</cp:coreProperties>
</file>