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БОУ «СОШ №1 им.Героя Советского Союза Каманина Н.П.»                     г.Меленки Владимирской области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ь начальных классов Бабенкова Наталья Федоровна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8"/>
          <w:szCs w:val="28"/>
        </w:rPr>
        <w:t>Духовно-нравственное воспитание в рамках реализации курса «Наш край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урс «Наш край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а занятия: «Певческая и музыкальная культура родного края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Формирование познавательного интереса к истории родного края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: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учающие:</w:t>
      </w:r>
      <w:r>
        <w:rPr>
          <w:rFonts w:cs="Times New Roman" w:ascii="Times New Roman" w:hAnsi="Times New Roman"/>
          <w:sz w:val="28"/>
          <w:szCs w:val="28"/>
        </w:rPr>
        <w:t xml:space="preserve"> познакомить с историей возникновения творческих коллективов края, с русскими музыкальными инструментами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вивающие: </w:t>
      </w:r>
      <w:r>
        <w:rPr>
          <w:rFonts w:cs="Times New Roman" w:ascii="Times New Roman" w:hAnsi="Times New Roman"/>
          <w:sz w:val="28"/>
          <w:szCs w:val="28"/>
        </w:rPr>
        <w:t>погружение в мир музыкальной и певческой культуры Владимирщины и создание у детей эмоциональной картины своего края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оспитывающие: </w:t>
      </w:r>
      <w:r>
        <w:rPr>
          <w:rFonts w:cs="Times New Roman" w:ascii="Times New Roman" w:hAnsi="Times New Roman"/>
          <w:sz w:val="28"/>
          <w:szCs w:val="28"/>
        </w:rPr>
        <w:t>помочь учащимся ощутить связь каждого человека с истоками малой родины.</w:t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борудование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ебное пособие для обучающихся 3-х классов общеобразовательных школ Владимирской области. Авторы составители: С.А. Конопкина, Т.В,Озерова, Е.Л.Харчевникова. Владимир 2007г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ые композиции ансамбля «Мурома»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ись выступления ансамбля «Возрождание»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зентация для занятия.</w:t>
      </w:r>
    </w:p>
    <w:p>
      <w:pPr>
        <w:pStyle w:val="NoSpacing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авка книг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ind w:left="72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есто в разделе: </w:t>
      </w:r>
      <w:r>
        <w:rPr>
          <w:rFonts w:cs="Times New Roman" w:ascii="Times New Roman" w:hAnsi="Times New Roman"/>
          <w:sz w:val="28"/>
          <w:szCs w:val="28"/>
        </w:rPr>
        <w:t xml:space="preserve">второй урок во втором разделе курса 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сота рукотворная».</w:t>
      </w:r>
    </w:p>
    <w:p>
      <w:pPr>
        <w:pStyle w:val="NoSpacing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 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занятия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. Организационно-мотивационный компонен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 приветствует обучающихся, создает эмоциональный настрой на работу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таньте ровно и красиво,                                                                                                        Прозвенел уже звонок.                                                                                                             Сядьте тихо и неслышно,                                                                                                                И скорей начнем ур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Источник песни.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тавка – слайд №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я Владимирская! Щедро наградила тебя природа красотами. Пусть не броская эта красота, но такая милая сердцу, лучше не найт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 сверкает серебряной змейкой средь хребтов и кудрявых зарослей ивняка Клязьма-река. То величаво расстелется у ног твоих красавица Ока. То белой кипенью по весне сады окутают города и села, чтоб летом одарить богатым урожаем владимирской вишни. То откроется взору лесное озерко с задремавшей на его глади дощатой лодчонкой, то луга с буйным ромашковым цветением, то деревни со смолистым запахом свежевыструганных для новых домов бревен, то сумрачный бор с приятной прохладой и перешептыванием стройных сосен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 и проникновенны строки стихотворения владимирского поэта Ивана Ганабина:                                                                                        Вставка – слайд №2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Край родной! Скажи по чести,                                                                                                 Где милей его найдешь?!                                                                                                  Полюбился он до боли,                                                                                                   Полюбился он до слез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ыйдешь, взглянешь в чистом поле –                                                                                Рожь, да кружево берез,                                                                                                            Да шумит листвою ветер,                                                                                                           Да колышутся поля…                                                                                                              Ничего тебя на свете                                                                                                                Краше нет, моя земля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зглянешь кверху – синь такая,                                                                                                Что и глаз не отведешь.                                                                                                  Взглянешь вдаль – не видно края…                                                                                       Разве тут не запоеш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оешь, товарищ, знаю,                                                                                                       Песней грудь напоена…                                                                                                     Сторона моя родная,                                                                                                                   Дорогая сторон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гата природой земля Владимирская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песня рождается от красоты вокруг, как отклик в добром человеческом сердце, мягкая и лиричная. Она сопутствует людям в труде и рождается в нем, звонкая, задорная, порой озорная, вбирающая в себя все, чем живут люди, рождается из бездонного кладезя устного народного творчеств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ладимирские рожечник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гадайте загадку о русском музыкальном инструменте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лесу вырос, на стене повис, на руках плачет, кто слушает – скач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и отгадка – это рожок.                                                  Вставка – слайд №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ушайте историю возникновения рожка как музыкального инструмент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и предки еще в глубокой древности умели извлекать звуки из пустотелых рогов убиваемых на охоте животных. В рога и трубы дудели определенные сигналы, которые были принадлежностью военного или дворцового обихода. Использовали подобные сигналы и пастухи, и, кроме того, исполняли и несложные наигрыши, построенные на натуральном звукоряд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зже инструменты делали из козлиных и коровьих рогов, а также из дерева. Да и ни к чему пастухам инструменты столь же громогласные, как военные. И название за ним укрепилось уменьшительное – рожо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туший рожок – вроде бы незамысловатый инструмент, а до чего же сильно завораживает красотой и мелодичностью звучания. Недаром в старину пастух, который играл на рожке, зарабатывал вдвое больше своего напарника, у которого в руках был один лишь кнут. Оказывается, стадо гораздо охотнее подчиняется мелодике рожка, нежели кнуту, да и молока коровы дают больше под звучание рожка!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В рожке, гудящем на просторе,                                                                                                      И в дудочке из камыша                                                                                                            Поет о радости и горе                                                                                                                 Народа светлая душа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епенно рожки из сигнальных инструментов стали сугубо музыкальными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зыкальное искусство рожечников изначально неотделимо от песенного фольклор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узнаем, как это искусство зародилось на Владимирщин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 по книге «Наш край» для учащихся 3-классов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ение текста книги на страницах 27 – 28 по абзацам.</w:t>
      </w:r>
    </w:p>
    <w:p>
      <w:pPr>
        <w:pStyle w:val="Normal"/>
        <w:numPr>
          <w:ilvl w:val="0"/>
          <w:numId w:val="3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по тексту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организовал хор Владимирских рожечников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иколай Васильевич Кондратьев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то написал повесть «Чудесный рожок»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ергей Константинович Никитин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вы узнали о владимирских рожечниках из произведения С.К.Никитина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о время войны в 1942 году все они добровольно ушли на фронт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«Муром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имирская земля сохранила это искусство и сегодня. Рожки и сейчас звучат на Владимирщине.                                                                      Вставка – слайд №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в стороне оказался и мужской фольклорный ансамбль «Мурома» - славный потомок древнего «поющего» племени и былинного богатыря – канонизированного Русской Православной Церковью святого преподобного Илии Муром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м исполнителям присуще тонкое и бережное отношение к народному подлиннику, мастерство ансамблевой игры, красивый истинно рожечный звук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в исполнении «Мурома» «Владимирские рож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– слайд №5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записи «Владимирские рожки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: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акие чувства вызвала у вас музыка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ем завораживает музыка игры на рожках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Рожки звучат как человеческие голоса, почти выговаривающие знакомые всем мелодии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им днем рождения ансамбль считает ноябрь 1987г., когда приверженцы русского народного песенного творчества и соратники Александра Черникова собрались во Дворце культуры им.1100-летия г.Мурома и определили свое основное творческое направление – возрождение музыкального фольклора Владимирского кра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– слайд №6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основателей ансамбля и его солистом является Евгений Геннадьевич Быстров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– слайд №7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меленковец – наш земляк!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– слайд №8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олодые ребята, красивые,                                                                                              Наградила талантом вас Русь.                                                                                    Несомненно, сегодня по силам вам                                                                            Музыкально – фольклорный Эльбрус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Ю. Мятлевский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послушаем красивое многоголосье ансамбля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лушивание записи «Как по горам по горам…»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 заметили, что не только звуки рожка слышны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ми же еще инструментами владеют артисты ансамбля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лагаю поиграть – инструменты отгадать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– слайд №9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гра «Определи музыкальный инструмент»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ычковый, 4-х струнный, Страдивари, Паганини…(скрипка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авишный, кнопочный, меховой, народный, песенный…(баян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ипково-струнный, былинный, народный, звончатый…(гусли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хструнный, треугольный, русский, песенный, плясовой, Осипов…(балалайка).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большая трубка из тростника или дерева. В боковых стенках трубки есть отверстия. Самый близкий ее родственник – пастуший рожок. (Жалейка.)</w:t>
      </w:r>
    </w:p>
    <w:p>
      <w:pPr>
        <w:pStyle w:val="Normal"/>
        <w:numPr>
          <w:ilvl w:val="0"/>
          <w:numId w:val="2"/>
        </w:numPr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арный мембранный музыкальный инструмент, иногда с металлическими подвесками. (Бубен.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ревянный духовой язычковый музыкальный инструмент.</w:t>
      </w:r>
    </w:p>
    <w:p>
      <w:pPr>
        <w:pStyle w:val="Normal"/>
        <w:spacing w:lineRule="auto" w:line="240"/>
        <w:ind w:left="720" w:hanging="0"/>
        <w:rPr/>
      </w:pPr>
      <w:r>
        <w:rPr>
          <w:rFonts w:cs="Times New Roman" w:ascii="Times New Roman" w:hAnsi="Times New Roman"/>
          <w:sz w:val="28"/>
          <w:szCs w:val="28"/>
        </w:rPr>
        <w:t>Есть на нем утиный клюв,                                                                                        Может птицей прокричать,                                                                                           Но, запомни: не подув,                                                                                            Музыку нельзя сыграть!   (Кларнет.)</w:t>
      </w:r>
    </w:p>
    <w:p>
      <w:pPr>
        <w:pStyle w:val="Normal"/>
        <w:numPr>
          <w:ilvl w:val="0"/>
          <w:numId w:val="2"/>
        </w:numPr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Принялась она за дело,                                                                                            Завизжала и запела.                                                                                                              Ела, ела, дуб, дуб,                                                                                                      Поломала зуб, зуб.     (Пила.)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нута в дугу,                                                                                                             Летом – на лугу,                                                                                                           Зимой – на крюку.     (Коса.)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, да! Пила и коса, оказывается, могут быть вполне музыкальными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ы обратили внимание на одежду артистов?!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– слайд №11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несут в себе эти узоры: линии, перекрестья, металлические детали?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 языческие символы, обозначающие силу и мужественность, и обереги. Все узоры взяты со старинной холщовой одежды, с предметов, найденных при раскопках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мужскому фольклорному ансамблю «Мурома» исполнилось 30 л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годы принесли славу и популярность, признание и успех не только в России, но и в ближнем и дальнем зарубежье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ия: вставка – слайд №1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фрика: вставка – слайд №13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ды: вставка – слайд №14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Ты моя Меленковщина…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– слайд №15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…</w:t>
      </w:r>
      <w:r>
        <w:rPr>
          <w:rFonts w:cs="Times New Roman" w:ascii="Times New Roman" w:hAnsi="Times New Roman"/>
          <w:sz w:val="28"/>
          <w:szCs w:val="28"/>
        </w:rPr>
        <w:t>Если я с пеленок русский,                                                                                                      Да с мещерской стороны,                                                                                                           В моем сердце день июньский                                                                                           Пахнет запахом травы.                                                                                                              Не какой-нибудь там, крымской,                                                                           Обезвоженной, сухой,                                                                                                                А родимой меленковской,                                                                                                Пряной травушкой лесной…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 меленковцы влюблены в свою землю, в красоты своей округи, оттого и дружат с песней, и легко рождается она здесь, вольная, словно птиц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отворение меленковской поэтессы Лидии Симаковой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Ты моя  Меленковщина»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вка – слайд №16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Ты моя Меленковщина, моя родина милая,                                                                         Край лесов необъятных, край раздольных полей,                                                                        Ты моя Меленковщина, ты сторонка родимая,                                                                      Все, что связано с Родиной, кровно связано с ней.                                                          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Много здесь было разного, дорогого и важного,                                                             Сколько было испытано, сколько было побед!                                                                       Ты моя Меленковщина, дорогая, любимая,                                                                              Без тебя нет ни радости, без тебя жизни нет.                                                                          Ты прошла годы грозные, ты цвела в годы славные,                                                            Ты трудом силу множила, ты росла со страной.                                                                   Свою Родину – матушку меленковцы прославили                                                      Трудовыми победами, не считаясь с собо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десь поля необъятные, здесь земля благодатная,                                                             Здесь народ удивительный, работящий народ.                                                                 Здесь танцоры стремительны, детский смех заразительный,                                             Здесь чудесные песни хор народный поет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. «Возрождени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 одно мероприятие городского и областного масштаба не обходится без творческой группы «Возрождение», состоящей из девяти человек – работников городского ДК. Группа возникла в 1992 году, имеет фольклорно – театрализованное направление, представляет народное творчество и ремесла района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ними мы исполним песню о нашем городе – «Меленки на Унже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идеозапись выступления группы «Возрождение» с песней о Меленках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есть в приокском крае,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н не шумен и не тих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>Но я города не знаю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учше Меленок мои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весне здесь вечера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и девушки по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союзе с соловьями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ать ребятам не дают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пев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еленки на Унже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ороне лесной –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мой любимый,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 мой родной!</w:t>
      </w:r>
    </w:p>
    <w:sectPr>
      <w:footerReference w:type="default" r:id="rId2"/>
      <w:type w:val="nextPage"/>
      <w:pgSz w:w="11906" w:h="16838"/>
      <w:pgMar w:left="85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4:32:00Z</dcterms:created>
  <dc:creator>Инна</dc:creator>
  <dc:description/>
  <cp:keywords/>
  <dc:language>en-US</dc:language>
  <cp:lastModifiedBy>Windows User</cp:lastModifiedBy>
  <cp:lastPrinted>2019-04-10T10:59:00Z</cp:lastPrinted>
  <dcterms:modified xsi:type="dcterms:W3CDTF">2019-04-12T15:44:00Z</dcterms:modified>
  <cp:revision>31</cp:revision>
  <dc:subject/>
  <dc:title>УРОК ПО ОПК (учебник  под редакцией  А</dc:title>
</cp:coreProperties>
</file>