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39370</wp:posOffset>
                </wp:positionV>
                <wp:extent cx="9532620" cy="6263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2620" cy="6263640"/>
                        </a:xfrm>
                        <a:prstGeom prst="rect"/>
                        <a:solidFill>
                          <a:srgbClr val="DEEAF6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Лингвистическая игра «Морской бой», 5 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ПРАВИ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информация для учителя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аждому участнику лингвистической игры раздает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арточка-пустышка (стр.4-5), а также лист с заданием (стр. 2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тр. 3). Выбирая правильный ответ-букву, учащий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 а ч е р к и в а е т / з а ш т р и х о в ы в а е т / з а к р а ш и в а е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оответствующую ответу по букве клеточку в сво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арточке-пустышке. В результате должен получить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пределенный графический рисуно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ожно делить учащихся на команды или на пары, 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ожно давать игру в качестве индивидуального зада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ы также можете разработать свое задание на любу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ему (шаблон на стр.8-9). Советую начинать с продумы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исунка и только потом уже вносить данные в таблицу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rokecolor="#000000" strokeweight="4pt" style="position:absolute;rotation:-0;width:750.6pt;height:493.2pt;mso-wrap-distance-left:9.05pt;mso-wrap-distance-right:9.05pt;mso-wrap-distance-top:0pt;mso-wrap-distance-bottom:0pt;margin-top:3.1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Лингвистическая игра «Морской бой», 5 клас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ПРАВИ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информация для учителя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аждому участнику лингвистической игры раздаетс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карточка-пустышка (стр.4-5), а также лист с заданием (стр. 2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тр. 3). Выбирая правильный ответ-букву, учащийс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з а ч е р к и в а е т / з а ш т р и х о в ы в а е т / з а к р а ш и в а е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оответствующую ответу по букве клеточку в сво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арточке-пустышке. В результате должен получитьс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пределенный графический рисунок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Можно делить учащихся на команды или на пары, 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можно давать игру в качестве индивидуального задани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ы также можете разработать свое задание на любу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тему (шаблон на стр.8-9). Советую начинать с продумы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рисунка и только потом уже вносить данные в таблицу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7621"/>
        <w:gridCol w:w="210"/>
        <w:gridCol w:w="7832"/>
        <w:gridCol w:w="38"/>
        <w:gridCol w:w="142"/>
      </w:tblGrid>
      <w:tr>
        <w:trPr/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 5 класс. Морской бой «Простые и сложные предложен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897755" cy="45021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97755" cy="4502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4"/>
                                    <w:gridCol w:w="4265"/>
                                    <w:gridCol w:w="1492"/>
                                    <w:gridCol w:w="1382"/>
                                  </w:tblGrid>
                                  <w:tr>
                                    <w:trPr>
                                      <w:trHeight w:val="541" w:hRule="atLeast"/>
                                    </w:trPr>
                                    <w:tc>
                                      <w:tcPr>
                                        <w:tcW w:w="771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ыберите правильное утверждение   В-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ростое или сложное предложение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6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т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Предложени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Просто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Сложное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Они вспоминают о каникулах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ождь закончился, мы снова пошли на улицу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Она торопится домо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тка жалобно кричала, потому что её стая улетел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Я собираюсь в школу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блака над морем потемнели, с моря повеяло прохладо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Ветер стих, мороз забирал крепче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Я передам товарищу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ень был прекрасный, но к вечеру погода изменилась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Я видел, как восходит солнце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ж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Подруга идёт в парикмахерскую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Ветер дул из степей, вертел по лужам сухие листья орех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ебо нахмурилось, набежали туч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в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ошёл снег, наступила зим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Таял последний снег, и текли ручь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Папа ведёт машину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ж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5.65pt;height:354.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"/>
                              <w:gridCol w:w="4265"/>
                              <w:gridCol w:w="1492"/>
                              <w:gridCol w:w="1382"/>
                            </w:tblGrid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77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ыберите правильное утверждение   В-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стое или сложное предложение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р</w:t>
                                  </w:r>
                                </w:p>
                              </w:tc>
                              <w:tc>
                                <w:tcPr>
                                  <w:tcW w:w="4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едложение 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остое 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ложно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</w:rPr>
                                    <w:t xml:space="preserve">Они вспоминают о каникулах. 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ждь закончился, мы снова пошли на улицу.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</w:rPr>
                                    <w:t>Она торопится домой.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ка жалобно кричала, потому что её стая улетела.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</w:rPr>
                                    <w:t>Я собираюсь в школу.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лака над морем потемнели, с моря повеяло прохладой.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тер стих, мороз забирал крепче.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</w:rPr>
                                    <w:t>Я передам товарищу.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нь был прекрасный, но к вечеру погода изменилась.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 видел, как восходит солнце.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</w:rPr>
                                    <w:t>Подруга идёт в парикмахерскую.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тер дул из степей, вертел по лужам сухие листья ореха.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бо нахмурилось, набежали тучи.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шёл снег, наступила зима.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аял последний снег, и текли ручьи.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</w:rPr>
                                    <w:t>Папа ведёт машину.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 5 класс. Морской бой «Простые и сложные предложен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947920" cy="467741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7920" cy="4677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4"/>
                                    <w:gridCol w:w="4383"/>
                                    <w:gridCol w:w="1275"/>
                                    <w:gridCol w:w="1560"/>
                                  </w:tblGrid>
                                  <w:tr>
                                    <w:trPr>
                                      <w:trHeight w:val="541" w:hRule="atLeast"/>
                                    </w:trPr>
                                    <w:tc>
                                      <w:tcPr>
                                        <w:tcW w:w="7792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Выберите пр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hd w:fill="FDE9D9" w:val="clear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вильное утверждение   В-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Простое или сложное предложение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6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ст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 xml:space="preserve">Предложени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 xml:space="preserve">Просто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 xml:space="preserve">Сложное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Ветер дул из степей, вертел по лужам сухие листья орех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</w:rPr>
                                          <w:t xml:space="preserve">Солнце светило ярко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Мальчик не подобрался к самой воде, потому что лед ломалс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</w:rPr>
                                          <w:t>Она торопится домо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На улице небо затянуло тучами, мы поторопились домой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</w:rPr>
                                          <w:t>Я собираюсь в школу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Замолкнут и заснут дневные птицы и звер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Ветер стих, мороз забирал крепче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огда брат уходил, кот громко мяукал и не давал ему пройт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Я видел, как восходит солнце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Луна сильно светила и озаряла гору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тка жалобно кричала, потому что её стая улетел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ж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ошёл снег, наступила зим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аял последний снег, и текли ручь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ж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Наступила осень, лес  пожелтел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</w:rPr>
                                          <w:t xml:space="preserve">Мама готовит ужин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9.6pt;height:368.3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"/>
                              <w:gridCol w:w="4383"/>
                              <w:gridCol w:w="1275"/>
                              <w:gridCol w:w="1560"/>
                            </w:tblGrid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77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Выберите пр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hd w:fill="FDE9D9" w:val="clear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вильное утверждение   В-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Простое или сложное предложение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стр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Предложение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Простое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Сложно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етер дул из степей, вертел по лужам сухие листья ореха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</w:rPr>
                                    <w:t xml:space="preserve">Солнце светило ярко.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льчик не подобрался к самой воде, потому что лед ломался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</w:rPr>
                                    <w:t>Она торопится домой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а улице небо затянуло тучами, мы поторопились домой.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</w:rPr>
                                    <w:t>Я собираюсь в школу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молкнут и заснут дневные птицы и звери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етер стих, мороз забирал крепче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гда брат уходил, кот громко мяукал и не давал ему пройти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Я видел, как восходит солнце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уна сильно светила и озаряла гору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тка жалобно кричала, потому что её стая улетела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шёл снег, наступила зима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ял последний снег, и текли ручьи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аступила осень, лес  пожелтел.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</w:rPr>
                                    <w:t xml:space="preserve">Мама готовит ужин.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 5 класс. Морской бой «Простые и сложные предложен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677410" cy="537845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7410" cy="5378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4"/>
                                    <w:gridCol w:w="3816"/>
                                    <w:gridCol w:w="1559"/>
                                    <w:gridCol w:w="1417"/>
                                  </w:tblGrid>
                                  <w:tr>
                                    <w:trPr>
                                      <w:trHeight w:val="541" w:hRule="atLeast"/>
                                    </w:trPr>
                                    <w:tc>
                                      <w:tcPr>
                                        <w:tcW w:w="736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Выберите правильное утверждение   В-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Простое или сложное предложение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6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ст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 xml:space="preserve">Предложени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 xml:space="preserve">Просто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 xml:space="preserve">Сложное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Он прыгнул высоко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</w:rPr>
                                          <w:t xml:space="preserve">Урок русского языка уже закончился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Мы наблюдали, как бегут ручьи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Style18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Берег начинался там, где кончалась каменная отмель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Ночь прошла под большой чистой луно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Style18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Однажды я спускался к морю и увидел маленького пингвиненк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ж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Утром лег первый сне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Style18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Сады почти осыпались, но на яблонях еще висели розовые листь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Луна сильно светила гору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Style18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орога шла по просеке, где около пней цветет иван-ча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Если знания не прибавляются ежедневно, они убавляютс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б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Птицы улетают в тёплые края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Выпал первый снег, пришла зим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аял последний снег, и текли ручь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ж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Наступила осень, лес  пожелтел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</w:rPr>
                                          <w:t xml:space="preserve">Я буду хорошо готовиться к экзаменам.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8.3pt;height:423.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"/>
                              <w:gridCol w:w="3816"/>
                              <w:gridCol w:w="1559"/>
                              <w:gridCol w:w="1417"/>
                            </w:tblGrid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73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Выберите правильное утверждение   В-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Простое или сложное предложение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стр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Предложение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Простое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Сложно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</w:rPr>
                                    <w:t>Он прыгнул высоко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</w:rPr>
                                    <w:t xml:space="preserve">Урок русского языка уже закончился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Мы наблюдали, как бегут ручьи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рег начинался там, где кончалась каменная отмель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Ночь прошла под большой чистой луной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днажды я спускался к морю и увидел маленького пингвиненка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Утром лег первый снег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ды почти осыпались, но на яблонях еще висели розовые листья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уна сильно светила гору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рога шла по просеке, где около пней цветет иван-чай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сли знания не прибавляются ежедневно, они убавляются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б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тицы улетают в тёплые края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пал первый снег, пришла зима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ял последний снег, и текли ручьи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аступила осень, лес  пожелтел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</w:rPr>
                                    <w:t xml:space="preserve">Я буду хорошо готовиться к экзаменам.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 5 класс. Морской бой «Простые и сложные предложен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829810" cy="555371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29810" cy="5553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4"/>
                                    <w:gridCol w:w="4666"/>
                                    <w:gridCol w:w="1134"/>
                                    <w:gridCol w:w="1232"/>
                                  </w:tblGrid>
                                  <w:tr>
                                    <w:trPr>
                                      <w:trHeight w:val="541" w:hRule="atLeast"/>
                                    </w:trPr>
                                    <w:tc>
                                      <w:tcPr>
                                        <w:tcW w:w="760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Выберите правильное утверждение   В-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Простое или сложное предложение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6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ст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 xml:space="preserve">Предложени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 xml:space="preserve">Просто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 xml:space="preserve">Сложное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ильно рванул ветер и со свистом закружил по степ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Зеленый огонь погас, и тени исчезл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Вскоре показался хозяин и пригласил нас в свою юрту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Style18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Обоз весь день простоял у рек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 xml:space="preserve">С горизонта надвигались тяжелые облака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Style18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Налетел порывистый ветер, и набежали туч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В окнах домов замелькали огоньк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ж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76" w:leader="none"/>
                                            <w:tab w:val="left" w:pos="1418" w:leader="none"/>
                                            <w:tab w:val="left" w:pos="156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Просвистит в лесу рябчик, и прокличут в небе пролетающие косяком журавли.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Солнце перед самым закатом вышло из-за туч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Style18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 небе ярко сверкнула первая звездочк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76" w:leader="none"/>
                                            <w:tab w:val="left" w:pos="1418" w:leader="none"/>
                                            <w:tab w:val="left" w:pos="156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В конце осени бывают дни, когда вдруг отступают первые заморозк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 xml:space="preserve">Длинные сережки ольхи покачиваются от ветра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76" w:leader="none"/>
                                            <w:tab w:val="left" w:pos="1418" w:leader="none"/>
                                            <w:tab w:val="left" w:pos="1560" w:leader="none"/>
                                          </w:tabs>
                                          <w:ind w:left="-7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В солнечный летний день золотом отливает лесная поляна, на которой растут и цветут одуванчик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Поблекли листья на деревьях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Наступили холода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76" w:leader="none"/>
                                            <w:tab w:val="left" w:pos="1418" w:leader="none"/>
                                            <w:tab w:val="left" w:pos="1560" w:leader="none"/>
                                          </w:tabs>
                                          <w:ind w:left="-7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Большая туча прорвалась и полил ужасающий дождь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0.3pt;height:437.3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"/>
                              <w:gridCol w:w="4666"/>
                              <w:gridCol w:w="1134"/>
                              <w:gridCol w:w="1232"/>
                            </w:tblGrid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76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Выберите правильное утверждение   В-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Простое или сложное предложение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стр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Предложение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Простое 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Сложно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льно рванул ветер и со свистом закружил по степи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Зеленый огонь погас, и тени исчезли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Вскоре показался хозяин и пригласил нас в свою юрт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з весь день простоял у реки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С горизонта надвигались тяжелые облака.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летел порывистый ветер, и набежали тучи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В окнах домов замелькали огоньки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свистит в лесу рябчик, и прокличут в небе пролетающие косяком журавли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Солнце перед самым закатом вышло из-за туч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небе ярко сверкнула первая звездочк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В конце осени бывают дни, когда вдруг отступают первые заморозки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инные сережки ольхи покачиваются от ветра.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ind w:left="-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 солнечный летний день золотом отливает лесная поляна, на которой растут и цветут одуванчики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облекли листья на деревьях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аступили холода.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ind w:left="-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Большая туча прорвалась и полил ужасающий дождь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54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 для внесения отве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 5 класс. Морской бой «Простые и сложные предложен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60020</wp:posOffset>
                      </wp:positionV>
                      <wp:extent cx="4410710" cy="445262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0710" cy="4452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4"/>
                                    <w:gridCol w:w="756"/>
                                    <w:gridCol w:w="756"/>
                                    <w:gridCol w:w="755"/>
                                    <w:gridCol w:w="784"/>
                                    <w:gridCol w:w="756"/>
                                    <w:gridCol w:w="755"/>
                                    <w:gridCol w:w="844"/>
                                    <w:gridCol w:w="756"/>
                                  </w:tblGrid>
                                  <w:tr>
                                    <w:trPr>
                                      <w:trHeight w:val="793" w:hRule="atLeast"/>
                                    </w:trPr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6" w:hRule="atLeast"/>
                                    </w:trPr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6" w:hRule="atLeast"/>
                                    </w:trPr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3" w:hRule="atLeast"/>
                                    </w:trPr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6" w:hRule="atLeast"/>
                                    </w:trPr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6" w:hRule="atLeast"/>
                                    </w:trPr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3" w:hRule="atLeast"/>
                                    </w:trPr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6" w:hRule="atLeast"/>
                                    </w:trPr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3" w:hRule="atLeast"/>
                                    </w:trPr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3pt;height:350.6pt;mso-wrap-distance-left:9pt;mso-wrap-distance-right:9pt;mso-wrap-distance-top:0pt;mso-wrap-distance-bottom:0pt;margin-top:-12.6pt;mso-position-vertical-relative:text;margin-left:1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"/>
                              <w:gridCol w:w="756"/>
                              <w:gridCol w:w="756"/>
                              <w:gridCol w:w="755"/>
                              <w:gridCol w:w="784"/>
                              <w:gridCol w:w="756"/>
                              <w:gridCol w:w="755"/>
                              <w:gridCol w:w="844"/>
                              <w:gridCol w:w="756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 для внесения отве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 5 класс. Морской бой «Простые и сложные предложен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370840</wp:posOffset>
                      </wp:positionH>
                      <wp:positionV relativeFrom="paragraph">
                        <wp:posOffset>78740</wp:posOffset>
                      </wp:positionV>
                      <wp:extent cx="4465320" cy="424561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5320" cy="4245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75"/>
                                    <w:gridCol w:w="777"/>
                                    <w:gridCol w:w="777"/>
                                    <w:gridCol w:w="775"/>
                                    <w:gridCol w:w="777"/>
                                    <w:gridCol w:w="777"/>
                                    <w:gridCol w:w="775"/>
                                    <w:gridCol w:w="822"/>
                                    <w:gridCol w:w="777"/>
                                  </w:tblGrid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8" w:hRule="atLeast"/>
                                    </w:trPr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8" w:hRule="atLeast"/>
                                    </w:trPr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8" w:hRule="atLeast"/>
                                    </w:trPr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8" w:hRule="atLeast"/>
                                    </w:trPr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8" w:hRule="atLeast"/>
                                    </w:trPr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8" w:hRule="atLeast"/>
                                    </w:trPr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8" w:hRule="atLeast"/>
                                    </w:trPr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1.6pt;height:334.3pt;mso-wrap-distance-left:9pt;mso-wrap-distance-right:9pt;mso-wrap-distance-top:0pt;mso-wrap-distance-bottom:0pt;margin-top:6.2pt;mso-position-vertical-relative:text;margin-left:29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5"/>
                              <w:gridCol w:w="777"/>
                              <w:gridCol w:w="777"/>
                              <w:gridCol w:w="775"/>
                              <w:gridCol w:w="777"/>
                              <w:gridCol w:w="777"/>
                              <w:gridCol w:w="775"/>
                              <w:gridCol w:w="822"/>
                              <w:gridCol w:w="777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 для внесения отве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 5 класс. Морской бой «Простые и сложные предложен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32410</wp:posOffset>
                      </wp:positionV>
                      <wp:extent cx="4464685" cy="450215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4685" cy="4502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75"/>
                                    <w:gridCol w:w="777"/>
                                    <w:gridCol w:w="777"/>
                                    <w:gridCol w:w="775"/>
                                    <w:gridCol w:w="777"/>
                                    <w:gridCol w:w="777"/>
                                    <w:gridCol w:w="775"/>
                                    <w:gridCol w:w="821"/>
                                    <w:gridCol w:w="777"/>
                                  </w:tblGrid>
                                  <w:tr>
                                    <w:trPr>
                                      <w:trHeight w:val="777" w:hRule="atLeast"/>
                                    </w:trPr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6" w:hRule="atLeast"/>
                                    </w:trPr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7" w:hRule="atLeast"/>
                                    </w:trPr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7" w:hRule="atLeast"/>
                                    </w:trPr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6" w:hRule="atLeast"/>
                                    </w:trPr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7" w:hRule="atLeast"/>
                                    </w:trPr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7" w:hRule="atLeast"/>
                                    </w:trPr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7" w:hRule="atLeast"/>
                                    </w:trPr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6" w:hRule="atLeast"/>
                                    </w:trPr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1.55pt;height:354.5pt;mso-wrap-distance-left:9pt;mso-wrap-distance-right:9pt;mso-wrap-distance-top:0pt;mso-wrap-distance-bottom:0pt;margin-top:18.3pt;mso-position-vertical-relative:text;margin-left:14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5"/>
                              <w:gridCol w:w="777"/>
                              <w:gridCol w:w="777"/>
                              <w:gridCol w:w="775"/>
                              <w:gridCol w:w="777"/>
                              <w:gridCol w:w="777"/>
                              <w:gridCol w:w="775"/>
                              <w:gridCol w:w="821"/>
                              <w:gridCol w:w="777"/>
                            </w:tblGrid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 для внесения отве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 5 класс. Морской бой «Простые и сложные предложен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3670</wp:posOffset>
                      </wp:positionV>
                      <wp:extent cx="4505960" cy="420624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5960" cy="420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2"/>
                                    <w:gridCol w:w="784"/>
                                    <w:gridCol w:w="784"/>
                                    <w:gridCol w:w="782"/>
                                    <w:gridCol w:w="784"/>
                                    <w:gridCol w:w="784"/>
                                    <w:gridCol w:w="782"/>
                                    <w:gridCol w:w="830"/>
                                    <w:gridCol w:w="784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8" w:hRule="atLeast"/>
                                    </w:trPr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8" w:hRule="atLeast"/>
                                    </w:trPr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8" w:hRule="atLeast"/>
                                    </w:trPr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8" w:hRule="atLeast"/>
                                    </w:trPr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8" w:hRule="atLeast"/>
                                    </w:trPr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8" w:hRule="atLeast"/>
                                    </w:trPr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8" w:hRule="atLeast"/>
                                    </w:trPr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8" w:hRule="atLeast"/>
                                    </w:trPr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8pt;height:331.2pt;mso-wrap-distance-left:0pt;mso-wrap-distance-right:9pt;mso-wrap-distance-top:0pt;mso-wrap-distance-bottom:0pt;margin-top:12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"/>
                              <w:gridCol w:w="784"/>
                              <w:gridCol w:w="784"/>
                              <w:gridCol w:w="782"/>
                              <w:gridCol w:w="784"/>
                              <w:gridCol w:w="784"/>
                              <w:gridCol w:w="782"/>
                              <w:gridCol w:w="830"/>
                              <w:gridCol w:w="784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1"/>
        <w:gridCol w:w="7832"/>
      </w:tblGrid>
      <w:tr>
        <w:trPr>
          <w:trHeight w:val="1254" w:hRule="atLeast"/>
        </w:trPr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 5 класс. Морской бой «Простые и сложные предложен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60020</wp:posOffset>
                      </wp:positionV>
                      <wp:extent cx="4410710" cy="445262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0710" cy="4452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4"/>
                                    <w:gridCol w:w="756"/>
                                    <w:gridCol w:w="756"/>
                                    <w:gridCol w:w="755"/>
                                    <w:gridCol w:w="784"/>
                                    <w:gridCol w:w="756"/>
                                    <w:gridCol w:w="755"/>
                                    <w:gridCol w:w="844"/>
                                    <w:gridCol w:w="756"/>
                                  </w:tblGrid>
                                  <w:tr>
                                    <w:trPr>
                                      <w:trHeight w:val="793" w:hRule="atLeast"/>
                                    </w:trPr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6" w:hRule="atLeast"/>
                                    </w:trPr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7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6" w:hRule="atLeast"/>
                                    </w:trPr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7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7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3" w:hRule="atLeast"/>
                                    </w:trPr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7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7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6" w:hRule="atLeast"/>
                                    </w:trPr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7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7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7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6" w:hRule="atLeast"/>
                                    </w:trPr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7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7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3" w:hRule="atLeast"/>
                                    </w:trPr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7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7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6" w:hRule="atLeast"/>
                                    </w:trPr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7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7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7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3" w:hRule="atLeast"/>
                                    </w:trPr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7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3pt;height:350.6pt;mso-wrap-distance-left:9pt;mso-wrap-distance-right:9pt;mso-wrap-distance-top:0pt;mso-wrap-distance-bottom:0pt;margin-top:-12.6pt;mso-position-vertical-relative:text;margin-left:1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"/>
                              <w:gridCol w:w="756"/>
                              <w:gridCol w:w="756"/>
                              <w:gridCol w:w="755"/>
                              <w:gridCol w:w="784"/>
                              <w:gridCol w:w="756"/>
                              <w:gridCol w:w="755"/>
                              <w:gridCol w:w="844"/>
                              <w:gridCol w:w="756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 5 класс. Морской бой «Простые и сложные предложен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370840</wp:posOffset>
                      </wp:positionH>
                      <wp:positionV relativeFrom="paragraph">
                        <wp:posOffset>78740</wp:posOffset>
                      </wp:positionV>
                      <wp:extent cx="4465320" cy="424561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5320" cy="4245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75"/>
                                    <w:gridCol w:w="777"/>
                                    <w:gridCol w:w="777"/>
                                    <w:gridCol w:w="775"/>
                                    <w:gridCol w:w="777"/>
                                    <w:gridCol w:w="777"/>
                                    <w:gridCol w:w="775"/>
                                    <w:gridCol w:w="822"/>
                                    <w:gridCol w:w="777"/>
                                  </w:tblGrid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8" w:hRule="atLeast"/>
                                    </w:trPr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8" w:hRule="atLeast"/>
                                    </w:trPr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8" w:hRule="atLeast"/>
                                    </w:trPr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8" w:hRule="atLeast"/>
                                    </w:trPr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8" w:hRule="atLeast"/>
                                    </w:trPr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8" w:hRule="atLeast"/>
                                    </w:trPr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8" w:hRule="atLeast"/>
                                    </w:trPr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1.6pt;height:334.3pt;mso-wrap-distance-left:9pt;mso-wrap-distance-right:9pt;mso-wrap-distance-top:0pt;mso-wrap-distance-bottom:0pt;margin-top:6.2pt;mso-position-vertical-relative:text;margin-left:29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5"/>
                              <w:gridCol w:w="777"/>
                              <w:gridCol w:w="777"/>
                              <w:gridCol w:w="775"/>
                              <w:gridCol w:w="777"/>
                              <w:gridCol w:w="777"/>
                              <w:gridCol w:w="775"/>
                              <w:gridCol w:w="822"/>
                              <w:gridCol w:w="777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 5 класс. Морской бой «Простые и сложные предложен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32410</wp:posOffset>
                      </wp:positionV>
                      <wp:extent cx="4464685" cy="450215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4685" cy="4502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75"/>
                                    <w:gridCol w:w="777"/>
                                    <w:gridCol w:w="777"/>
                                    <w:gridCol w:w="775"/>
                                    <w:gridCol w:w="777"/>
                                    <w:gridCol w:w="777"/>
                                    <w:gridCol w:w="775"/>
                                    <w:gridCol w:w="821"/>
                                    <w:gridCol w:w="777"/>
                                  </w:tblGrid>
                                  <w:tr>
                                    <w:trPr>
                                      <w:trHeight w:val="777" w:hRule="atLeast"/>
                                    </w:trPr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6" w:hRule="atLeast"/>
                                    </w:trPr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7" w:hRule="atLeast"/>
                                    </w:trPr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7" w:hRule="atLeast"/>
                                    </w:trPr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6" w:hRule="atLeast"/>
                                    </w:trPr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7" w:hRule="atLeast"/>
                                    </w:trPr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7" w:hRule="atLeast"/>
                                    </w:trPr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7" w:hRule="atLeast"/>
                                    </w:trPr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6" w:hRule="atLeast"/>
                                    </w:trPr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1.55pt;height:354.5pt;mso-wrap-distance-left:9pt;mso-wrap-distance-right:9pt;mso-wrap-distance-top:0pt;mso-wrap-distance-bottom:0pt;margin-top:18.3pt;mso-position-vertical-relative:text;margin-left:14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5"/>
                              <w:gridCol w:w="777"/>
                              <w:gridCol w:w="777"/>
                              <w:gridCol w:w="775"/>
                              <w:gridCol w:w="777"/>
                              <w:gridCol w:w="777"/>
                              <w:gridCol w:w="775"/>
                              <w:gridCol w:w="821"/>
                              <w:gridCol w:w="777"/>
                            </w:tblGrid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 5 класс. Морской бой «Простые и сложные предложен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3670</wp:posOffset>
                      </wp:positionV>
                      <wp:extent cx="4505960" cy="420624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5960" cy="420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2"/>
                                    <w:gridCol w:w="784"/>
                                    <w:gridCol w:w="784"/>
                                    <w:gridCol w:w="782"/>
                                    <w:gridCol w:w="784"/>
                                    <w:gridCol w:w="784"/>
                                    <w:gridCol w:w="782"/>
                                    <w:gridCol w:w="830"/>
                                    <w:gridCol w:w="784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8" w:hRule="atLeast"/>
                                    </w:trPr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8" w:hRule="atLeast"/>
                                    </w:trPr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8" w:hRule="atLeast"/>
                                    </w:trPr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8" w:hRule="atLeast"/>
                                    </w:trPr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8" w:hRule="atLeast"/>
                                    </w:trPr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8" w:hRule="atLeast"/>
                                    </w:trPr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8" w:hRule="atLeast"/>
                                    </w:trPr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8" w:hRule="atLeast"/>
                                    </w:trPr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8pt;height:331.2pt;mso-wrap-distance-left:0pt;mso-wrap-distance-right:9pt;mso-wrap-distance-top:0pt;mso-wrap-distance-bottom:0pt;margin-top:12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"/>
                              <w:gridCol w:w="784"/>
                              <w:gridCol w:w="784"/>
                              <w:gridCol w:w="782"/>
                              <w:gridCol w:w="784"/>
                              <w:gridCol w:w="784"/>
                              <w:gridCol w:w="782"/>
                              <w:gridCol w:w="830"/>
                              <w:gridCol w:w="784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8080"/>
        <w:gridCol w:w="142"/>
      </w:tblGrid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едмет, класс. Морской бой «Тем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897755" cy="3712845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97755" cy="3712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5"/>
                                    <w:gridCol w:w="4262"/>
                                    <w:gridCol w:w="1499"/>
                                    <w:gridCol w:w="1377"/>
                                  </w:tblGrid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771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ыберите правильное утверждение   В-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6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т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опрос/услов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ариант отв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ариант ответ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5.65pt;height:292.3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"/>
                              <w:gridCol w:w="4262"/>
                              <w:gridCol w:w="1499"/>
                              <w:gridCol w:w="1377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77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ыберите правильное утверждение   В-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р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опрос/условие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риант ответа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риант от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едмет, класс. Морской бой «Тем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987290" cy="3712845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7290" cy="3712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5"/>
                                    <w:gridCol w:w="4375"/>
                                    <w:gridCol w:w="1516"/>
                                    <w:gridCol w:w="1388"/>
                                  </w:tblGrid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785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ыберите правильное утверждение   В-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6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т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опрос/услов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ариант отв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ариант ответ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2.7pt;height:292.3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"/>
                              <w:gridCol w:w="4375"/>
                              <w:gridCol w:w="1516"/>
                              <w:gridCol w:w="1388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78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ыберите правильное утверждение   В-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р</w:t>
                                  </w:r>
                                </w:p>
                              </w:tc>
                              <w:tc>
                                <w:tcPr>
                                  <w:tcW w:w="4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опрос/условие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риант ответа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риант от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едмет, класс. Морской бой «Тем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897755" cy="3712845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97755" cy="3712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5"/>
                                    <w:gridCol w:w="4262"/>
                                    <w:gridCol w:w="1499"/>
                                    <w:gridCol w:w="1377"/>
                                  </w:tblGrid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771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ыберите правильное утверждение   В-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6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т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опрос/услов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ариант отв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ариант ответ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5.65pt;height:292.3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"/>
                              <w:gridCol w:w="4262"/>
                              <w:gridCol w:w="1499"/>
                              <w:gridCol w:w="1377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77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ыберите правильное утверждение   В-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р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опрос/условие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риант ответа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риант от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едмет, класс. Морской бой «Тем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077460" cy="3712845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7460" cy="3712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4"/>
                                    <w:gridCol w:w="4488"/>
                                    <w:gridCol w:w="1534"/>
                                    <w:gridCol w:w="1400"/>
                                  </w:tblGrid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79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ыберите правильное утверждение   В-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6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т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опрос/услов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ариант отв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ариант ответ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9.8pt;height:292.3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"/>
                              <w:gridCol w:w="4488"/>
                              <w:gridCol w:w="1534"/>
                              <w:gridCol w:w="140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79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ыберите правильное утверждение   В-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р</w:t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опрос/условие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риант ответа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риант от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851" w:right="540" w:gutter="0" w:header="709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ятанова О.Н.</w:t>
    </w:r>
  </w:p>
</w:hdr>
</file>

<file path=word/settings.xml><?xml version="1.0" encoding="utf-8"?>
<w:settings xmlns:w="http://schemas.openxmlformats.org/wordprocessingml/2006/main">
  <w:zoom w:percent="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8:10:00Z</dcterms:created>
  <dc:creator>Ershova</dc:creator>
  <dc:description/>
  <cp:keywords/>
  <dc:language>en-US</dc:language>
  <cp:lastModifiedBy>Admin</cp:lastModifiedBy>
  <cp:lastPrinted>2025-02-24T11:06:00Z</cp:lastPrinted>
  <dcterms:modified xsi:type="dcterms:W3CDTF">2025-03-05T18:31:00Z</dcterms:modified>
  <cp:revision>4</cp:revision>
  <dc:subject/>
  <dc:title>Выберите правильное написание</dc:title>
</cp:coreProperties>
</file>