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Normal"/>
        <w:spacing w:lineRule="auto" w:line="240" w:before="0" w:after="0"/>
        <w:jc w:val="center"/>
        <w:rPr/>
      </w:pPr>
      <w:r>
        <w:rPr/>
        <w:t>Общая информация о проек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55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овационные практики в сфере патриотического воспитания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триотическая сказка: 80 лет Победы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проекта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ский муниципальный округ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КОШ для учащихся с ОВЗ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участниках проекта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95"/>
        <w:gridCol w:w="425"/>
        <w:gridCol w:w="2516"/>
        <w:gridCol w:w="3721"/>
      </w:tblGrid>
      <w:tr>
        <w:trPr/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ьжина Светлана Владимировна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22173944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группа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нкова Тмара Никола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19235036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а Ольга Викто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24780837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Лариса Никола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264660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формация о проекте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284"/>
        <w:gridCol w:w="2348"/>
        <w:gridCol w:w="2348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Создание условий для воспитания у обучающихся с умеренной умственной отсталостью чувства гордости за свою страну и понимание значимости Победы в Великой Отечественной войне через доступные и увлекательные формы патриотического воспитания.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екта 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. Разработать и реализовать адаптированные мероприятия, посвященные 80-летию Побе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. Использовать игровые и творческие методы для передачи исторических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. Способствовать развитию социальных навыков и взаимодействия между детьм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октябрь 2025 г.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решаемые в рамках проекта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rPr>
                <w:color w:val="222222"/>
              </w:rPr>
              <w:t>В рамках проекта «Патриотическая сага: 80 лет Победы» решаются следующие проблемы: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rStyle w:val="StrongEmphasis"/>
                <w:color w:val="222222"/>
              </w:rPr>
              <w:t>Недостаток знаний о истории страны:</w:t>
            </w:r>
            <w:r>
              <w:rPr>
                <w:color w:val="222222"/>
              </w:rPr>
              <w:br/>
              <w:t>Дети с умеренной умственной отсталостью часто имеют ограниченный доступ к информации о важнейших событиях в истории, таких как Великая Отечественная война. Проект направлен на предоставление доступной и понятной информации о Победе и ее значении.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textAlignment w:val="baseline"/>
              <w:rPr/>
            </w:pPr>
            <w:r>
              <w:rPr>
                <w:rStyle w:val="StrongEmphasis"/>
                <w:color w:val="222222"/>
              </w:rPr>
              <w:t>Сложности в патриотическом воспитании:</w:t>
            </w:r>
            <w:r>
              <w:rPr>
                <w:color w:val="222222"/>
              </w:rPr>
              <w:br/>
              <w:t>Патриотическое воспитание требует особого подхода для детей с особыми потребностями. Проект предлагает адаптированные методы и формы работы, которые помогут детям понять и почувствовать гордость за свою страну.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rStyle w:val="StrongEmphasis"/>
                <w:color w:val="222222"/>
              </w:rPr>
              <w:t>Ограниченные социальные навыки:</w:t>
            </w:r>
            <w:r>
              <w:rPr>
                <w:color w:val="222222"/>
              </w:rPr>
              <w:br/>
              <w:t>Дети с умеренной умственной отсталостью могут испытывать трудности в общении и взаимодействии с окружающими. Проект включает в себя игровые и творческие мероприятия, которые способствуют развитию социальных навыков и умению работать в команде.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color w:val="222222"/>
              </w:rPr>
            </w:pPr>
            <w:r>
              <w:rPr>
                <w:rStyle w:val="StrongEmphasis"/>
                <w:color w:val="222222"/>
              </w:rPr>
              <w:t>Недостаток творческой активности: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22222"/>
              </w:rPr>
              <w:t>Участие в творческих мастерских и театрализованных представлениях поможет детям развивать свои творческие способности, что важно для их общего развития и самовыражения.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rStyle w:val="StrongEmphasis"/>
                <w:color w:val="222222"/>
              </w:rPr>
              <w:t>Изоляция и недостаток взаимодействия с обществом:</w:t>
            </w:r>
            <w:r>
              <w:rPr>
                <w:color w:val="222222"/>
              </w:rPr>
              <w:br/>
              <w:t>Дети с особыми потребностями часто сталкиваются с социальной изоляцией. Проект создает возможности для взаимодействия с ровесниками, педагогами и родителями, что способствует их интеграции в общество.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rStyle w:val="StrongEmphasis"/>
                <w:color w:val="222222"/>
              </w:rPr>
              <w:t>Нехватка эмоциональной поддержки:</w:t>
            </w:r>
            <w:r>
              <w:rPr>
                <w:color w:val="222222"/>
              </w:rPr>
              <w:br/>
              <w:t>Патриотические мероприятия могут стать источником эмоциональной поддержки для детей, помогая им развивать положительное отношение к себе и своей стране.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rStyle w:val="StrongEmphasis"/>
                <w:color w:val="222222"/>
              </w:rPr>
              <w:t>Отсутствие интереса к истории:</w:t>
            </w:r>
            <w:r>
              <w:rPr>
                <w:color w:val="222222"/>
              </w:rPr>
              <w:br/>
              <w:t>Проект направлен на формирование интереса к истории через игровые и интерактивные формы, что может способствовать более глубокому пониманию и запоминанию исторических фактов.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Решение этих проблем в рамках проекта поможет создать более благоприятные условия для развития детей с умеренной умственной отсталостью, а также повысит их уровень патриотического сознания и социальной интеграции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оект «Патриотическая сага: 80 лет Победы» направлен на патриотическое воспитание детей с умеренной умственной отсталостью через доступные и увлекательные формы обучения. В рамках проекта планируется проведение серии мероприятий, посвященных 80-летию Победы в Великой Отечественной войн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сновные мероприятия включают интерактивные выставки, творческие мастерские, театрализованные представления и игровые эстафеты. Эти активности помогут детям узнать о значении Победы, развить творческие способности и социальные навыки, а также укрепить связь с историей своей стр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оект будет реализован в течение 9 месяцев и направлен на создание позитивной атмосферы, способствующей развитию гордости за свою страну и пониманию важности исторических событий. Участие в проекте позволит детям не только получить новые знания, но и наладить взаимодействие с ровесниками, педагогами и родителями, что способствует их социальной интеграции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ы, участвующие в проекте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ский краеведческий музей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им. Б.С. Рябинина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Филипповский ДК»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ский колледж агротехнологий и управления (ККАТУ)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школа искусств им. Р.Н. Розен</w:t>
            </w:r>
          </w:p>
        </w:tc>
      </w:tr>
      <w:tr>
        <w:trPr>
          <w:trHeight w:val="162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результаты</w:t>
            </w:r>
          </w:p>
        </w:tc>
      </w:tr>
      <w:tr>
        <w:trPr>
          <w:trHeight w:val="16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готовительный этап</w:t>
            </w:r>
          </w:p>
        </w:tc>
      </w:tr>
      <w:tr>
        <w:trPr>
          <w:trHeight w:val="277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222222"/>
                <w:sz w:val="24"/>
                <w:szCs w:val="24"/>
                <w:shd w:fill="FFFFFF" w:val="clear"/>
              </w:rPr>
              <w:t>Создание рабочей группы и разработка концепции 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  <w:t>Подготовка материалов и ресурсов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Segoe UI" w:ascii="var(--sds-font-family-01);Times New Roman" w:hAnsi="var(--sds-font-family-01);Times New Roman"/>
                <w:color w:val="222222"/>
                <w:sz w:val="24"/>
                <w:szCs w:val="24"/>
              </w:rPr>
              <w:t>Определ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ены </w:t>
            </w:r>
            <w:r>
              <w:rPr>
                <w:rFonts w:cs="Segoe UI" w:ascii="var(--sds-font-family-01);Times New Roman" w:hAnsi="var(--sds-font-family-01);Times New Roman"/>
                <w:color w:val="222222"/>
                <w:sz w:val="24"/>
                <w:szCs w:val="24"/>
              </w:rPr>
              <w:t>рол</w:t>
            </w:r>
            <w:r>
              <w:rPr>
                <w:rFonts w:cs="Segoe UI"/>
                <w:color w:val="222222"/>
                <w:sz w:val="24"/>
                <w:szCs w:val="24"/>
              </w:rPr>
              <w:t>и</w:t>
            </w:r>
            <w:r>
              <w:rPr>
                <w:rFonts w:cs="Segoe UI" w:ascii="var(--sds-font-family-01);Times New Roman" w:hAnsi="var(--sds-font-family-01);Times New Roman"/>
                <w:color w:val="222222"/>
                <w:sz w:val="24"/>
                <w:szCs w:val="24"/>
              </w:rPr>
              <w:t xml:space="preserve"> и обязанност</w:t>
            </w:r>
            <w:r>
              <w:rPr>
                <w:rFonts w:cs="Segoe UI"/>
                <w:color w:val="222222"/>
                <w:sz w:val="24"/>
                <w:szCs w:val="24"/>
              </w:rPr>
              <w:t>и</w:t>
            </w:r>
            <w:r>
              <w:rPr>
                <w:rFonts w:cs="Segoe UI" w:ascii="var(--sds-font-family-01);Times New Roman" w:hAnsi="var(--sds-font-family-01);Times New Roman"/>
                <w:color w:val="222222"/>
                <w:sz w:val="24"/>
                <w:szCs w:val="24"/>
              </w:rPr>
              <w:t xml:space="preserve"> каждого участника ком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календарный план проекта</w:t>
            </w:r>
            <w:r>
              <w:rPr>
                <w:rFonts w:cs="Segoe UI"/>
                <w:color w:val="222222"/>
                <w:sz w:val="24"/>
                <w:szCs w:val="24"/>
              </w:rPr>
              <w:t>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не менее 5 засед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о 11 маршрутных карт для всех участников проекта. Разработано адаптированных мероприятий </w:t>
            </w:r>
          </w:p>
        </w:tc>
      </w:tr>
      <w:tr>
        <w:trPr>
          <w:trHeight w:val="16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szCs w:val="24"/>
                <w:lang w:eastAsia="ru-RU"/>
              </w:rPr>
              <w:t>. Основной этап (Приложение 1)</w:t>
            </w:r>
          </w:p>
        </w:tc>
      </w:tr>
      <w:tr>
        <w:trPr>
          <w:trHeight w:val="16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  <w:t>Интерактивная выставка «Герои нашей страны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5"/>
                <w:shd w:fill="FFFFFF" w:val="clear"/>
              </w:rPr>
              <w:t>Участие участников проекта в событии позволило продемонстрировать как искусство и интерактивные технологии могут эффективно использоваться для передачи знаний и формирования общественного сознания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 мероприятии приняли участие не менее 50 % детей с умеренной умственной отсталостью, а также не менее 50 % их родителей и педаг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  <w:t>Лыжбег «Родина. Память. Спорт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У детей повысилась уверенность в себе, физическая активность, укрепился навык работать в команде, осознали чувство гордости за свою стран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 мероприятии приняли участие не менее 100 % детей с умеренной умственной отсталостью, а также не менее 50 % их родителей и педаг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военной строевой песни «И героизм, и лирика…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У детей повысилась уверенность в себе, физическая активность, укрепился навык работать в команде, осознали чувство гордости за свою стран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 мероприятии приняли участие не менее 100 % детей с умеренной умственной отсталостью, а также не менее 50 % их родителей и педаг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цевальный флешмоб «Отчего так в России березы шумят…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5"/>
                <w:shd w:fill="FFFFFF" w:val="clear"/>
              </w:rPr>
              <w:t>Участники и зрители отметили положительные эмоции, радость и единство, которые возникли во время мероприятия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 мероприятии приняли участие не менее 100 % детей с умеренной умственной отсталостью, а также не менее 50 % их родителей и педаг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на пришкольной площадке для жителей микрорайона «И будем жить, и будем помнить…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5"/>
                <w:shd w:fill="FFFFFF" w:val="clear"/>
              </w:rPr>
              <w:t>Участники и зрители отметили положительные эмоции, радость и единство, которые возникли во время мероприятия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 мероприятии приняли участие не менее 100 % детей с умеренной умственной отсталостью, а также не менее 50 % их родителей и педаг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Мультимедийные заня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оведение занятий с использованием мультфильмов и презентаций, посвященных событиям войны и ее героям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бсуждение увиденного с детьми, чтобы закрепить полученные знания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уровня понимания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лучше усваивают информацию о событиях Великой Отечественной войны и ее героях благодаря визуальным и аудиовизуальным материалам, что способствует более глубокому пониманию исторических фактов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ритического мышления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мультфильмов и презентаций помогает детям развивать навыки анализа и критического мышления, так как они учатся формулировать свои мысли и мнения о просмотренном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вовлеченность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фильмов вызывает у детей эмоциональный отклик, что способствует формированию чувства сопереживания и уважения к героям войны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навыков общения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 после занятий способствуют развитию навыков общения, так как дети учатся выражать свои мысли и слушать мнения других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 к истории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формат занятий делает изучение истории более увлекательным, что может способствовать дальнейшему интересу к этой тем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веденных занятий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ся провести не менее 5 мультимедийных занятий в рамках проекта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тся, что в каждом занятии примут участие 10-15 детей, что в сумме составит около 50-75 участников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ьзованных мультфильмов и презентаций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нятий будет использовано не менее 5 мультфильмов и 3 презентации, посвященных различным аспектам войны и ее героям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уждений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ого занятия планируется провести обсуждение, в ходе которого будет задано не менее 10 вопросов, чтобы стимулировать активное участие детей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т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занятий дети смогут создать не менее 20 творческих работ (рисунков, эссе или коллажей), отражающих их восприятие увиденного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ся собрать не менее 30 анкет обратной связи от участников и педагогов, чтобы оценить эффективность мультимедийных занятий и выявить их сильные и слабые стороны.</w:t>
            </w:r>
          </w:p>
        </w:tc>
      </w:tr>
      <w:tr>
        <w:trPr>
          <w:trHeight w:val="16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Творческие мастерские (с использованием Пушкинской карты)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рганизация мастер-классов по созданию поделок на тему войны (модели техники, рисунки, аппликации)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оведение занятий по рисованию, где дети смогут выразить свои чувства и мысли о Победе, изготовление поздравительных открыток к 80-летию Победы для тружеников ты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ворческих способностей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астер-классах способствует развитию художественных навыков у детей, таких как рисование, лепка и создание аппликаций, что положительно сказывается на их креативности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моциональное самовыражение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ют возможность выразить свои чувства и мысли о Победе через творчество, что помогает им лучше осознать и пережить исторические события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уверенности в себе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творческих работ и их демонстрация на выставках способствует повышению самооценки и уверенности в своих способностях у детей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взаимодействие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во время мастер-классов способствует развитию навыков сотрудничества и общения, что важно для социальной адаптации детей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атриотического сознания: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делок и рисунков на тему войны помогает детям осознать значимость исторических событий и развивает чувство гордости за свою страну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проведенных мастер-класс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ланируется провести не менее 4 творческих мастер-классов в рамках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участник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жидается, что в каждом мастер-классе примут участие 10-15 детей, что в сумме составит около 40-60 уча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созданных работ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 результате мастер-классов дети смогут создать не менее 50 творческих работ (моделей техники, рисунков, аппликаций), которые будут выставлены на финальной части меропри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использованных материал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Для проведения мастер-классов будет использовано не менее 100 единиц различных материалов (бумага, краски, клей, пластилин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обсуждений и отзыв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осле каждого мастер-класса планируется провести обсуждение, в ходе которого будет задано не менее 5 вопросов, чтобы стимулировать активное участие детей и собрать их мнения о занят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Обратная связь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ланируется собрать не менее 30 анкет обратной связи от участников и педагогов, чтобы оценить эффективность творческих мастерских и выявить их сильные и слабые стороны.</w:t>
            </w:r>
          </w:p>
        </w:tc>
      </w:tr>
      <w:tr>
        <w:trPr>
          <w:trHeight w:val="162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Театрализованные представления (с привлечеием школьного театра «Браво»)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одготовка и проведение театрализованных сценок, где дети смогут разыгрывать эпизоды из истории войны, используя костюмы и реквизит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овлечение детей в процесс создания сценариев и постановок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Развитие актерских навык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частие в театрализованных представлениях способствует развитию актерских навыков у детей, таких как выразительность, интонация и работа с телом, что помогает им лучше выражать свои эмо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Улучшение командной работы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Работа над сценками требует сотрудничества и взаимодействия между участниками, что способствует развитию навыков командной работы и социальной адапт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Эмоциональная вовлеченность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Дети получают возможность эмоционально пережить исторические события, что помогает им лучше понять и осознать значимость войны и подвигов герое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реативное самовыраж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овлечение детей в процесс создания сценариев и постановок позволяет им проявить свою креативность и индивидуальность, что важно для их личностного разви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Формирование патриотического со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Театрализованные представления помогают детям осознать важность исторических событий и развивают чувство гордости за свою страну и ее героев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проведенных театрализованных представлений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ланируется провести не менее 3 театрализованных представлений в рамках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участник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жидается, что в каждом представлении примут участие 10-15 детей, что в сумме составит около 30-45 уча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созданных сценарие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 процессе подготовки будет разработано не менее 3 сценариев, основанных на реальных событиях и героях войны, с участием детей в их созд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использованных костюмов и реквизита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Для театрализованных представлений будет подготовлено не менее 20 костюмов и 15 единиц реквизита, что позволит создать атмосферу и сделать представления более реалистич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репетиций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ланируется провести не менее 7 репетиций для каждого представления, что позволит детям подготовиться и отработать свои рол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Патриотические игры и эстафеты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рганизация игровых мероприятий, адаптированных для детей с особыми потребностями, с простыми заданиями и элементами соревн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оведение эстафет, где команды будут выполнять задания, связанные с историей войны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Развитие физических навык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частие в патриотических играх и эстафетах способствует улучшению координации, ловкости и общей физической активности детей, что важно для их здоровья и разви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Улучшение командного взаимо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гры и эстафеты требуют сотрудничества и взаимодействия между участниками, что способствует развитию навыков командной работы и социальной адапт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Формирование патриотического со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Задания, связанные с историей войны, помогают детям осознать важность исторических событий и развивают чувство гордости за свою страну и ее герое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Эмоциональная вовлеченность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гровая форма мероприятий создает позитивную атмосферу, что способствует эмоциональному вовлечению детей и повышению их интереса к истори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Развитие навыков решения проблем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частие в эстафетах и выполнении заданий помогает детям развивать навыки критического мышления и решения проблем, так как они учатся находить способы выполнения задач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проведенных игр и эстафет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ланируется провести не менее 4 патриотических игр и эстафет в рамках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участник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жидается, что в каждой игре или эстафете примут участие 10-15 детей, что в сумме составит около 40-60 уча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команд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 каждой игре будет сформировано не менее 4 команд, что позволит детям работать в группах и развивать командный дух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заданий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ждая игра или эстафета будет включать не менее 5 заданий, связанных с историей войны, что позволит детям узнать больше о событиях и героях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призов и наград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Для участников планируется подготовить не менее 20 призов и наград, чтобы поощрить активность и участие детей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Праздник «Свет памяти»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рганизация праздника, на котором будут представлены работы детей (поделки, рисунки, театрализованные номера). Проведение акции зажжения свечей у памятников в честь погибших, с объяснением значимости этого действия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Формирование патриотического созн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аздник способствует углублению понимания значимости памяти о героях и жертвах войны, что помогает детям развивать чувство гордости за свою страну и уважение к ее истори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Эмоциональная вовлеченность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частие в празднике и акции зажжения свечей создает эмоциональную атмосферу, способствующую сопереживанию и осознанию важности памяти о погибших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Развитие творческих способностей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едставление работ детей (поделок, рисунков, театрализованных номеров) позволяет им выразить свои чувства и мысли о Победе, что способствует развитию их творческих навы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Укрепление связи между поколен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аздник создает возможность для общения между детьми, родителями и ветеранами, что способствует передаче исторической памяти и опыт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Социальная интегр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частие в совместных мероприятиях помогает детям с особыми потребностями чувствовать себя частью общества, что способствует их социальной адаптации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участник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жидается, что в празднике примут участие не менее 50-70 детей, а также их родители, педагоги и представители местного со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представленных работ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На празднике будет представлено не менее 30 работ детей (поделок, рисунков, театрализованных номеров), что позволит продемонстрировать их творческие дост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свечей для зажж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Для акции зажжения свечей будет подготовлено не менее 100 свечей, что позволит каждому участнику принять участие в этом значимом действи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проведенных мероприятий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аздник будет включать не менее 3 различных мероприятий (выставка работ, театрализованные номера, акция зажжения свечей)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призов и наград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Для участников праздника планируется подготовить не менее 20 призов и наград, чтобы поощрить активность и участие детей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  <w:t>Заключительная выставка и награжд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  <w:t>Подведение итогов проекта, награждение участников и победителей конкур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  <w:t>Создание фотоальбома с мероприятиями проекта для родителей и педагогов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Подведение итогов проекта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Заключительная выставка позволяет участникам и организаторам оценить достигнутые результаты, что способствует осознанию значимости проведенных мероприятий и их влияния на патриотическое воспит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Укрепление чувства гордости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Награждение участников и победителей конкурсов создает атмосферу признания и поддержки, что способствует повышению самооценки и гордости за свои дост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Создание сообщества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ыставка и награждение способствуют укреплению связей между детьми, родителями и педагогами, создавая чувство общности и поддер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Эмоциональная вовлеченность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частие в награждении и выставке вызывает положительные эмоции у детей и их родителей, что способствует формированию положительного отношения к патриотическому воспит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Документирование опыта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Создание фотоальбома (видеоальбома) с мероприятиями проекта позволяет сохранить воспоминания и поделиться ими с родителями и педагогами, что способствует распространению информации о проекте и его результатах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участник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жидается, что в заключительной выставке и награждении примут участие не менее 50-70 детей, а также их родители и педаг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представленных работ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На выставке будет представлено не менее 30 работ (поделок, рисунков, театрализованных номеров), что позволит продемонстрировать достижения участников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наград и приз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Для награждения участников и победителей конкурсов будет подготовлено не менее 20 призов и дипломов, чтобы поощрить активность и участие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созданных фотоальбом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ланируется создать не менее 10 экземпляров фотоальбома, которые будут переданы родителям и педагогам, а также размещены в образовательных учрежд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собранных отзывов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осле выставки планируется собрать не менее 30 анкет обратной связи от участников и зрителей, чтобы оценить эффективность мероприятия и выявить его сильные и слабые стороны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Количество проведенных мероприятий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Заключительная выставка будет включать не менее 3 различных мероприятий (выставка работ, награждение, обсуждение итогов проекта).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Создание методических материалов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Разработка и публикация методических рекомендаций и пособий для педагогов, которые смогут использовать опыт проекта в своей работе (сценарии мероприятий, описания мастер-классов и рекомендации по проведению патриотических игр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Организация ежегодных мероприяти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Проведение ежегодных праздников и выставок, посвященных Дню Победы и другим значимым датам в истории страны, что позволит поддерживать интерес к патриотическому воспитанию и вовлекать новые поколения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Вовлечение родителей и сообщ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величение участия родителей и местного сообщества в мероприятиях проекта, что поможет создать более широкую поддержку и понимание важности патриотического воспитания.</w:t>
            </w:r>
          </w:p>
        </w:tc>
      </w:tr>
    </w:tbl>
    <w:p>
      <w:pPr>
        <w:pStyle w:val="Normal"/>
        <w:tabs>
          <w:tab w:val="clear" w:pos="708"/>
          <w:tab w:val="left" w:pos="304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ar(--sds-font-family-0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7:55:00Z</dcterms:created>
  <dc:creator>User</dc:creator>
  <dc:description/>
  <cp:keywords/>
  <dc:language>en-US</dc:language>
  <cp:lastModifiedBy>User</cp:lastModifiedBy>
  <cp:lastPrinted>2024-09-13T11:48:00Z</cp:lastPrinted>
  <dcterms:modified xsi:type="dcterms:W3CDTF">2025-03-04T17:55:00Z</dcterms:modified>
  <cp:revision>2</cp:revision>
  <dc:subject/>
  <dc:title/>
</cp:coreProperties>
</file>