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оследнее время очень много говорят о духовно-нравственном воспитании. Но ответить на вопрос, что это такое на самом деле, наверное, сможет не каждый. Для себя я создала некий образ человека, которому духовно-нравственное воспитание помогло стать порядочным, благородным, милосердным и толерантным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не кажется, что воспитывать подрастающее поколение нужно во многом личным примером, так как на слово они, явно, не поверят. Всегда была убеждена, что вырастить и воспитать из ребенка доброго человека невозможно без животных в доме. Поэтому, когда росли две мои дочери, у нас в квартире жила кошка, шиншилла и три сухопутные черепахи. Дети понимали, что о них нужно заботиться: кормить, убирать, лечить, когда болеют. Умение любить четвероногого друга показывала личным примером и дома, и на работе. Также всегда подкармливаю бездомных кошек и собак и птиц зимой. А с учениками класса, где я являюсь классным руководителем, мы не только выходим на субботники, организовываем походы, но и занимаемся волонтерством. Мой 8 Г регулярно собирает корма, медикаменты и подстилки для животных из приюта «Атлант». Это движение называется «Щенячий патруль». В моем классе есть ученики, которые зимой в самые морозные недели берут щенков из приюта к себе домой на передержку, чтобы те не погибли в вольерах на улице. Конечно, об этих ребятах я рассказываю ученикам и прошу поделиться своими эмоци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е это не духовно-нравственное воспитание?! Думаю, что такие ребята никогда не позволят себе отказать нуждающемуся в помощ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еще я веду в нашей школе театральный кружок, он называется «Несем добро». Считаю, что театрализация очень важна как на уроках литературы, так и  внеурочное время. Каждый человек должен уметь сострадать другому человеку. Этому нас, к сожалению, тоже нигде не учат. Сострадание, на мой взгляд, - это умение не только сочувствовать, но и помогать людям и животным, когда они в этом нуждаются. Нужно уметь пережить. Преодолеть чужую боль, беду. Театрализация отлично помогает развивать эти кач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актеров есть выражение «вжиться в роль». Это значит понять, прочувствовать судьбу героя, которого ты играешь.  А сыграть нужно так, чтобы тебе поверили зрители, ведь детей не обманешь: не будет интересно – они смотреть не станут, начнут болтать. Уж это я по своему учительскому опыту знаю – мой педагогический стаж – двадцать пять лет. Вот и проживают мои юные актеры то судьбы женщин на войне, то ленинградцев-блокадников, а то кошки, у которой сгорел дом, и ей некуда идти ночевать. Получается это у нас или нет, судят школьники начального и среднего звена. В конкурсах мы тоже участвуем, имеем грамоты, дипломы, благодар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чень помогают в духовно-нравственном воспитании писатели-классики: Лев Николаевич Толстой, Михаил Пришвин, О.Генри, Альберт Лиханов и многие другие. Часто читаю с ребятами вслух, делаю необходимые комментарии, затем обсуждаем произведение. В старших классах они уже очень вдумчиво читают сам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еще хочу сказать. Что мы, жители Владимира, богатые люди. У нас есть отличный Владимирский Драматический театр имени Луначарскаго. В нем служат великолепные актеры и режиссеры, некоторые из которых – выпускники нашей школы №8. К окончанию одиннадцатого класса многие мои ученики могут похвастаться, что посмотрели весь репертуар театра и попробовали себя в амплуа актера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от так и воспитываем. Может, немного по-старинке, но считаю, что неплох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5:22:00Z</dcterms:created>
  <dc:creator>Вася</dc:creator>
  <dc:description/>
  <cp:keywords/>
  <dc:language>en-US</dc:language>
  <cp:lastModifiedBy>usr</cp:lastModifiedBy>
  <dcterms:modified xsi:type="dcterms:W3CDTF">2019-04-07T18:14:00Z</dcterms:modified>
  <cp:revision>3</cp:revision>
  <dc:subject/>
  <dc:title>    В последнее время очень много говорят о духовно-нравственном воспитании</dc:title>
</cp:coreProperties>
</file>