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рок по теме «Налоговая политика государства» (10 класс)</w:t>
      </w:r>
    </w:p>
    <w:p>
      <w:pPr>
        <w:pStyle w:val="Style18"/>
        <w:spacing w:lineRule="auto" w:line="276"/>
        <w:ind w:firstLine="453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tabs>
          <w:tab w:val="clear" w:pos="708"/>
          <w:tab w:val="left" w:pos="3686" w:leader="none"/>
        </w:tabs>
        <w:spacing w:lineRule="auto" w:line="276"/>
        <w:ind w:left="3686" w:hanging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Эпиграф к уроку:</w:t>
      </w:r>
    </w:p>
    <w:p>
      <w:pPr>
        <w:pStyle w:val="Style18"/>
        <w:tabs>
          <w:tab w:val="clear" w:pos="708"/>
          <w:tab w:val="left" w:pos="3686" w:leader="none"/>
        </w:tabs>
        <w:spacing w:lineRule="auto" w:line="276"/>
        <w:ind w:left="3686" w:hanging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3686" w:leader="none"/>
        </w:tabs>
        <w:spacing w:lineRule="auto" w:line="276"/>
        <w:ind w:left="368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О чем нельзя забывать, так это о простой истине: все, что государство нам дает, оно сначала должно забрат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tabs>
          <w:tab w:val="clear" w:pos="708"/>
          <w:tab w:val="left" w:pos="3686" w:leader="none"/>
        </w:tabs>
        <w:spacing w:lineRule="auto" w:line="276"/>
        <w:ind w:left="3686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жон С. Колеман</w:t>
        <w:br/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ип урока:</w:t>
      </w:r>
      <w:r>
        <w:rPr>
          <w:rFonts w:cs="Times New Roman" w:ascii="Times New Roman" w:hAnsi="Times New Roman"/>
          <w:sz w:val="24"/>
          <w:szCs w:val="24"/>
          <w:lang w:eastAsia="ru-RU"/>
        </w:rPr>
        <w:t> урок формирования новых знаний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работы обучающихся: </w:t>
      </w: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ая, группова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етоды урока: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овесные, практические, наглядные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и урока:</w:t>
      </w:r>
    </w:p>
    <w:p>
      <w:pPr>
        <w:pStyle w:val="Style18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ые: дать определение понятию налоги, познакомить учащихся с  видами и структурой налогов, их функциями в современном обществе, доказать необходимость уплачивать налоги;</w:t>
      </w:r>
    </w:p>
    <w:p>
      <w:pPr>
        <w:pStyle w:val="Style18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ющие: формирование у учащихся основ налоговой культуры, развитие у них аналитического и логического мышления, уметь применять полученные знания на практике;</w:t>
      </w:r>
    </w:p>
    <w:p>
      <w:pPr>
        <w:pStyle w:val="Style18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ная: формирование правильного отношения школьников к налогам, воспитание экономически грамотного, отвечающего за свои решения гражданина, прививать уважение к законодательству России, воспитывать в учащихся чувство необходимости уплаты налогов и гражданской ответственности.</w:t>
      </w:r>
    </w:p>
    <w:p>
      <w:pPr>
        <w:pStyle w:val="Style18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льтимедийная  презентация, раздаточный материал – рабочие листы, распечатанный материал со статьями НК РФ, дополнительным материалом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од урока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18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Организационный момент.</w:t>
      </w:r>
    </w:p>
    <w:p>
      <w:pPr>
        <w:pStyle w:val="Style18"/>
        <w:spacing w:lineRule="auto" w:line="276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8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одготовка учащихся к активному и сознательному усвоению нового материала.</w:t>
      </w:r>
    </w:p>
    <w:p>
      <w:pPr>
        <w:pStyle w:val="Style18"/>
        <w:numPr>
          <w:ilvl w:val="0"/>
          <w:numId w:val="12"/>
        </w:numPr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улирование темы урока.</w:t>
      </w:r>
    </w:p>
    <w:p>
      <w:pPr>
        <w:pStyle w:val="Style18"/>
        <w:numPr>
          <w:ilvl w:val="1"/>
          <w:numId w:val="12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Американский комик, актёр театра и кино, телеведущий и радиоведущий, ведущий церемонии вручения премии «Оскар» Боб Хоуп сказал: «Я не транжирю свои деньги в Лас-Вегасе или на скачках. Я доверяю это дело правительству». Как думаете, что он имел в виду? </w:t>
      </w:r>
    </w:p>
    <w:p>
      <w:pPr>
        <w:pStyle w:val="Style18"/>
        <w:numPr>
          <w:ilvl w:val="1"/>
          <w:numId w:val="12"/>
        </w:numPr>
        <w:spacing w:lineRule="auto" w:line="276"/>
        <w:ind w:left="567" w:hanging="28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еловек (или как раньше говорили «душа»), печная труба, автомобиль, армия и флот, получение паспорта (картинки логического ряда). Как вы думаете, что общего во всем этом?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Со всего этого в разные времена платили налоги)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(СЛАЙД 1).</w:t>
      </w:r>
    </w:p>
    <w:p>
      <w:pPr>
        <w:pStyle w:val="Style18"/>
        <w:numPr>
          <w:ilvl w:val="1"/>
          <w:numId w:val="12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ь читает эпиграф: «О чем нельзя забывать, так это о простой истине: все, что государство нам дает, оно сначала должно забрать» (Джон С. Колеман).</w:t>
      </w:r>
    </w:p>
    <w:p>
      <w:pPr>
        <w:pStyle w:val="Style16"/>
        <w:ind w:left="567" w:hanging="28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 эпиграф связан с темой нашего урока?</w:t>
      </w:r>
    </w:p>
    <w:p>
      <w:pPr>
        <w:pStyle w:val="Style16"/>
        <w:ind w:left="567" w:hanging="28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формулируем тему нашего урока: «Налоговая политика государства».</w:t>
      </w:r>
    </w:p>
    <w:p>
      <w:pPr>
        <w:pStyle w:val="Style18"/>
        <w:spacing w:lineRule="auto" w:line="276"/>
        <w:ind w:left="567" w:hanging="283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Записываем тему урока: «Налоговая политика государства»)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СЛАЙД 2).</w:t>
      </w:r>
    </w:p>
    <w:p>
      <w:pPr>
        <w:pStyle w:val="Style18"/>
        <w:spacing w:lineRule="auto" w:line="276"/>
        <w:ind w:left="851" w:hanging="56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ставление плана урока.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е в форме ЕГЭ (24 задание ЕГЭ – 4 балла):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  <w:shd w:fill="FFFFFF" w:val="clear"/>
        </w:rPr>
        <w:t xml:space="preserve">Используя обществоведческие знания, составьте сложный план, позволяющий раскрыть по существу тему «Налоги и их роль в экономической жизни общества». План должен содержать не менее трех пунктов, непосредственно раскрывающих тему, из которых два или более детализированы в подпунктах. </w:t>
      </w:r>
      <w:r>
        <w:rPr>
          <w:rFonts w:cs="Times New Roman" w:ascii="Times New Roman" w:hAnsi="Times New Roman"/>
          <w:i/>
          <w:spacing w:val="5"/>
          <w:sz w:val="24"/>
          <w:szCs w:val="24"/>
          <w:shd w:fill="FFFFFF" w:val="clear"/>
        </w:rPr>
        <w:t xml:space="preserve">Количество подпунктов каждого детализированного пункта должно быть не менее трех, за исключением случаев, когда с точки зрения общественных наук возможны только два подпункта </w:t>
      </w:r>
      <w:r>
        <w:rPr>
          <w:rFonts w:cs="Times New Roman" w:ascii="Times New Roman" w:hAnsi="Times New Roman"/>
          <w:b/>
          <w:i/>
          <w:spacing w:val="5"/>
          <w:sz w:val="24"/>
          <w:szCs w:val="24"/>
          <w:shd w:fill="FFFFFF" w:val="clear"/>
        </w:rPr>
        <w:t>(СЛАЙД 3)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pacing w:val="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pacing w:val="5"/>
          <w:sz w:val="24"/>
          <w:szCs w:val="24"/>
          <w:shd w:fill="FFFFFF" w:val="clear"/>
        </w:rPr>
        <w:t>(Учитель напоминает критерии)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pacing w:val="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pacing w:val="5"/>
          <w:sz w:val="24"/>
          <w:szCs w:val="24"/>
          <w:shd w:fill="FFFFFF" w:val="clear"/>
        </w:rPr>
        <w:t>Пояснение: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pacing w:val="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5"/>
          <w:sz w:val="24"/>
          <w:szCs w:val="24"/>
          <w:shd w:fill="FFFFFF" w:val="clear"/>
        </w:rPr>
        <w:t>При анализе ответа учитывается: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pacing w:val="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5"/>
          <w:sz w:val="24"/>
          <w:szCs w:val="24"/>
          <w:shd w:fill="FFFFFF" w:val="clear"/>
        </w:rPr>
        <w:t>- соответствие структуры предложенного ответа плану сложного типа;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pacing w:val="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5"/>
          <w:sz w:val="24"/>
          <w:szCs w:val="24"/>
          <w:shd w:fill="FFFFFF" w:val="clear"/>
        </w:rPr>
        <w:t>- наличие пунктов плана, позволяющих раскрыть содержание данной темы по существу;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pacing w:val="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5"/>
          <w:sz w:val="24"/>
          <w:szCs w:val="24"/>
          <w:shd w:fill="FFFFFF" w:val="clear"/>
        </w:rPr>
        <w:t>- корректность формулировок пунктов плана;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pacing w:val="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5"/>
          <w:sz w:val="24"/>
          <w:szCs w:val="24"/>
          <w:shd w:fill="FFFFFF" w:val="clear"/>
        </w:rPr>
        <w:t>Формулировки пунктов плана, имеющие абстрактно-формальный характер и не отражающие специфики темы, не засчитываются при оценивании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Учащиеся совместно с учителем составляют план, учитель записывает его на доске. При этом план получается простым без детализации, но отмечаем, какие пункты должны быть детализированы в подпунктах -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86690" cy="1371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).</w:t>
      </w:r>
    </w:p>
    <w:p>
      <w:pPr>
        <w:pStyle w:val="Style18"/>
        <w:spacing w:lineRule="auto" w:line="276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рный план:</w:t>
      </w:r>
    </w:p>
    <w:p>
      <w:pPr>
        <w:pStyle w:val="Style18"/>
        <w:numPr>
          <w:ilvl w:val="0"/>
          <w:numId w:val="2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ятие налога. </w:t>
      </w:r>
    </w:p>
    <w:p>
      <w:pPr>
        <w:pStyle w:val="Style18"/>
        <w:numPr>
          <w:ilvl w:val="0"/>
          <w:numId w:val="2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знаки налога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86690" cy="1371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8"/>
        <w:numPr>
          <w:ilvl w:val="0"/>
          <w:numId w:val="2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уктура налога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86690" cy="1371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8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Субъекты налогообложения (налогоплательщики).</w:t>
      </w:r>
    </w:p>
    <w:p>
      <w:pPr>
        <w:pStyle w:val="Style18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бъекты налогообложения.</w:t>
      </w:r>
    </w:p>
    <w:p>
      <w:pPr>
        <w:pStyle w:val="Style18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Ставка налогообложения и др.</w:t>
      </w:r>
    </w:p>
    <w:p>
      <w:pPr>
        <w:pStyle w:val="Style18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Налоговая база.</w:t>
      </w:r>
    </w:p>
    <w:p>
      <w:pPr>
        <w:pStyle w:val="Style18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Налоговые льготы.</w:t>
      </w:r>
    </w:p>
    <w:p>
      <w:pPr>
        <w:pStyle w:val="Style18"/>
        <w:spacing w:lineRule="auto" w:line="276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Виды налогов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86690" cy="13716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8"/>
        <w:spacing w:lineRule="auto" w:line="276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Функции налогов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86690" cy="13716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блемный вопрос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ослушайте два противоречивых высказывания про налоги:</w:t>
      </w:r>
    </w:p>
    <w:p>
      <w:pPr>
        <w:pStyle w:val="Style18"/>
        <w:spacing w:lineRule="auto" w:line="276"/>
        <w:ind w:left="851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. «Я был воспитан, что налоги – это плохо, а покупательная способность населения – хорошо», Хороших налогов не бывает» (Уинстон Черчилль).</w:t>
      </w:r>
    </w:p>
    <w:p>
      <w:pPr>
        <w:pStyle w:val="Style18"/>
        <w:spacing w:lineRule="auto" w:line="276"/>
        <w:ind w:left="851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«Налоги для государства – то же, что паруса для корабля. Они служат тому, чтобы скорее ввести его в гавань, а не тому, чтобы завалить его своим бременем или держать всегда в открытом море и чтоб, наконец, потопить его» (Екатерина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Cs/>
          <w:sz w:val="24"/>
          <w:szCs w:val="24"/>
        </w:rPr>
        <w:t xml:space="preserve"> Великая)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СЛАЙД 4)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Так что же представляют собой налоги – зло или благо? </w:t>
      </w:r>
      <w:r>
        <w:rPr>
          <w:rFonts w:cs="Times New Roman" w:ascii="Times New Roman" w:hAnsi="Times New Roman"/>
          <w:sz w:val="24"/>
          <w:szCs w:val="24"/>
        </w:rPr>
        <w:t>Мы сегодня с вами должны составить об этом свое собственное мнение и выразить его с помощью весов, где на одну чашу вы соберете аргументы в пользу налога, а на другую – против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облемный вопрос записывается на доске (?), прикрепляются весы)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доске: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2710" cy="123126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Актуализация ранее изученного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то является основным источником доходов государственного бюджета?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(Налоги)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Новая тема.</w:t>
      </w:r>
    </w:p>
    <w:p>
      <w:pPr>
        <w:pStyle w:val="Style18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нятие налога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экономике много разных определений. Попробуйте сначала самостоятельно сформулировать определение.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е: составить определение из набора слов: платежи, граждане (физические лица), взимаемые, обязательные, организации, государство.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Налоги – это обязательные платежи, взимаемые государством с граждан (физических лиц) и организаций на основе специального законодательства)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СЛАЙДЫ 5, 6)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Определение записывают в тетради)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8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знаки налога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 слове «налог» 5 букв, и основных признаков у него тоже пять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записывают в тетради)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гадайте признаки налога по картинке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СЛАЙД 7)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знаки налога:</w:t>
      </w:r>
    </w:p>
    <w:p>
      <w:pPr>
        <w:pStyle w:val="Style18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сит обязательный и принудительный характер;</w:t>
      </w:r>
    </w:p>
    <w:p>
      <w:pPr>
        <w:pStyle w:val="Style18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возмездность;</w:t>
      </w:r>
    </w:p>
    <w:p>
      <w:pPr>
        <w:pStyle w:val="Style18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теж осуществляется регулярно;</w:t>
      </w:r>
    </w:p>
    <w:p>
      <w:pPr>
        <w:pStyle w:val="Style18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нежная форма уплаты (натуральные формы налога не предусмотрены);</w:t>
      </w:r>
    </w:p>
    <w:p>
      <w:pPr>
        <w:pStyle w:val="Style18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ь – обеспечение деятельности государства и нужд общества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СЛАЙД 8).</w:t>
      </w:r>
    </w:p>
    <w:p>
      <w:pPr>
        <w:pStyle w:val="Style18"/>
        <w:spacing w:lineRule="auto" w:line="276"/>
        <w:ind w:left="92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гда появились налоги? (исторический экскурс).</w:t>
      </w:r>
    </w:p>
    <w:p>
      <w:pPr>
        <w:pStyle w:val="Style18"/>
        <w:numPr>
          <w:ilvl w:val="0"/>
          <w:numId w:val="1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монстрация видеоролика «История налогов в России»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s://razgovor.edsoo.ru/video/3722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уктура налогообложения.</w:t>
      </w:r>
    </w:p>
    <w:p>
      <w:pPr>
        <w:pStyle w:val="Style18"/>
        <w:numPr>
          <w:ilvl w:val="1"/>
          <w:numId w:val="1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убъекты налогообложения (налогоплательщики)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СЛАЙД 9):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раждане (физические лица);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и (юридические лица).</w:t>
      </w:r>
    </w:p>
    <w:p>
      <w:pPr>
        <w:pStyle w:val="Style18"/>
        <w:numPr>
          <w:ilvl w:val="1"/>
          <w:numId w:val="1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ъекты налогообложени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СЛАЙД 10)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ернемся еще раз к 1 слайду: что объединяет и мужскую душу, и печную трубу, хвост собаки, автомобиль, подачу заявления в суд…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 всего этого в разные времена платили налоги. На языке налоговой системы все это – объекты налогообложения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объекты налогообложения: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ход;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быль;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мущество;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ализация товаров (работ, услуг).</w:t>
      </w:r>
    </w:p>
    <w:p>
      <w:pPr>
        <w:pStyle w:val="Style18"/>
        <w:numPr>
          <w:ilvl w:val="1"/>
          <w:numId w:val="1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логовая ставка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СЛАЙД 11).</w:t>
      </w:r>
    </w:p>
    <w:p>
      <w:pPr>
        <w:pStyle w:val="Style18"/>
        <w:spacing w:lineRule="auto" w:line="276"/>
        <w:ind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логовая ставка – величина налога в расчете на единицу налогообложения. </w:t>
      </w:r>
    </w:p>
    <w:p>
      <w:pPr>
        <w:pStyle w:val="Style15"/>
        <w:spacing w:before="0" w:after="0"/>
        <w:jc w:val="both"/>
        <w:rPr/>
      </w:pPr>
      <w:r>
        <w:rPr/>
        <w:t>Виды ставок:</w:t>
      </w:r>
      <w:r>
        <w:rPr>
          <w:rFonts w:ascii="Calibri" w:hAnsi="Calibri"/>
          <w:b/>
          <w:bCs/>
          <w:color w:val="000000"/>
          <w:kern w:val="2"/>
          <w:sz w:val="56"/>
          <w:szCs w:val="56"/>
        </w:rPr>
        <w:t xml:space="preserve"> 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>
          <w:b/>
          <w:bCs/>
          <w:color w:val="000000"/>
          <w:kern w:val="2"/>
        </w:rPr>
        <w:t xml:space="preserve">Твердые - </w:t>
      </w:r>
      <w:r>
        <w:rPr>
          <w:color w:val="000000"/>
          <w:kern w:val="2"/>
        </w:rPr>
        <w:t>на каждую единицу обложения определен фиксированный размер налога (например, 50 руб. за кв. м  площади).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>
          <w:b/>
          <w:bCs/>
          <w:color w:val="000000"/>
          <w:kern w:val="2"/>
        </w:rPr>
        <w:t xml:space="preserve">Процентные - </w:t>
      </w:r>
      <w:r>
        <w:rPr>
          <w:color w:val="000000"/>
          <w:kern w:val="2"/>
        </w:rPr>
        <w:t>с суммы дохода физического лица начисляют % налога.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>
          <w:b/>
          <w:bCs/>
          <w:color w:val="000000"/>
          <w:kern w:val="2"/>
        </w:rPr>
        <w:t xml:space="preserve">Комбинированные - </w:t>
      </w:r>
      <w:r>
        <w:rPr>
          <w:color w:val="000000"/>
          <w:kern w:val="2"/>
        </w:rPr>
        <w:t>сочетание твердых и процентных.</w:t>
      </w:r>
    </w:p>
    <w:p>
      <w:pPr>
        <w:pStyle w:val="Style18"/>
        <w:numPr>
          <w:ilvl w:val="1"/>
          <w:numId w:val="1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логовая база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СЛАЙД 12)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овая база – сумма дохода или стоимость имущества, от которой считается налог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логовая база дл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ющего человека — заработная плата, для собственника квартиры -её кадастровая стоимость, для бизнеса — полученные доход или прибыль.</w:t>
      </w:r>
    </w:p>
    <w:p>
      <w:pPr>
        <w:pStyle w:val="Style18"/>
        <w:numPr>
          <w:ilvl w:val="1"/>
          <w:numId w:val="1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логовые льготы (СЛАЙД 13)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овые льготы – частичное или полное освобождение определенного круга физических и юридических лиц от уплаты налогов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ды налогов.</w:t>
      </w:r>
    </w:p>
    <w:p>
      <w:pPr>
        <w:pStyle w:val="Style18"/>
        <w:numPr>
          <w:ilvl w:val="1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лассификация налогов:</w:t>
      </w:r>
    </w:p>
    <w:p>
      <w:pPr>
        <w:pStyle w:val="Style18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субъекту-налогоплательщику:</w:t>
      </w:r>
    </w:p>
    <w:p>
      <w:pPr>
        <w:pStyle w:val="Style18"/>
        <w:spacing w:lineRule="auto" w:line="276"/>
        <w:ind w:left="92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логи с физического лица;</w:t>
      </w:r>
    </w:p>
    <w:p>
      <w:pPr>
        <w:pStyle w:val="Style18"/>
        <w:spacing w:lineRule="auto" w:line="276"/>
        <w:ind w:left="92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логи с организации.</w:t>
      </w:r>
    </w:p>
    <w:p>
      <w:pPr>
        <w:pStyle w:val="Style18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объекту налогообложения:</w:t>
      </w:r>
    </w:p>
    <w:p>
      <w:pPr>
        <w:pStyle w:val="Style18"/>
        <w:spacing w:lineRule="auto" w:line="276"/>
        <w:ind w:left="851" w:firstLine="6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логи на доходы;</w:t>
      </w:r>
    </w:p>
    <w:p>
      <w:pPr>
        <w:pStyle w:val="Style18"/>
        <w:spacing w:lineRule="auto" w:line="276"/>
        <w:ind w:left="851" w:firstLine="6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имущество;</w:t>
      </w:r>
    </w:p>
    <w:p>
      <w:pPr>
        <w:pStyle w:val="Style18"/>
        <w:spacing w:lineRule="auto" w:line="276"/>
        <w:ind w:left="851" w:firstLine="6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прибыль;</w:t>
      </w:r>
    </w:p>
    <w:p>
      <w:pPr>
        <w:pStyle w:val="Style18"/>
        <w:spacing w:lineRule="auto" w:line="276"/>
        <w:ind w:left="851" w:firstLine="6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реализацию товаров (работ, услуг).</w:t>
      </w:r>
    </w:p>
    <w:p>
      <w:pPr>
        <w:pStyle w:val="Style18"/>
        <w:spacing w:lineRule="auto" w:line="276"/>
        <w:ind w:left="92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о способу изъятия:</w:t>
      </w:r>
    </w:p>
    <w:p>
      <w:pPr>
        <w:pStyle w:val="Style18"/>
        <w:spacing w:lineRule="auto" w:line="276"/>
        <w:ind w:left="927" w:hanging="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ямые;</w:t>
      </w:r>
    </w:p>
    <w:p>
      <w:pPr>
        <w:pStyle w:val="Style18"/>
        <w:spacing w:lineRule="auto" w:line="276"/>
        <w:ind w:left="927" w:hanging="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свенные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По уровню бюджетов:</w:t>
      </w:r>
    </w:p>
    <w:p>
      <w:pPr>
        <w:pStyle w:val="Style18"/>
        <w:spacing w:lineRule="auto" w:line="276"/>
        <w:ind w:left="927" w:hanging="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е;</w:t>
      </w:r>
    </w:p>
    <w:p>
      <w:pPr>
        <w:pStyle w:val="Style18"/>
        <w:spacing w:lineRule="auto" w:line="276"/>
        <w:ind w:left="927" w:hanging="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гиональные;</w:t>
      </w:r>
    </w:p>
    <w:p>
      <w:pPr>
        <w:pStyle w:val="Style18"/>
        <w:spacing w:lineRule="auto" w:line="276"/>
        <w:ind w:left="927" w:hanging="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стные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8"/>
        <w:numPr>
          <w:ilvl w:val="1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Задание 1: Вспомнить основные виды налогов по способу изъятия. Ознакомить с некоторыми видами налогов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.</w:t>
      </w:r>
    </w:p>
    <w:p>
      <w:pPr>
        <w:pStyle w:val="Style18"/>
        <w:numPr>
          <w:ilvl w:val="0"/>
          <w:numId w:val="3"/>
        </w:numPr>
        <w:spacing w:lineRule="auto" w:line="276"/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1 ученик выполняет интерактивное задание у доски (класс выполняет на месте) и объясняет суть прямых налогов.</w:t>
      </w:r>
    </w:p>
    <w:p>
      <w:pPr>
        <w:pStyle w:val="Style18"/>
        <w:numPr>
          <w:ilvl w:val="0"/>
          <w:numId w:val="3"/>
        </w:numPr>
        <w:spacing w:lineRule="auto" w:line="276"/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2 ученик: проверяет, завершает выполнение интерактивного задания у доски и объясняет суть косвенных налогов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СЛАЙДЫ 14, 15).</w:t>
      </w:r>
    </w:p>
    <w:p>
      <w:pPr>
        <w:pStyle w:val="Style18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о одному человеку (с места) коротко знакомят со следующими налогами: ндс, акциз, НДФЛ по распечатанным листам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Приложение 1)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ведение итогов учащимися совместно с учителем:</w:t>
      </w:r>
    </w:p>
    <w:p>
      <w:pPr>
        <w:pStyle w:val="Style18"/>
        <w:numPr>
          <w:ilvl w:val="0"/>
          <w:numId w:val="6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и подразделяются на </w:t>
      </w:r>
      <w:r>
        <w:rPr>
          <w:rFonts w:cs="Times New Roman" w:ascii="Times New Roman" w:hAnsi="Times New Roman"/>
          <w:sz w:val="24"/>
          <w:szCs w:val="24"/>
          <w:lang w:eastAsia="ru-RU"/>
        </w:rPr>
        <w:t>прямые и косвенные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8"/>
        <w:numPr>
          <w:ilvl w:val="0"/>
          <w:numId w:val="6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ямые налоги – обязательные платежи, взимаемые государством с доходов или имущества юридических и физических лиц (подоходный налог с населения и налог на прибыль с фирм, налог на имущество, недвижимость, дарение, наследство, на финансовые операции).</w:t>
      </w:r>
    </w:p>
    <w:p>
      <w:pPr>
        <w:pStyle w:val="Style18"/>
        <w:numPr>
          <w:ilvl w:val="0"/>
          <w:numId w:val="6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свенные налоги – устанавливаются в виде надбавок к цене товара и услуг (акцизные сборы, налог с продаж, налог на добавленную стоимость, таможенные пошлины, налог на экспорт)</w:t>
      </w:r>
    </w:p>
    <w:p>
      <w:pPr>
        <w:pStyle w:val="Style18"/>
        <w:numPr>
          <w:ilvl w:val="1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Работа с источником – статьями Налогового Кодекса РФ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Приложение 2):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Style18"/>
        <w:spacing w:lineRule="auto" w:line="276"/>
        <w:ind w:left="92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раясь на Налоговый Кодекс РФ, заполнить таблицу «Уровни налогов»:</w:t>
      </w:r>
    </w:p>
    <w:p>
      <w:pPr>
        <w:pStyle w:val="Style18"/>
        <w:spacing w:lineRule="auto" w:line="276"/>
        <w:ind w:left="927" w:hanging="0"/>
        <w:jc w:val="both"/>
        <w:rPr/>
      </w:pPr>
      <w:r>
        <w:rPr/>
        <w:t>Уровни налогов</w:t>
      </w:r>
    </w:p>
    <w:tbl>
      <w:tblPr>
        <w:tblW w:w="9494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95"/>
        <w:gridCol w:w="3115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ы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8"/>
        <w:spacing w:lineRule="auto" w:line="276"/>
        <w:ind w:left="92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1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Задание 1 по Рабочему листу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Приложение 3):</w:t>
      </w:r>
    </w:p>
    <w:p>
      <w:pPr>
        <w:pStyle w:val="Style18"/>
        <w:spacing w:lineRule="auto" w:line="276"/>
        <w:ind w:left="927" w:hanging="0"/>
        <w:jc w:val="both"/>
        <w:rPr/>
      </w:pPr>
      <w:r>
        <w:rPr/>
        <w:t>Соотнести налоги с их территориальной принадлежностью:</w:t>
      </w:r>
    </w:p>
    <w:tbl>
      <w:tblPr>
        <w:tblW w:w="9494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95"/>
        <w:gridCol w:w="3115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ы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 на добавленную стоимость (НДС);</w:t>
      </w:r>
    </w:p>
    <w:p>
      <w:pPr>
        <w:pStyle w:val="Style18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циз;</w:t>
      </w:r>
    </w:p>
    <w:p>
      <w:pPr>
        <w:pStyle w:val="Style18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дный налог;</w:t>
      </w:r>
    </w:p>
    <w:p>
      <w:pPr>
        <w:pStyle w:val="Style18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сной налог;</w:t>
      </w:r>
    </w:p>
    <w:p>
      <w:pPr>
        <w:pStyle w:val="Style18"/>
        <w:numPr>
          <w:ilvl w:val="0"/>
          <w:numId w:val="21"/>
        </w:numPr>
        <w:spacing w:lineRule="auto" w:line="276"/>
        <w:ind w:left="1287" w:right="-355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 на имущество предприятий;</w:t>
      </w:r>
    </w:p>
    <w:p>
      <w:pPr>
        <w:pStyle w:val="Style18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ортный налог;</w:t>
      </w:r>
    </w:p>
    <w:p>
      <w:pPr>
        <w:pStyle w:val="Style18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ый налог;</w:t>
      </w:r>
    </w:p>
    <w:p>
      <w:pPr>
        <w:pStyle w:val="Style18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 на покупку валюты;</w:t>
      </w:r>
    </w:p>
    <w:p>
      <w:pPr>
        <w:pStyle w:val="Style18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оходный налог;</w:t>
      </w:r>
    </w:p>
    <w:p>
      <w:pPr>
        <w:pStyle w:val="Style18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моженная пошлина;</w:t>
      </w:r>
    </w:p>
    <w:p>
      <w:pPr>
        <w:pStyle w:val="Style18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 на рекламу.</w:t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276"/>
        <w:ind w:left="128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1"/>
          <w:numId w:val="5"/>
        </w:numPr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Лайфхак по запоминанию видов налогов по уровню бюджетов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Style18"/>
        <w:spacing w:lineRule="auto" w:line="276"/>
        <w:ind w:left="567" w:hanging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ужно представить две ситуации и запомнить их описание:</w:t>
      </w:r>
    </w:p>
    <w:p>
      <w:pPr>
        <w:pStyle w:val="Style18"/>
        <w:numPr>
          <w:ilvl w:val="0"/>
          <w:numId w:val="22"/>
        </w:numPr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Местные налоги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Я беру свою лопату, копаю картошку в огороде, затем продаю ее на рынке»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 («свою лопату» – налог на имущество физических лиц, «копаю в огороде» - земельный налог, «продаю на рынке» -  торговый сбор.</w:t>
      </w:r>
    </w:p>
    <w:p>
      <w:pPr>
        <w:pStyle w:val="Style18"/>
        <w:numPr>
          <w:ilvl w:val="0"/>
          <w:numId w:val="22"/>
        </w:numPr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Региональные налоги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Я еду на служебной машине в казино»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(«еду на машине» - транспортный налог, «на служебной машине» - налог на имущество юридических лиц, «в казино» - налог на игорный бизнес.</w:t>
      </w:r>
    </w:p>
    <w:p>
      <w:pPr>
        <w:pStyle w:val="Style18"/>
        <w:numPr>
          <w:ilvl w:val="0"/>
          <w:numId w:val="22"/>
        </w:numPr>
        <w:spacing w:lineRule="auto" w:line="276"/>
        <w:ind w:left="567" w:hanging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се остальные налоги – федеральные.</w:t>
      </w:r>
    </w:p>
    <w:p>
      <w:pPr>
        <w:pStyle w:val="Style18"/>
        <w:spacing w:lineRule="auto" w:line="276"/>
        <w:ind w:left="567" w:hanging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</w:r>
    </w:p>
    <w:p>
      <w:pPr>
        <w:pStyle w:val="Style18"/>
        <w:spacing w:lineRule="auto" w:line="276"/>
        <w:ind w:left="567" w:hanging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Еще по этой теме помогает фраза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«Юрики играют в машинки, физики торгуют землей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Style18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ункции налогов.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ить задание 2 по Рабочему листу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Приложение 3):</w:t>
      </w:r>
    </w:p>
    <w:p>
      <w:pPr>
        <w:pStyle w:val="Style18"/>
        <w:spacing w:lineRule="auto" w:line="276"/>
        <w:ind w:firstLine="567"/>
        <w:jc w:val="both"/>
        <w:rPr/>
      </w:pPr>
      <w:r>
        <w:rPr/>
        <w:t>Соотнести название функции налога с ее сущностью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7172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функции налога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щность функции налога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скальная</w:t>
            </w:r>
          </w:p>
          <w:p>
            <w:pPr>
              <w:pStyle w:val="Style18"/>
              <w:spacing w:lineRule="auto" w:line="276"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ющ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ительная (социальн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ерераспределение доходов между разными социальными слоями с целью сглаживания неравенства в обществе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тслеживание своевременности и полноты поступлений в бюджет денежных средств, внесение изменений в налоговую политику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обеспечение финансирования государственных расходов на содержание государственного аппарата, обороны страны и той части непроизводственной сферы, которая не имеет достаточных средств, например, фундаментальной науки, многих учебных заведений и т.д.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стимулирование развития научно-технического прогресса, увеличения числа рабочих мест, капитальных вложений в расширение производства путем применения льготного налогообложения.</w:t>
            </w:r>
          </w:p>
        </w:tc>
      </w:tr>
    </w:tbl>
    <w:p>
      <w:pPr>
        <w:pStyle w:val="Style18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истемы налогообложения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Можно выделить три системы налогообложени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СЛАЙД 18):</w:t>
      </w:r>
    </w:p>
    <w:p>
      <w:pPr>
        <w:pStyle w:val="Style18"/>
        <w:numPr>
          <w:ilvl w:val="0"/>
          <w:numId w:val="17"/>
        </w:numPr>
        <w:spacing w:lineRule="auto" w:line="276"/>
        <w:ind w:left="1276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порциональный налог – сумма налога пропорциональна доходам работников;</w:t>
      </w:r>
    </w:p>
    <w:p>
      <w:pPr>
        <w:pStyle w:val="Style18"/>
        <w:numPr>
          <w:ilvl w:val="0"/>
          <w:numId w:val="17"/>
        </w:numPr>
        <w:spacing w:lineRule="auto" w:line="276"/>
        <w:ind w:left="1276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рессивный налог – налог тем выше, чем ниже доход;</w:t>
      </w:r>
    </w:p>
    <w:p>
      <w:pPr>
        <w:pStyle w:val="Style18"/>
        <w:numPr>
          <w:ilvl w:val="0"/>
          <w:numId w:val="17"/>
        </w:numPr>
        <w:spacing w:lineRule="auto" w:line="276"/>
        <w:ind w:left="1276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ессивный налог – налог тем выше, чем выше доход.</w:t>
      </w:r>
    </w:p>
    <w:p>
      <w:pPr>
        <w:pStyle w:val="Style18"/>
        <w:spacing w:lineRule="auto" w:line="276"/>
        <w:ind w:left="185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1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е по рядам:</w:t>
      </w:r>
    </w:p>
    <w:p>
      <w:pPr>
        <w:pStyle w:val="Style18"/>
        <w:spacing w:lineRule="auto" w:line="276"/>
        <w:ind w:left="92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 ряд – выделить «+» и «-» пропорциональной системы налогообложения.</w:t>
      </w:r>
    </w:p>
    <w:p>
      <w:pPr>
        <w:pStyle w:val="Style18"/>
        <w:spacing w:lineRule="auto" w:line="276"/>
        <w:ind w:left="92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ряд – выделить «+» и «-» регрессивной системы.</w:t>
      </w:r>
    </w:p>
    <w:p>
      <w:pPr>
        <w:pStyle w:val="Style18"/>
        <w:spacing w:lineRule="auto" w:line="276"/>
        <w:ind w:left="92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 ряд – выделить «+» и «-» прогрессивной системы.</w:t>
      </w:r>
    </w:p>
    <w:p>
      <w:pPr>
        <w:pStyle w:val="Style18"/>
        <w:spacing w:lineRule="auto" w:line="276"/>
        <w:ind w:left="92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Выслушав ответы ребят, подводим итоги)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4514"/>
        <w:gridCol w:w="3650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 налогообложения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+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-»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порциональная система (Россия)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ростота расчета и сбора налогов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ыход многих доходов из «тени», легализация доходов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овышение активности работников в поиске дополнительных заработков, дополнительных доходов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уравнение всех категорий налогоплательщиков в правах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амая эффективная из всех систем, самая гуманная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всегда отвечает принципу справедливости, т.к. если человек зарабатывает больше - он и должен платить больше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рессивная система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в бюджет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Усиление неравенства в обществе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худшение материального положения граждан с низкими доходами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ессивная система (Франция)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редполагает повышение налоговой ставки для лиц, имеющих высокие доходы, и понижение налоговой ставки для лиц с низкими доходами;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озволяет получить дополнительные средства в бюджет с имущих граждан и направить их на финансирование социальных программ в области здравоохранения, образования, поддержания неимущих;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озволяет усилить социальную функцию налогов, способствовать преодолению избыточного социального неравенства, снижению социального недовольства в обществе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способствует росту ответственности состоятельных граждан, пониманию ими необходимости помогать тому обществу, которое обеспечило возможность получать высокие доходы и т.д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Стремление состоятельных слоев скрыть доходы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тсутствие мотивации к развитию бизнеса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уклонение от налогов, возврат к серым зарплатам и теневому бизнесу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увеличение безработицы;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уменьшение инвестиций.</w:t>
            </w:r>
          </w:p>
        </w:tc>
      </w:tr>
    </w:tbl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структуре и принципам построения налоговая система России, формирующаяся с 1992 г., в основном отражает общераспространенные в мировой практике тенденции.</w:t>
      </w:r>
    </w:p>
    <w:p>
      <w:pPr>
        <w:pStyle w:val="Style18"/>
        <w:spacing w:lineRule="auto" w:line="276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логообложение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осударство использует разнообразные способы регулирования доходов различных групп налогоплательщиков, стремясь снизить тяжесть налогового бремени, поддержать социально уязвимые слои населения, стимулировать правомерное поведение налогоплательщиков. В этих целях государство предусматривает: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логовые льготы;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логовые вычеты;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убсидирование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1"/>
          <w:numId w:val="5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дание по рядам: ответить на вопрос по раздаточному материалу </w:t>
      </w:r>
    </w:p>
    <w:p>
      <w:pPr>
        <w:pStyle w:val="Style18"/>
        <w:spacing w:lineRule="auto" w:line="276"/>
        <w:ind w:left="92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 ряд – Определить, на кого распространяются налоговые льготы по Налоговому Кодексу РФ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Приложение 4):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8"/>
        <w:spacing w:lineRule="auto" w:line="276"/>
        <w:ind w:left="927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 ряд – Что такое налоговый вычет, в каких случаях предоставляется?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Распечатанный материал – страницы электронного учебного пособия – стр. 242 – 247). </w:t>
      </w:r>
    </w:p>
    <w:p>
      <w:pPr>
        <w:pStyle w:val="Style18"/>
        <w:spacing w:lineRule="auto" w:line="276"/>
        <w:ind w:left="92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 ряд – Что такое субсидии, какие виды субсидирования предусмотрены в РФ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Распечатанный материал – страницы электронного учебного пособия – стр. 248)?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крепление изученного на уроке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ак что же представляют собой налоги – зло или благо? Какая чаша весов у нас перевешивает?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(Высказывание учащимися своих точек зрения)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водим итоги: Для чего нужны налоги? Для развития человеческого и интеллектуального потенциала нации: развитие образования, здравоохранения, спорта, жилья, науки, безопасности, защита окружающей среды, поддержка семьи и малообеспеченных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(СЛАЙДЫ 19 – 22)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Рефлекс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инквейн - </w:t>
      </w:r>
      <w:r>
        <w:rPr>
          <w:rFonts w:cs="Times New Roman" w:ascii="Times New Roman" w:hAnsi="Times New Roman"/>
          <w:sz w:val="24"/>
          <w:szCs w:val="24"/>
        </w:rPr>
        <w:t>прием, позволяющий в нескольких словах изложить учебный материал на определенную тему. («Синквейн» от французского «пять». Это специфическое стихотворение (без рифмы), состоящее из пяти строк, в которых обобщена информация по изученной теме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а составления синквейна (на каждой парте лист):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вой строке одним словом обозначается тема (именем существительным).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ая строка – описание темы двумя словами (прилагательные)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я строка – описание действия в рамках этой темы тремя словами (глаголы, причастия)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ая строка – фраза из четырех слов, выражающая отношение к теме (разные части речи)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ая строка – одно слово, синоним тем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синквейна (2 - 3 примера можно зачита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, необходим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имаются, регулируют, стимулиру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ают в пользу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й, денеж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, взимать, отда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 бояться – спокойно не ж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й, обязатель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ишь, отдаешь, жив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-то ведь ост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ражающие, обяз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яют, регулируют, поощр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ти налоги и спи спокой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имание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ый, обязатель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гать, работать, отда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тил налог – стране пом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доход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, периодичес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ымать, платить, покры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– паруса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.</w:t>
            </w:r>
          </w:p>
        </w:tc>
      </w:tr>
    </w:tbl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Я вам привела несколько примеров синквейна, давайте теперь сами попробуйте составить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Домашнее задание: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21 (электронное учебное пособие), узнать и выписать, какие налоги платят ваши родители, определить к какому виду налогов они относятся по способу изъятия и уровню бюджет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исок источников и литературы: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тория налогов в России. Разговоры о важном. Налоговая грамотность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s://razgovor.edsoo.ru/video/3722/</w:t>
        </w:r>
      </w:hyperlink>
    </w:p>
    <w:p>
      <w:pPr>
        <w:pStyle w:val="Style18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оговый Кодекс Российской Федераци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Style w:val="Vkitposttextrootjrdml"/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Vkitposttextrootjrdml"/>
          <w:rFonts w:cs="Times New Roman" w:ascii="Times New Roman" w:hAnsi="Times New Roman"/>
          <w:sz w:val="24"/>
          <w:szCs w:val="24"/>
        </w:rPr>
        <w:t>Обществознание. 10 кл. Углубленный уровень. В 2-х частях. Ч.2. Л.Н. Боголюбов, А.Ю. Лазебникова, В.Е. Зуева. М. 2023.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рок "Налоги и налогообложение"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s://nsportal.ru/npo-spo/ekonomika-i-upravlenie/library/2017/12/19/urok-nalogi-i-nalogooblozhenie</w:t>
        </w:r>
      </w:hyperlink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рок по обществознанию "Налоги" (11 класс):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infourok.ru/urok-po-obshestvoznaniyu-nalogi-11-klass-4917446.html</w:t>
        </w:r>
      </w:hyperlink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которые виды налогов</w:t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НДС (налог на добавленную стоимость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широко используется и в мировой практике. Он взимается более чем в 50 странах. Единственное из развитых государств, где такого налога нет – это США. В большинстве же стран НДС обеспечивает от 12 до 30 % государственных доходов.</w:t>
      </w:r>
    </w:p>
    <w:p>
      <w:pPr>
        <w:pStyle w:val="Style18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общему правилу НДС сегодня в России начисляется по ставке 20%. Реализация некоторых категорий товаров, например, детских, продуктов питания, облагается по ставке 10%. </w:t>
      </w:r>
    </w:p>
    <w:p>
      <w:pPr>
        <w:pStyle w:val="Style18"/>
        <w:spacing w:lineRule="auto" w:line="276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Скажем, я продаю тапочки за 200 рублей. Но к цене я должен добавить еще 20% (40рублей). И конечная цена для потребителей будет уже 240 рублей: 200 рублей продавец оставляет себе, а 40 – отдает государству). </w:t>
      </w:r>
    </w:p>
    <w:p>
      <w:pPr>
        <w:pStyle w:val="Style18"/>
        <w:spacing w:lineRule="auto" w:line="276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8"/>
        <w:numPr>
          <w:ilvl w:val="0"/>
          <w:numId w:val="16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Акциз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то федеральный налог на некоторые категории товаров, которые определяет государство. Его должны платить производители товаров в стране и импортеры.  </w:t>
      </w:r>
    </w:p>
    <w:p>
      <w:pPr>
        <w:pStyle w:val="Style18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кцизы – это налоги на "греховное поведение". Подакцизные товары – сигареты, спиртные напитки. Акцизами облагаются и ювелирные изделия, ковры, меха, ГСМ.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Например, если литр бензина АИ-92 стоит 40 рублей, из них 10 рублей – это акциз на бензин. С каждого литра бензина мы платим 10 рублей в бюджет государства).</w:t>
      </w:r>
    </w:p>
    <w:p>
      <w:pPr>
        <w:pStyle w:val="Style18"/>
        <w:numPr>
          <w:ilvl w:val="0"/>
          <w:numId w:val="16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Налог на доходы физических лиц (НДФЛ).</w:t>
      </w:r>
      <w:r>
        <w:rPr>
          <w:rFonts w:cs="Times New Roman" w:ascii="Times New Roman" w:hAnsi="Times New Roman"/>
          <w:sz w:val="24"/>
          <w:szCs w:val="24"/>
          <w:lang w:eastAsia="ru-RU"/>
        </w:rPr>
        <w:t> Объект налогообложения - все доходы, полученные в РФ и за ее пределами. Налоговые ставки: 9% - с дивидендов; 13% - на доходы резидентов; 30% - с нерезидентов; 35% - с выигрышей, призов выше 2 000 руб.</w:t>
      </w:r>
    </w:p>
    <w:p>
      <w:pPr>
        <w:pStyle w:val="Style18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Пошлины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налог, взимаемый при ввозе товара из=за границы. Скажем, вы хотите пригнать из Японии новенькую «Мицубиси Лансер» стоимостью в 1,5 млн. рублей и заплатили японскому продавцу Тояма Токанава эти деньги. А на таможенном посту вам говорят, что пошлина при ввозе нового авто – 25%. Вам придется заплатить в бюджет государства25% от стоимости автомобиля – 375 тыс. рублей. И в итоге Лансер обойдется вам уже1 млн. 875 тыс. рублей.</w:t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Налоговый кодекс Российской Федерации (часть первая)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 31.07.1998 № 146-ФЗ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К РФ Статья 12. Виды налогов и сборов в Российской Федерации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Российской Федерации устанавливаются следующие виды налогов и сборов: федеральные, региональные и местные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едеральными налогами и сборами признаются налоги и сборы, которые установлены настоящим Кодексом и обязательны к уплате на всей территории Российской Федерации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егиональными налогами признаются налоги, которые установлены настоящим Кодексом и законами субъектов Российской Федерации о налогах и обязательны к уплате на территориях соответствующих субъектов Российской Федерации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естными налогами и сборами признаются налоги и сборы, которые установлены настоящим Кодексом и нормативными правовыми актами представительных органов муниципальных образований о налогах и сборах и обязательны к уплате на территориях соответствующих муниципальных образований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ые налоги и сборы вводятся в действие и прекращают действовать на территориях муниципальных образований в соответствии с настоящим Кодексом и нормативными правовыми актами представительных органов муниципальных образований о налогах и сборах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е могут устанавливаться федеральные, региональные или местные налоги и сборы, не предусмотренные настоящим Кодексом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К РФ Статья 13. Федеральные налоги и сборы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федеральным налогам и сборам относятся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www.consultant.ru/document/cons_doc_LAW_493219/5eec45b5e2f637ffe0599160528cec70be3f1e60/" \l "dst100008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налог на добавленную стоимость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www.consultant.ru/document/cons_doc_LAW_493219/12a8d9320665d331f4c6648eca2667e7cf8dfdd6/" \l "dst100606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акцизы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www.consultant.ru/document/cons_doc_LAW_493219/6e508f67e051bccbe249e6f0aebb2fa31f61a111/" \l "dst101069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налог на доходы физических лиц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www.consultant.ru/document/cons_doc_LAW_493219/043b3ec883ce309e856dd0c833f5b8b817c276e9/" \l "dst101834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налог на прибыль организаций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www.consultant.ru/document/cons_doc_LAW_493219/e6d44e47786df6c9aabeb01919ecdb24f6a2e7da/" \l "dst10334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налог на добычу полезных ископаемых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)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www.consultant.ru/document/cons_doc_LAW_493219/858b17402d7084620bcbc3551046ce61670f7427/" \l "dst53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водный налог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)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www.consultant.ru/document/cons_doc_LAW_493219/c4345b2e9082f9260e5cac769cd8448ddf1d7f70/" \l "dst413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сборы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пользование объектами животного мира и за пользование объектами водных биологических ресурсов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)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www.consultant.ru/document/cons_doc_LAW_493219/de7bd1366f504b34d5cd844b822115df15d11ae4/" \l "dst759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ая пошлина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)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www.consultant.ru/document/cons_doc_LAW_493219/e1bdc5405d9567b215b64b198464590b24f76344/" \l "dst1581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налог на дополнительный доход от добычи углеводородного сырья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)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www.consultant.ru/document/cons_doc_LAW_482751/" \l "dst100005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налог на сверхприбыль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К РФ Статья 14. Региональные налоги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гиональным налогам относятся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www.consultant.ru/document/cons_doc_LAW_493219/479cf78922150281dd8ea51c4b1fa38ad7f5d4be/" \l "dst197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налог на имущество организаций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www.consultant.ru/document/cons_doc_LAW_493219/53262fa264201e7fe104689612e9eb90be167922/" \l "dst10428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налог на игорный бизнес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www.consultant.ru/document/cons_doc_LAW_493219/3da8e0816fcb34e886aacd28b856513ae46092c6/" \l "dst10391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транспортный налог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К РФ Статья 15. Местные налоги и сборы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естным налогам и сборам относятся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www.consultant.ru/document/cons_doc_LAW_493219/3e9f1c202800e8bc7adecd0fc2ac88ad3207771c/" \l "dst1345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земельный налог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www.consultant.ru/document/cons_doc_LAW_493219/a26c4b9a881ea8c0abbbfa594a552fc5b15ac93b/" \l "dst10316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налог на имущество физических лиц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www.consultant.ru/document/cons_doc_LAW_493219/b87eec3649aa9491873c7de9822e68064770e888/" \l "dst11398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торговый сбор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www.consultant.ru/document/cons_doc_LAW_493219/cb2709830e59edae5cb1db2524682f0ad21c6ba9/" \l "dst26407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туристический налог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8"/>
        <w:spacing w:lineRule="auto" w:line="27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лист</w:t>
      </w:r>
    </w:p>
    <w:p>
      <w:pPr>
        <w:pStyle w:val="Style18"/>
        <w:numPr>
          <w:ilvl w:val="0"/>
          <w:numId w:val="7"/>
        </w:numPr>
        <w:spacing w:lineRule="auto" w:line="276"/>
        <w:jc w:val="both"/>
        <w:rPr/>
      </w:pPr>
      <w:r>
        <w:rPr/>
        <w:t>Задание 1. Соотнесите налоги с их территориальной принадлежностью:</w:t>
      </w:r>
    </w:p>
    <w:tbl>
      <w:tblPr>
        <w:tblW w:w="9494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95"/>
        <w:gridCol w:w="3115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ы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 на добавленную стоимость (НДС);</w:t>
      </w:r>
    </w:p>
    <w:p>
      <w:pPr>
        <w:pStyle w:val="Style18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циз;</w:t>
      </w:r>
    </w:p>
    <w:p>
      <w:pPr>
        <w:pStyle w:val="Style18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дный налог;</w:t>
      </w:r>
    </w:p>
    <w:p>
      <w:pPr>
        <w:pStyle w:val="Style18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сной налог;</w:t>
      </w:r>
    </w:p>
    <w:p>
      <w:pPr>
        <w:pStyle w:val="Style18"/>
        <w:numPr>
          <w:ilvl w:val="0"/>
          <w:numId w:val="15"/>
        </w:numPr>
        <w:spacing w:lineRule="auto" w:line="276"/>
        <w:ind w:left="1287" w:right="-355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 на имущество предприятий;</w:t>
      </w:r>
    </w:p>
    <w:p>
      <w:pPr>
        <w:pStyle w:val="Style18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ортный налог;</w:t>
      </w:r>
    </w:p>
    <w:p>
      <w:pPr>
        <w:pStyle w:val="Style18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ый налог;</w:t>
      </w:r>
    </w:p>
    <w:p>
      <w:pPr>
        <w:pStyle w:val="Style18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 на покупку валюты;</w:t>
      </w:r>
    </w:p>
    <w:p>
      <w:pPr>
        <w:pStyle w:val="Style18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оходный налог;</w:t>
      </w:r>
    </w:p>
    <w:p>
      <w:pPr>
        <w:pStyle w:val="Style18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моженная пошлина;</w:t>
      </w:r>
    </w:p>
    <w:p>
      <w:pPr>
        <w:pStyle w:val="Style18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 на рекламу.</w:t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7"/>
        </w:numPr>
        <w:spacing w:lineRule="auto" w:line="276"/>
        <w:jc w:val="both"/>
        <w:rPr/>
      </w:pPr>
      <w:r>
        <w:rPr/>
        <w:t>Задание 2. Соотнесите название функции налога с ее сущностью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7172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функции налога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щность функции налога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скальная</w:t>
            </w:r>
          </w:p>
          <w:p>
            <w:pPr>
              <w:pStyle w:val="Style18"/>
              <w:spacing w:lineRule="auto" w:line="276"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14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ющ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8"/>
              <w:numPr>
                <w:ilvl w:val="0"/>
                <w:numId w:val="14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ительная (социальн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8"/>
              <w:numPr>
                <w:ilvl w:val="0"/>
                <w:numId w:val="14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ерераспределение доходов между разными социальными слоями с целью сглаживания неравенства в обществе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тслеживание своевременности и полноты поступлений в бюджет денежных средств, внесение изменений в налоговую политику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обеспечение финансирования государственных расходов на содержание государственного аппарата, обороны страны и той части непроизводственной сферы, которая не имеет достаточных средств, например, фундаментальной науки, многих учебных заведений и т.д.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стимулирование развития научно-технического прогресса, увеличения числа рабочих мест, капитальных вложений в расширение производства путем применения льготного налогообложения.</w:t>
            </w:r>
          </w:p>
        </w:tc>
      </w:tr>
    </w:tbl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 группа. На кого распространяются налоговые льготы?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l"/>
          <w:rFonts w:cs="Times New Roman" w:ascii="Times New Roman" w:hAnsi="Times New Roman"/>
          <w:b/>
          <w:kern w:val="2"/>
          <w:sz w:val="24"/>
          <w:szCs w:val="24"/>
        </w:rPr>
        <w:t>НК РФ Статья 407. Налоговые льготы</w:t>
      </w:r>
      <w:r>
        <w:rPr>
          <w:rStyle w:val="Nobr"/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0" w:name="dst10386"/>
      <w:bookmarkEnd w:id="0"/>
      <w:r>
        <w:rPr>
          <w:rFonts w:cs="Times New Roman" w:ascii="Times New Roman" w:hAnsi="Times New Roman"/>
          <w:sz w:val="24"/>
          <w:szCs w:val="24"/>
        </w:rPr>
        <w:t>1. С учетом положений настоящей статьи право на налоговую льготу имеют следующие категории налогоплательщиков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1" w:name="dst10387"/>
      <w:bookmarkEnd w:id="1"/>
      <w:r>
        <w:rPr>
          <w:rFonts w:cs="Times New Roman" w:ascii="Times New Roman" w:hAnsi="Times New Roman"/>
          <w:sz w:val="24"/>
          <w:szCs w:val="24"/>
        </w:rPr>
        <w:t>1) Герои Советского Союза и Герои Российской Федерации, а также лица, награжденные орденом Славы трех степеней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2" w:name="dst10388"/>
      <w:bookmarkEnd w:id="2"/>
      <w:r>
        <w:rPr>
          <w:rFonts w:cs="Times New Roman" w:ascii="Times New Roman" w:hAnsi="Times New Roman"/>
          <w:sz w:val="24"/>
          <w:szCs w:val="24"/>
        </w:rPr>
        <w:t>2) инвалиды I и II групп инвалидности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3" w:name="dst16143"/>
      <w:bookmarkEnd w:id="3"/>
      <w:r>
        <w:rPr>
          <w:rFonts w:cs="Times New Roman" w:ascii="Times New Roman" w:hAnsi="Times New Roman"/>
          <w:sz w:val="24"/>
          <w:szCs w:val="24"/>
        </w:rPr>
        <w:t>3) инвалиды с детства, дети-инвалиды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4" w:name="dst12466"/>
      <w:bookmarkEnd w:id="4"/>
      <w:r>
        <w:rPr>
          <w:rFonts w:cs="Times New Roman" w:ascii="Times New Roman" w:hAnsi="Times New Roman"/>
          <w:sz w:val="24"/>
          <w:szCs w:val="24"/>
        </w:rPr>
        <w:t>4) участники гражданской войны, Великой Отечественной войны, других боевых операций по защите СССР из числа военнослужащих, проходивших службу в воинских частях, штабах и учреждениях, входивших в состав действующей армии, и бывших партизан, а также ветераны боевых действий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5" w:name="dst10391"/>
      <w:bookmarkEnd w:id="5"/>
      <w:r>
        <w:rPr>
          <w:rFonts w:cs="Times New Roman" w:ascii="Times New Roman" w:hAnsi="Times New Roman"/>
          <w:sz w:val="24"/>
          <w:szCs w:val="24"/>
        </w:rPr>
        <w:t>5) лица вольнонаемного состава Советской Армии, Военно-Морского Флота, органов внутренних дел и государственной безопасности, занимавш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6" w:name="dst10393"/>
      <w:bookmarkStart w:id="7" w:name="dst10392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6) военнослужащие, а так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, имеющие общую продолжительность военной службы 20 лет и более;</w:t>
      </w:r>
    </w:p>
    <w:p>
      <w:pPr>
        <w:pStyle w:val="Style18"/>
        <w:spacing w:lineRule="auto" w:line="276"/>
        <w:jc w:val="both"/>
        <w:rPr/>
      </w:pPr>
      <w:bookmarkStart w:id="8" w:name="dst10394"/>
      <w:bookmarkEnd w:id="8"/>
      <w:r>
        <w:rPr>
          <w:rFonts w:cs="Times New Roman" w:ascii="Times New Roman" w:hAnsi="Times New Roman"/>
          <w:sz w:val="24"/>
          <w:szCs w:val="24"/>
        </w:rPr>
        <w:t xml:space="preserve">7) лица, принимавшие непосредственное участие в составе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181977/" \l "dst10000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подразделений особого риска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9" w:name="dst12467"/>
      <w:bookmarkEnd w:id="9"/>
      <w:r>
        <w:rPr>
          <w:rFonts w:cs="Times New Roman" w:ascii="Times New Roman" w:hAnsi="Times New Roman"/>
          <w:sz w:val="24"/>
          <w:szCs w:val="24"/>
        </w:rPr>
        <w:t>8) члены семей военнослужащих, потерявших кормильца</w:t>
      </w:r>
    </w:p>
    <w:p>
      <w:pPr>
        <w:pStyle w:val="Style18"/>
        <w:spacing w:lineRule="auto" w:line="276"/>
        <w:jc w:val="both"/>
        <w:rPr/>
      </w:pPr>
      <w:bookmarkStart w:id="10" w:name="dst10397"/>
      <w:bookmarkStart w:id="11" w:name="dst10396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9) граждане, уволенные с военной службы или призвавшиеся на военные сборы, выполнявшие интернациональный долг в Афганистане и других странах, в которых велись боевые действия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continuous"/>
      <w:pgSz w:w="11906" w:h="16838"/>
      <w:pgMar w:left="1134" w:right="56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i w:val="false"/>
        <w:b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u w:val="single"/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Calibri" w:cs="Times New Roman"/>
      <w:b/>
      <w:i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Hl">
    <w:name w:val="hl"/>
    <w:basedOn w:val="Style13"/>
    <w:qFormat/>
    <w:rPr/>
  </w:style>
  <w:style w:type="character" w:styleId="Nobr">
    <w:name w:val="nobr"/>
    <w:basedOn w:val="Style13"/>
    <w:qFormat/>
    <w:rPr/>
  </w:style>
  <w:style w:type="character" w:styleId="Vkitposttextrootjrdml">
    <w:name w:val="vkitposttext__root--jrd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https://razgovor.edsoo.ru/video/3722/" TargetMode="External"/><Relationship Id="rId9" Type="http://schemas.openxmlformats.org/officeDocument/2006/relationships/hyperlink" Target="https://razgovor.edsoo.ru/video/3722/" TargetMode="External"/><Relationship Id="rId10" Type="http://schemas.openxmlformats.org/officeDocument/2006/relationships/hyperlink" Target="https://nsportal.ru/npo-spo/ekonomika-i-upravlenie/library/2017/12/19/urok-nalogi-i-nalogooblozhenie" TargetMode="External"/><Relationship Id="rId11" Type="http://schemas.openxmlformats.org/officeDocument/2006/relationships/hyperlink" Target="https://infourok.ru/urok-po-obshestvoznaniyu-nalogi-11-klass-4917446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20:47:00Z</dcterms:created>
  <dc:creator>Кажанова</dc:creator>
  <dc:description/>
  <cp:keywords/>
  <dc:language>en-US</dc:language>
  <cp:lastModifiedBy>User</cp:lastModifiedBy>
  <cp:lastPrinted>2019-10-24T13:05:00Z</cp:lastPrinted>
  <dcterms:modified xsi:type="dcterms:W3CDTF">2025-01-22T14:21:00Z</dcterms:modified>
  <cp:revision>5</cp:revision>
  <dc:subject/>
  <dc:title/>
</cp:coreProperties>
</file>